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23  Instrukce násobení (multiplication)   - </w:t>
      </w:r>
      <w:r>
        <w:rPr>
          <w:rFonts w:cs="Arial" w:ascii="Arial" w:hAnsi="Arial"/>
          <w:b/>
          <w:sz w:val="32"/>
          <w:szCs w:val="32"/>
          <w:u w:val="single"/>
        </w:rPr>
        <w:t>MUL</w:t>
      </w:r>
      <w:r>
        <w:rPr>
          <w:b/>
          <w:sz w:val="32"/>
          <w:szCs w:val="3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šechny instrukce typu  </w:t>
      </w:r>
      <w:r>
        <w:rPr>
          <w:rFonts w:cs="Arial" w:ascii="Arial" w:hAnsi="Arial"/>
          <w:b/>
          <w:sz w:val="22"/>
          <w:szCs w:val="22"/>
        </w:rPr>
        <w:t>MUL</w:t>
      </w:r>
      <w:r>
        <w:rPr>
          <w:sz w:val="22"/>
          <w:szCs w:val="22"/>
        </w:rPr>
        <w:t xml:space="preserve"> :  1 instrukční slovo, 1 instrukční cykl (1 Tcy), nemění stavové bity (C, Z,…..)  v SR</w:t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Instrukce:</w:t>
      </w:r>
      <w:r>
        <w:rPr>
          <w:sz w:val="22"/>
          <w:szCs w:val="22"/>
        </w:rPr>
        <w:t xml:space="preserve">  -přirozená čísla (Integer - bez znaménka) z registru WREG a z registru o 13 bitové adrese  f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 xml:space="preserve">MUL     f     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word - mó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; operandy:  f = 13-bitová adresa registru (v Data RAM) = f ffff ffff ffff0 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∈</w:t>
      </w:r>
      <w:r>
        <w:rPr>
          <w:rFonts w:cs="SymbolMT" w:ascii="SymbolMT" w:hAnsi="SymbolMT"/>
          <w:sz w:val="18"/>
          <w:szCs w:val="18"/>
        </w:rPr>
        <w:t xml:space="preserve"> </w:t>
      </w:r>
      <w:r>
        <w:rPr>
          <w:sz w:val="22"/>
          <w:szCs w:val="22"/>
        </w:rPr>
        <w:t>[0 ... 8190] -vždy sudá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; operace:  WREG) * (f) → W2:W3  výsledek součinu do páru pevně daných pracovních registrů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;                           do W3 –vyšší slovo –MSWord,  (pár W2, W3 nelze změnit – určeno výrobcem)     </w:t>
      </w:r>
      <w:r>
        <w:rPr>
          <w:b/>
          <w:sz w:val="22"/>
          <w:szCs w:val="22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bCs/>
          <w:sz w:val="18"/>
          <w:szCs w:val="18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MUL.B    f   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byte - mó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; operandy: f = 13-bitová adresa registru (v Data RAM) = f ffff ffff fffff0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∈</w:t>
      </w:r>
      <w:r>
        <w:rPr>
          <w:rFonts w:cs="SymbolMT" w:ascii="SymbolMT" w:hAnsi="SymbolMT"/>
          <w:sz w:val="18"/>
          <w:szCs w:val="18"/>
        </w:rPr>
        <w:t xml:space="preserve"> </w:t>
      </w:r>
      <w:r>
        <w:rPr>
          <w:sz w:val="22"/>
          <w:szCs w:val="22"/>
        </w:rPr>
        <w:t>[0 ... 8190] -vždy sudá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; operace:  (WREG)&lt;7:0&gt;</w:t>
      </w:r>
      <w:r>
        <w:rPr>
          <w:sz w:val="20"/>
          <w:szCs w:val="20"/>
        </w:rPr>
        <w:t xml:space="preserve">  </w:t>
      </w:r>
      <w:r>
        <w:rPr>
          <w:sz w:val="22"/>
          <w:szCs w:val="22"/>
        </w:rPr>
        <w:t>* (f) &lt;7:0&gt;</w:t>
      </w:r>
      <w:r>
        <w:rPr>
          <w:sz w:val="20"/>
          <w:szCs w:val="20"/>
        </w:rPr>
        <w:t xml:space="preserve">  </w:t>
      </w:r>
      <w:r>
        <w:rPr>
          <w:sz w:val="22"/>
          <w:szCs w:val="22"/>
        </w:rPr>
        <w:t xml:space="preserve"> → W2    (do pevně daného – neměnitelného registru W2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;               (spodní-(LSByte) Z WREG v součinu se spodním (LSByte) z registru o adrese f  do W2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18"/>
          <w:szCs w:val="18"/>
          <w:lang w:val="en-US" w:eastAsia="en-US"/>
        </w:rPr>
      </w:pPr>
      <w:r>
        <w:rPr>
          <w:rFonts w:cs="Arial-BoldMT;Arial" w:ascii="Arial-BoldMT;Arial" w:hAnsi="Arial-BoldMT;Arial"/>
          <w:b/>
          <w:bCs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8830</wp:posOffset>
                </wp:positionH>
                <wp:positionV relativeFrom="paragraph">
                  <wp:posOffset>121920</wp:posOffset>
                </wp:positionV>
                <wp:extent cx="5222875" cy="1956435"/>
                <wp:effectExtent l="5080" t="5080" r="1270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2880" cy="1956600"/>
                          <a:chOff x="0" y="0"/>
                          <a:chExt cx="5222880" cy="1956600"/>
                        </a:xfrm>
                      </wpg:grpSpPr>
                      <wps:wsp>
                        <wps:cNvSpPr txBox="1"/>
                        <wps:spPr>
                          <a:xfrm>
                            <a:off x="1908000" y="41400"/>
                            <a:ext cx="124776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UL  TM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7760" y="692280"/>
                            <a:ext cx="220032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(WREG) * (f) &lt;7:0&gt;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0xF001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* 0x32C6   =  0x 2F99 D2C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479600" cy="1953360"/>
                          </a:xfrm>
                        </wpg:grpSpPr>
                        <wpg:grpSp>
                          <wpg:cNvGrpSpPr/>
                          <wpg:grpSpPr>
                            <a:xfrm>
                              <a:off x="19080" y="1591200"/>
                              <a:ext cx="1460520" cy="158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72396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TMR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6560" y="6480"/>
                                <a:ext cx="72396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32 C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450440" cy="445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44792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Před výkonem instrukc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520" y="160200"/>
                                <a:ext cx="1447920" cy="285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2396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regist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v Data RA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3960" y="0"/>
                                  <a:ext cx="72396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hexadekadicky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Dat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442080"/>
                              <a:ext cx="1460520" cy="158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72396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WREG≡W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6560" y="6120"/>
                                <a:ext cx="72396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F0 0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096560" y="1362600"/>
                              <a:ext cx="4500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591120"/>
                              <a:ext cx="1460520" cy="453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60520" cy="158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239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W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6560" y="6480"/>
                                  <a:ext cx="7239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 xml:space="preserve">XX XX   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52640"/>
                                <a:ext cx="1460520" cy="301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2560"/>
                                  <a:ext cx="1460520" cy="158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W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6560" y="648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00 0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460520" cy="158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W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6560" y="612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00 0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087200" y="1715040"/>
                              <a:ext cx="4500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7200" y="991080"/>
                              <a:ext cx="4500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.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360" y="1213560"/>
                              <a:ext cx="1460520" cy="158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72396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SR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6920" y="6120"/>
                                <a:ext cx="72396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 00 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743280" y="3240"/>
                            <a:ext cx="1479600" cy="1953360"/>
                          </a:xfrm>
                        </wpg:grpSpPr>
                        <wpg:grpSp>
                          <wpg:cNvGrpSpPr/>
                          <wpg:grpSpPr>
                            <a:xfrm>
                              <a:off x="19080" y="1591200"/>
                              <a:ext cx="1460520" cy="158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72396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09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6560" y="6480"/>
                                <a:ext cx="72396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32 C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450440" cy="445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44792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Po výkonu instrukc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520" y="159840"/>
                                <a:ext cx="1447920" cy="285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2396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regist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v Data RA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3960" y="0"/>
                                  <a:ext cx="72396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hexadekadicky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Dat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441720"/>
                              <a:ext cx="1460520" cy="158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72396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WREG≡W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6560" y="6480"/>
                                <a:ext cx="72396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F0 0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096560" y="1362600"/>
                              <a:ext cx="4500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591120"/>
                              <a:ext cx="1460520" cy="453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60520" cy="158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239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W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6560" y="6480"/>
                                  <a:ext cx="7239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 xml:space="preserve">XX XX   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52280"/>
                                <a:ext cx="1460520" cy="301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2920"/>
                                  <a:ext cx="1460520" cy="158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W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6560" y="648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     2F  99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460520" cy="158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W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6560" y="648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 xml:space="preserve">      D2 C6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087200" y="1715040"/>
                              <a:ext cx="4500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7200" y="991080"/>
                              <a:ext cx="4500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.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720" y="1213560"/>
                              <a:ext cx="1460520" cy="158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72396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SR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6560" y="6120"/>
                                <a:ext cx="72396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 00 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9pt;margin-top:9.6pt;width:411.25pt;height:154.05pt" coordorigin="1258,192" coordsize="8225,30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263;top:257;width:196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UL  TMR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648;top:1282;width:346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(WREG) * (f) &lt;7:0&gt;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0xF001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* 0x32C6   =  0x 2F99 D2C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1258;top:192;width:2330;height:3076">
                  <v:group id="shape_0" style="position:absolute;left:1288;top:2698;width:2300;height:250">
                    <v:shape id="shape_0" fillcolor="white" stroked="t" o:allowincell="f" style="position:absolute;left:1288;top:2698;width:1139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TMR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2448;top:2708;width:1139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32 C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square"/>
                    </v:shape>
                  </v:group>
                  <v:group id="shape_0" style="position:absolute;left:1258;top:192;width:2284;height:703">
                    <v:shape id="shape_0" fillcolor="white" stroked="t" o:allowincell="f" style="position:absolute;left:1258;top:192;width:2279;height:2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řed výkonem instrukc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group id="shape_0" style="position:absolute;left:1262;top:444;width:2280;height:450">
                      <v:shape id="shape_0" fillcolor="white" stroked="t" o:allowincell="f" style="position:absolute;left:1262;top:444;width:1139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regist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 Data RA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2402;top:444;width:1139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exadekadick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at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v:group>
                  </v:group>
                  <v:group id="shape_0" style="position:absolute;left:1258;top:888;width:2300;height:250">
                    <v:shape id="shape_0" fillcolor="white" stroked="t" o:allowincell="f" style="position:absolute;left:1258;top:888;width:1139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WREG≡W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2418;top:898;width:1139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F0 0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square"/>
                    </v:shape>
                  </v:group>
                  <v:shape id="shape_0" fillcolor="white" stroked="f" o:allowincell="f" style="position:absolute;left:2985;top:2338;width:70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square"/>
                  </v:shape>
                  <v:group id="shape_0" style="position:absolute;left:1258;top:1123;width:2300;height:715">
                    <v:group id="shape_0" style="position:absolute;left:1258;top:1123;width:2300;height:251">
                      <v:shape id="shape_0" fillcolor="white" stroked="t" o:allowincell="f" style="position:absolute;left:1258;top:1123;width:1139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W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2418;top:1133;width:1139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XX XX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5560" joinstyle="miter" endcap="flat"/>
                        <w10:wrap type="square"/>
                      </v:shape>
                    </v:group>
                    <v:group id="shape_0" style="position:absolute;left:1258;top:1363;width:2300;height:475">
                      <v:group id="shape_0" style="position:absolute;left:1258;top:1588;width:2300;height:250">
                        <v:shape id="shape_0" fillcolor="white" stroked="t" o:allowincell="f" style="position:absolute;left:1258;top:1588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W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2418;top:1598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0 0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5560" joinstyle="miter" endcap="flat"/>
                          <w10:wrap type="square"/>
                        </v:shape>
                      </v:group>
                      <v:group id="shape_0" style="position:absolute;left:1258;top:1363;width:2300;height:250">
                        <v:shape id="shape_0" fillcolor="white" stroked="t" o:allowincell="f" style="position:absolute;left:1258;top:1363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W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2418;top:1373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0 0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5560" joinstyle="miter" endcap="flat"/>
                          <w10:wrap type="square"/>
                        </v:shape>
                      </v:group>
                    </v:group>
                  </v:group>
                  <v:shape id="shape_0" fillcolor="white" stroked="f" o:allowincell="f" style="position:absolute;left:2970;top:2893;width:70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square"/>
                  </v:shape>
                  <v:shape id="shape_0" fillcolor="white" stroked="f" o:allowincell="f" style="position:absolute;left:2970;top:1753;width:70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.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square"/>
                  </v:shape>
                  <v:group id="shape_0" style="position:absolute;left:1273;top:2103;width:2300;height:250">
                    <v:shape id="shape_0" fillcolor="white" stroked="t" o:allowincell="f" style="position:absolute;left:1273;top:2103;width:1139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2433;top:2113;width:1139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00 0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square"/>
                    </v:shape>
                  </v:group>
                </v:group>
                <v:group id="shape_0" style="position:absolute;left:7153;top:197;width:2330;height:3075">
                  <v:group id="shape_0" style="position:absolute;left:7183;top:2703;width:2300;height:251">
                    <v:shape id="shape_0" fillcolor="white" stroked="t" o:allowincell="f" style="position:absolute;left:7183;top:2703;width:1139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90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8343;top:2713;width:1139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32 C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square"/>
                    </v:shape>
                  </v:group>
                  <v:group id="shape_0" style="position:absolute;left:7153;top:197;width:2284;height:701">
                    <v:shape id="shape_0" fillcolor="white" stroked="t" o:allowincell="f" style="position:absolute;left:7153;top:197;width:2279;height:2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 výkonu instrukc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group id="shape_0" style="position:absolute;left:7157;top:449;width:2280;height:450">
                      <v:shape id="shape_0" fillcolor="white" stroked="t" o:allowincell="f" style="position:absolute;left:7157;top:449;width:1139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regist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 Data RA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8297;top:449;width:1139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exadekadick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at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v:group>
                  </v:group>
                  <v:group id="shape_0" style="position:absolute;left:7153;top:893;width:2300;height:250">
                    <v:shape id="shape_0" fillcolor="white" stroked="t" o:allowincell="f" style="position:absolute;left:7153;top:893;width:1139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WREG≡W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8313;top:903;width:1139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F0 0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square"/>
                    </v:shape>
                  </v:group>
                  <v:shape id="shape_0" fillcolor="white" stroked="f" o:allowincell="f" style="position:absolute;left:8880;top:2343;width:70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square"/>
                  </v:shape>
                  <v:group id="shape_0" style="position:absolute;left:7153;top:1128;width:2300;height:715">
                    <v:group id="shape_0" style="position:absolute;left:7153;top:1128;width:2300;height:251">
                      <v:shape id="shape_0" fillcolor="white" stroked="t" o:allowincell="f" style="position:absolute;left:7153;top:1128;width:1139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W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8313;top:1138;width:1139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XX XX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5560" joinstyle="miter" endcap="flat"/>
                        <w10:wrap type="square"/>
                      </v:shape>
                    </v:group>
                    <v:group id="shape_0" style="position:absolute;left:7153;top:1368;width:2300;height:475">
                      <v:group id="shape_0" style="position:absolute;left:7153;top:1593;width:2300;height:250">
                        <v:shape id="shape_0" fillcolor="white" stroked="t" o:allowincell="f" style="position:absolute;left:7153;top:1593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W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8313;top:1603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2F  99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5560" joinstyle="miter" endcap="flat"/>
                          <w10:wrap type="square"/>
                        </v:shape>
                      </v:group>
                      <v:group id="shape_0" style="position:absolute;left:7153;top:1368;width:2300;height:250">
                        <v:shape id="shape_0" fillcolor="white" stroked="t" o:allowincell="f" style="position:absolute;left:7153;top:1368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W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8313;top:1378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   D2 C6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5560" joinstyle="miter" endcap="flat"/>
                          <w10:wrap type="square"/>
                        </v:shape>
                      </v:group>
                    </v:group>
                  </v:group>
                  <v:shape id="shape_0" fillcolor="white" stroked="f" o:allowincell="f" style="position:absolute;left:8865;top:2898;width:70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square"/>
                  </v:shape>
                  <v:shape id="shape_0" fillcolor="white" stroked="f" o:allowincell="f" style="position:absolute;left:8865;top:1758;width:70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.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square"/>
                  </v:shape>
                  <v:group id="shape_0" style="position:absolute;left:7168;top:2108;width:2300;height:250">
                    <v:shape id="shape_0" fillcolor="white" stroked="t" o:allowincell="f" style="position:absolute;left:7168;top:2108;width:1139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8328;top:2118;width:1139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00 0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squar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18"/>
          <w:szCs w:val="18"/>
        </w:rPr>
      </w:pPr>
      <w:r>
        <w:rPr>
          <w:rFonts w:cs="Arial-BoldMT;Arial" w:ascii="Arial-BoldMT;Arial" w:hAnsi="Arial-BoldMT;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75030</wp:posOffset>
                </wp:positionH>
                <wp:positionV relativeFrom="paragraph">
                  <wp:posOffset>74295</wp:posOffset>
                </wp:positionV>
                <wp:extent cx="5222875" cy="1956435"/>
                <wp:effectExtent l="5080" t="5080" r="1270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2880" cy="1956600"/>
                          <a:chOff x="0" y="0"/>
                          <a:chExt cx="5222880" cy="1956600"/>
                        </a:xfrm>
                      </wpg:grpSpPr>
                      <wps:wsp>
                        <wps:cNvSpPr txBox="1"/>
                        <wps:spPr>
                          <a:xfrm>
                            <a:off x="1908000" y="41400"/>
                            <a:ext cx="124776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UL.B  #0x09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6840" y="577800"/>
                            <a:ext cx="220032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(WREG)&lt;7:0&gt;  * (f) &lt;7:0&gt;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 0x23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*    0x90     =  0x13B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479600" cy="1953360"/>
                          </a:xfrm>
                        </wpg:grpSpPr>
                        <wpg:grpSp>
                          <wpg:cNvGrpSpPr/>
                          <wpg:grpSpPr>
                            <a:xfrm>
                              <a:off x="19080" y="1591200"/>
                              <a:ext cx="1460520" cy="158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72396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09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6560" y="6480"/>
                                <a:ext cx="72396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2B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9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450440" cy="445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44792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Před výkonem instrukc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520" y="160200"/>
                                <a:ext cx="1447920" cy="285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2396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regist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v Data RA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3960" y="0"/>
                                  <a:ext cx="72396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hexadekadicky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Dat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442080"/>
                              <a:ext cx="1460520" cy="158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72396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WREG≡W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6560" y="6120"/>
                                <a:ext cx="72396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8A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2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096560" y="1362600"/>
                              <a:ext cx="4500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591120"/>
                              <a:ext cx="1460520" cy="453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60520" cy="158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239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W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6560" y="6480"/>
                                  <a:ext cx="7239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 xml:space="preserve">XX XX   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52640"/>
                                <a:ext cx="1460520" cy="301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2560"/>
                                  <a:ext cx="1460520" cy="158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W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6560" y="648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FF FF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460520" cy="158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W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6560" y="612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FF FF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087200" y="1715040"/>
                              <a:ext cx="4500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7200" y="991080"/>
                              <a:ext cx="4500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.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360" y="1213560"/>
                              <a:ext cx="1460520" cy="158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72396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SR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6920" y="6120"/>
                                <a:ext cx="72396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 00 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743280" y="3240"/>
                            <a:ext cx="1479600" cy="1953360"/>
                          </a:xfrm>
                        </wpg:grpSpPr>
                        <wpg:grpSp>
                          <wpg:cNvGrpSpPr/>
                          <wpg:grpSpPr>
                            <a:xfrm>
                              <a:off x="19080" y="1591200"/>
                              <a:ext cx="1460520" cy="158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72396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09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6560" y="6480"/>
                                <a:ext cx="72396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2B 9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450440" cy="445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44792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Po výkonu instrukc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520" y="159840"/>
                                <a:ext cx="1447920" cy="285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2396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regist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v Data RA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3960" y="0"/>
                                  <a:ext cx="72396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hexadekadicky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Dat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441720"/>
                              <a:ext cx="1460520" cy="158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72396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WREG≡W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6560" y="6480"/>
                                <a:ext cx="72396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8A 2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096560" y="1362600"/>
                              <a:ext cx="4500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591120"/>
                              <a:ext cx="1460520" cy="453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60520" cy="158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239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W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6560" y="6480"/>
                                  <a:ext cx="7239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 xml:space="preserve">XX XX   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52280"/>
                                <a:ext cx="1460520" cy="301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2920"/>
                                  <a:ext cx="1460520" cy="158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W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6560" y="648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FF FF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460520" cy="158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W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6560" y="648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13 B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087200" y="1715040"/>
                              <a:ext cx="4500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7200" y="991080"/>
                              <a:ext cx="4500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.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720" y="1213560"/>
                              <a:ext cx="1460520" cy="158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72396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SR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6560" y="6120"/>
                                <a:ext cx="72396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 00 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9pt;margin-top:5.85pt;width:411.25pt;height:154.05pt" coordorigin="1378,117" coordsize="8225,3081">
                <v:shape id="shape_0" fillcolor="white" stroked="f" o:allowincell="f" style="position:absolute;left:4383;top:182;width:196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UL.B  #0x09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798;top:1027;width:346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(WREG)&lt;7:0&gt;  * (f) &lt;7:0&gt;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 0x23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*    0x90     =  0x13B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1378;top:117;width:2330;height:3075">
                  <v:group id="shape_0" style="position:absolute;left:1408;top:2623;width:2300;height:251">
                    <v:shape id="shape_0" fillcolor="white" stroked="t" o:allowincell="f" style="position:absolute;left:1408;top:2623;width:1139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90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2568;top:2633;width:1139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2B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9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square"/>
                    </v:shape>
                  </v:group>
                  <v:group id="shape_0" style="position:absolute;left:1378;top:117;width:2284;height:702">
                    <v:shape id="shape_0" fillcolor="white" stroked="t" o:allowincell="f" style="position:absolute;left:1378;top:117;width:2279;height:2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řed výkonem instrukc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group id="shape_0" style="position:absolute;left:1382;top:369;width:2280;height:450">
                      <v:shape id="shape_0" fillcolor="white" stroked="t" o:allowincell="f" style="position:absolute;left:1382;top:369;width:1139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regist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 Data RA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2522;top:369;width:1139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exadekadick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at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v:group>
                  </v:group>
                  <v:group id="shape_0" style="position:absolute;left:1378;top:813;width:2300;height:250">
                    <v:shape id="shape_0" fillcolor="white" stroked="t" o:allowincell="f" style="position:absolute;left:1378;top:813;width:1139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WREG≡W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2538;top:823;width:1139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8A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square"/>
                    </v:shape>
                  </v:group>
                  <v:shape id="shape_0" fillcolor="white" stroked="f" o:allowincell="f" style="position:absolute;left:3105;top:2263;width:70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square"/>
                  </v:shape>
                  <v:group id="shape_0" style="position:absolute;left:1378;top:1048;width:2300;height:716">
                    <v:group id="shape_0" style="position:absolute;left:1378;top:1048;width:2300;height:251">
                      <v:shape id="shape_0" fillcolor="white" stroked="t" o:allowincell="f" style="position:absolute;left:1378;top:1048;width:1139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W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2538;top:1058;width:1139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XX XX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5560" joinstyle="miter" endcap="flat"/>
                        <w10:wrap type="square"/>
                      </v:shape>
                    </v:group>
                    <v:group id="shape_0" style="position:absolute;left:1378;top:1288;width:2300;height:475">
                      <v:group id="shape_0" style="position:absolute;left:1378;top:1513;width:2300;height:251">
                        <v:shape id="shape_0" fillcolor="white" stroked="t" o:allowincell="f" style="position:absolute;left:1378;top:1513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W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2538;top:1523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FF FF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5560" joinstyle="miter" endcap="flat"/>
                          <w10:wrap type="square"/>
                        </v:shape>
                      </v:group>
                      <v:group id="shape_0" style="position:absolute;left:1378;top:1288;width:2300;height:250">
                        <v:shape id="shape_0" fillcolor="white" stroked="t" o:allowincell="f" style="position:absolute;left:1378;top:1288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W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2538;top:1298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FF FF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5560" joinstyle="miter" endcap="flat"/>
                          <w10:wrap type="square"/>
                        </v:shape>
                      </v:group>
                    </v:group>
                  </v:group>
                  <v:shape id="shape_0" fillcolor="white" stroked="f" o:allowincell="f" style="position:absolute;left:3090;top:2818;width:70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square"/>
                  </v:shape>
                  <v:shape id="shape_0" fillcolor="white" stroked="f" o:allowincell="f" style="position:absolute;left:3090;top:1678;width:70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.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square"/>
                  </v:shape>
                  <v:group id="shape_0" style="position:absolute;left:1393;top:2028;width:2301;height:250">
                    <v:shape id="shape_0" fillcolor="white" stroked="t" o:allowincell="f" style="position:absolute;left:1393;top:2028;width:1139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2553;top:2038;width:1139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00 0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square"/>
                    </v:shape>
                  </v:group>
                </v:group>
                <v:group id="shape_0" style="position:absolute;left:7273;top:122;width:2330;height:3076">
                  <v:group id="shape_0" style="position:absolute;left:7303;top:2628;width:2300;height:251">
                    <v:shape id="shape_0" fillcolor="white" stroked="t" o:allowincell="f" style="position:absolute;left:7303;top:2628;width:1139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90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8463;top:2638;width:1139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B 9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square"/>
                    </v:shape>
                  </v:group>
                  <v:group id="shape_0" style="position:absolute;left:7273;top:122;width:2284;height:701">
                    <v:shape id="shape_0" fillcolor="white" stroked="t" o:allowincell="f" style="position:absolute;left:7273;top:122;width:2279;height:2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 výkonu instrukc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group id="shape_0" style="position:absolute;left:7277;top:374;width:2280;height:450">
                      <v:shape id="shape_0" fillcolor="white" stroked="t" o:allowincell="f" style="position:absolute;left:7277;top:374;width:1139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regist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 Data RA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8417;top:374;width:1139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exadekadick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at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v:group>
                  </v:group>
                  <v:group id="shape_0" style="position:absolute;left:7273;top:818;width:2300;height:250">
                    <v:shape id="shape_0" fillcolor="white" stroked="t" o:allowincell="f" style="position:absolute;left:7273;top:818;width:1139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WREG≡W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8433;top:828;width:1139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8A 2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square"/>
                    </v:shape>
                  </v:group>
                  <v:shape id="shape_0" fillcolor="white" stroked="f" o:allowincell="f" style="position:absolute;left:9000;top:2268;width:70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square"/>
                  </v:shape>
                  <v:group id="shape_0" style="position:absolute;left:7273;top:1053;width:2300;height:715">
                    <v:group id="shape_0" style="position:absolute;left:7273;top:1053;width:2300;height:250">
                      <v:shape id="shape_0" fillcolor="white" stroked="t" o:allowincell="f" style="position:absolute;left:7273;top:1053;width:1139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W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8433;top:1063;width:1139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XX XX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5560" joinstyle="miter" endcap="flat"/>
                        <w10:wrap type="square"/>
                      </v:shape>
                    </v:group>
                    <v:group id="shape_0" style="position:absolute;left:7273;top:1293;width:2300;height:476">
                      <v:group id="shape_0" style="position:absolute;left:7273;top:1518;width:2300;height:251">
                        <v:shape id="shape_0" fillcolor="white" stroked="t" o:allowincell="f" style="position:absolute;left:7273;top:1518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W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8433;top:1528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FF FF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5560" joinstyle="miter" endcap="flat"/>
                          <w10:wrap type="square"/>
                        </v:shape>
                      </v:group>
                      <v:group id="shape_0" style="position:absolute;left:7273;top:1293;width:2300;height:251">
                        <v:shape id="shape_0" fillcolor="white" stroked="t" o:allowincell="f" style="position:absolute;left:7273;top:1293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W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8433;top:1303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13 B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5560" joinstyle="miter" endcap="flat"/>
                          <w10:wrap type="square"/>
                        </v:shape>
                      </v:group>
                    </v:group>
                  </v:group>
                  <v:shape id="shape_0" fillcolor="white" stroked="f" o:allowincell="f" style="position:absolute;left:8985;top:2823;width:70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square"/>
                  </v:shape>
                  <v:shape id="shape_0" fillcolor="white" stroked="f" o:allowincell="f" style="position:absolute;left:8985;top:1683;width:70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.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square"/>
                  </v:shape>
                  <v:group id="shape_0" style="position:absolute;left:7288;top:2033;width:2300;height:250">
                    <v:shape id="shape_0" fillcolor="white" stroked="t" o:allowincell="f" style="position:absolute;left:7288;top:2033;width:1139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8448;top:2043;width:1139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00 0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squar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Všechny následující instrukce násobení jsou určeny </w:t>
      </w:r>
      <w:r>
        <w:rPr>
          <w:b/>
          <w:sz w:val="22"/>
          <w:szCs w:val="22"/>
        </w:rPr>
        <w:t>pouze pro  word-mó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onstanty bez znaménka (unsigned) jsou považovány za přirozená čísla tj. </w:t>
      </w:r>
      <w:r>
        <w:rPr>
          <w:b/>
          <w:sz w:val="22"/>
          <w:szCs w:val="22"/>
        </w:rPr>
        <w:t>kladná (nejsou dvojkovým doplňkem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Instrukce:</w:t>
      </w:r>
      <w:r>
        <w:rPr>
          <w:sz w:val="22"/>
          <w:szCs w:val="22"/>
        </w:rPr>
        <w:t xml:space="preserve">  součin se znaménkem  16 x 16 bitů  znaménkových (signed) celých čísel (pomocí Boothova algoritmu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ab/>
        <w:tab/>
        <w:tab/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 xml:space="preserve">MUL.SS   Wb,   Ws,   Wnd  </w:t>
      </w:r>
      <w:r>
        <w:rPr>
          <w:sz w:val="22"/>
          <w:szCs w:val="22"/>
        </w:rPr>
        <w:t xml:space="preserve">; Operace: (signed (Wb)) * (signed (Ws)) → Wnd:Wnd+1  (v páru sudý a lichý) </w:t>
      </w:r>
    </w:p>
    <w:p>
      <w:pPr>
        <w:pStyle w:val="Normal"/>
        <w:autoSpaceDE w:val="false"/>
        <w:ind w:left="141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 xml:space="preserve">[Ws],             </w:t>
      </w:r>
      <w:r>
        <w:rPr>
          <w:sz w:val="22"/>
          <w:szCs w:val="22"/>
        </w:rPr>
        <w:t xml:space="preserve">; Operandy: Wb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W0 ... W15]    v registru 16-bitová konstanta signed</w:t>
      </w:r>
    </w:p>
    <w:p>
      <w:pPr>
        <w:pStyle w:val="Normal"/>
        <w:autoSpaceDE w:val="false"/>
        <w:rPr>
          <w:rFonts w:ascii="ArialMT;Arial" w:hAnsi="ArialMT;Arial" w:cs="ArialMT;Arial"/>
          <w:sz w:val="18"/>
          <w:szCs w:val="18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</w:t>
      </w:r>
      <w:r>
        <w:rPr>
          <w:rFonts w:cs="Arial" w:ascii="Arial" w:hAnsi="Arial"/>
          <w:b/>
          <w:sz w:val="22"/>
          <w:szCs w:val="22"/>
        </w:rPr>
        <w:t>[Ws++],</w:t>
        <w:tab/>
        <w:t xml:space="preserve">    </w:t>
      </w:r>
      <w:r>
        <w:rPr>
          <w:sz w:val="22"/>
          <w:szCs w:val="22"/>
        </w:rPr>
        <w:t xml:space="preserve">; </w:t>
        <w:tab/>
        <w:t xml:space="preserve">            Ws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W0 ... W15]     v registru nebo na adres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sz w:val="22"/>
          <w:szCs w:val="22"/>
        </w:rPr>
        <w:t>z registru</w: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</w:t>
      </w:r>
      <w:r>
        <w:rPr>
          <w:rFonts w:cs="Arial" w:ascii="Arial" w:hAnsi="Arial"/>
          <w:b/>
          <w:sz w:val="22"/>
          <w:szCs w:val="22"/>
        </w:rPr>
        <w:t>[Ws--],</w:t>
        <w:tab/>
        <w:t xml:space="preserve">    </w:t>
      </w:r>
      <w:r>
        <w:rPr>
          <w:sz w:val="22"/>
          <w:szCs w:val="22"/>
        </w:rPr>
        <w:t>;</w:t>
        <w:tab/>
        <w:tab/>
        <w:tab/>
        <w:tab/>
        <w:t xml:space="preserve">          16-bitová konstanta se znaménka (signed)</w: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</w:t>
      </w:r>
      <w:r>
        <w:rPr>
          <w:rFonts w:cs="Arial" w:ascii="Arial" w:hAnsi="Arial"/>
          <w:b/>
          <w:sz w:val="22"/>
          <w:szCs w:val="22"/>
        </w:rPr>
        <w:t xml:space="preserve">[++Ws],             </w:t>
      </w:r>
      <w:r>
        <w:rPr>
          <w:sz w:val="22"/>
          <w:szCs w:val="22"/>
        </w:rPr>
        <w:t>;</w:t>
        <w:tab/>
        <w:tab/>
        <w:t xml:space="preserve">Wnd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W0, W2, W4 ... W12]  - vždy pár začínající sudým</w:t>
      </w:r>
    </w:p>
    <w:p>
      <w:pPr>
        <w:pStyle w:val="Normal"/>
        <w:tabs>
          <w:tab w:val="clear" w:pos="708"/>
          <w:tab w:val="right" w:pos="10204" w:leader="none"/>
        </w:tabs>
        <w:autoSpaceDE w:val="false"/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[--Ws],</w:t>
        <w:tab/>
      </w:r>
    </w:p>
    <w:p>
      <w:pPr>
        <w:pStyle w:val="Normal"/>
        <w:tabs>
          <w:tab w:val="clear" w:pos="708"/>
          <w:tab w:val="right" w:pos="10204" w:leader="none"/>
        </w:tabs>
        <w:autoSpaceDE w:val="false"/>
        <w:ind w:left="708" w:firstLine="708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985</wp:posOffset>
                </wp:positionH>
                <wp:positionV relativeFrom="paragraph">
                  <wp:posOffset>-27305</wp:posOffset>
                </wp:positionV>
                <wp:extent cx="6457950" cy="2438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0" cy="2438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Násobení se znaménk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Záporné číslo =&gt; dvojkový (též druhý) doplněk (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X  ke kladnému číslu X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o 16-bitové číslo: &lt;15:0&gt; = &lt;15,…..,0&gt; =&gt; MSbit = Bit15 = znaménkový =&gt;  Bit15 = 1 = záporné číslo = druhý doplně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</w:t>
                              <w:tab/>
                              <w:tab/>
                              <w:tab/>
                              <w:t xml:space="preserve"> Bit15 = 0 = kladné číslo = základní tvar čísl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o 32-bitové číslo: &lt;31:0&gt; = &lt;31,…..,0&gt; =&gt; MSbit = Bit31 = znaménkový =&gt;  Bit31 = 1 = záporné číslo = druhý doplně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</w:t>
                              <w:tab/>
                              <w:tab/>
                              <w:tab/>
                              <w:t xml:space="preserve"> Bit31 = 0 = kladné číslo = základní tvar čísl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Znaménka součinu:     (+) * (+)   =   (–) * (–)   =  (+)     ;      (+) * (–)   =   (–) * (+)   =  (–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ro druhý doplněk platí:    (– (– X) = (+X) = X    =&gt;  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X) = X     </w:t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Druhý doplněk z druhého doplňku = původní číslo = základní (kladný) tvar čísl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ásobení se znaménky – postup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ynásobit obě čísla co by kladná  - pokud záporné číslo (tj ve tvaru (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X))  =&gt; převést pomocí dvojkového doplňku</w:t>
                            </w:r>
                          </w:p>
                          <w:p>
                            <w:pPr>
                              <w:pStyle w:val="Normal"/>
                              <w:ind w:left="7364" w:firstLine="424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 kladné  (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X) = X ))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o násobení určit znaménko výsledku -  kladné    =&gt; ponechat ( bez úprav) </w:t>
                            </w:r>
                          </w:p>
                          <w:p>
                            <w:pPr>
                              <w:pStyle w:val="Normal"/>
                              <w:ind w:left="2832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 xml:space="preserve">   -  záporné =&gt; pomocí dvojkového doplňku změnit na záporné číslo (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X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5pt;height:192pt;mso-wrap-distance-left:9.05pt;mso-wrap-distance-right:9.05pt;mso-wrap-distance-top:0pt;mso-wrap-distance-bottom:0pt;margin-top:-2.15pt;mso-position-vertical-relative:text;margin-left:-0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>Násobení se znaménk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Záporné číslo =&gt; dvojkový (též druhý) doplněk (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2</w:t>
                      </w:r>
                      <w:r>
                        <w:rPr>
                          <w:sz w:val="20"/>
                          <w:szCs w:val="20"/>
                        </w:rPr>
                        <w:t>X  ke kladnému číslu X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ro 16-bitové číslo: &lt;15:0&gt; = &lt;15,…..,0&gt; =&gt; MSbit = Bit15 = znaménkový =&gt;  Bit15 = 1 = záporné číslo = druhý doplněk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</w:t>
                        <w:tab/>
                        <w:tab/>
                        <w:tab/>
                        <w:t xml:space="preserve"> Bit15 = 0 = kladné číslo = základní tvar čísl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ro 32-bitové číslo: &lt;31:0&gt; = &lt;31,…..,0&gt; =&gt; MSbit = Bit31 = znaménkový =&gt;  Bit31 = 1 = záporné číslo = druhý doplněk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</w:t>
                        <w:tab/>
                        <w:tab/>
                        <w:tab/>
                        <w:t xml:space="preserve"> Bit31 = 0 = kladné číslo = základní tvar čísl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Znaménka součinu:     (+) * (+)   =   (–) * (–)   =  (+)     ;      (+) * (–)   =   (–) * (+)   =  (–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Pro druhý doplněk platí:    (– (– X) = (+X) = X    =&gt;  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2</w:t>
                      </w:r>
                      <w:r>
                        <w:rPr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2</w:t>
                      </w:r>
                      <w:r>
                        <w:rPr>
                          <w:sz w:val="20"/>
                          <w:szCs w:val="20"/>
                        </w:rPr>
                        <w:t xml:space="preserve">X) = X     </w:t>
                      </w:r>
                    </w:p>
                    <w:p>
                      <w:pPr>
                        <w:pStyle w:val="Normal"/>
                        <w:ind w:left="35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(Druhý doplněk z druhého doplňku = původní číslo = základní (kladný) tvar čísla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ásobení se znaménky – postup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vynásobit obě čísla co by kladná  - pokud záporné číslo (tj ve tvaru (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2</w:t>
                      </w:r>
                      <w:r>
                        <w:rPr>
                          <w:sz w:val="20"/>
                          <w:szCs w:val="20"/>
                        </w:rPr>
                        <w:t>X))  =&gt; převést pomocí dvojkového doplňku</w:t>
                      </w:r>
                    </w:p>
                    <w:p>
                      <w:pPr>
                        <w:pStyle w:val="Normal"/>
                        <w:ind w:left="7364" w:firstLine="424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na kladné  (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2</w:t>
                      </w:r>
                      <w:r>
                        <w:rPr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2</w:t>
                      </w:r>
                      <w:r>
                        <w:rPr>
                          <w:sz w:val="20"/>
                          <w:szCs w:val="20"/>
                        </w:rPr>
                        <w:t xml:space="preserve">X) = X )),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po násobení určit znaménko výsledku -  kladné    =&gt; ponechat ( bez úprav) </w:t>
                      </w:r>
                    </w:p>
                    <w:p>
                      <w:pPr>
                        <w:pStyle w:val="Normal"/>
                        <w:ind w:left="2832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ab/>
                        <w:t xml:space="preserve">   -  záporné =&gt; pomocí dvojkového doplňku změnit na záporné číslo (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2</w:t>
                      </w:r>
                      <w:r>
                        <w:rPr>
                          <w:sz w:val="20"/>
                          <w:szCs w:val="20"/>
                        </w:rPr>
                        <w:t>X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0204" w:leader="none"/>
        </w:tabs>
        <w:autoSpaceDE w:val="false"/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right" w:pos="10204" w:leader="none"/>
        </w:tabs>
        <w:autoSpaceDE w:val="false"/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right" w:pos="10204" w:leader="none"/>
        </w:tabs>
        <w:autoSpaceDE w:val="false"/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right" w:pos="10204" w:leader="none"/>
        </w:tabs>
        <w:autoSpaceDE w:val="false"/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right" w:pos="10204" w:leader="none"/>
        </w:tabs>
        <w:autoSpaceDE w:val="false"/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right" w:pos="10204" w:leader="none"/>
        </w:tabs>
        <w:autoSpaceDE w:val="false"/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right" w:pos="10204" w:leader="none"/>
        </w:tabs>
        <w:autoSpaceDE w:val="false"/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right" w:pos="10204" w:leader="none"/>
        </w:tabs>
        <w:autoSpaceDE w:val="false"/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right" w:pos="10204" w:leader="none"/>
        </w:tabs>
        <w:autoSpaceDE w:val="false"/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right" w:pos="10204" w:leader="none"/>
        </w:tabs>
        <w:autoSpaceDE w:val="false"/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right" w:pos="10204" w:leader="none"/>
        </w:tabs>
        <w:autoSpaceDE w:val="false"/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)</w:t>
      </w:r>
    </w:p>
    <w:p>
      <w:pPr>
        <w:pStyle w:val="Normal"/>
        <w:tabs>
          <w:tab w:val="clear" w:pos="708"/>
          <w:tab w:val="right" w:pos="10204" w:leader="none"/>
        </w:tabs>
        <w:autoSpaceDE w:val="false"/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right" w:pos="10204" w:leader="none"/>
        </w:tabs>
        <w:autoSpaceDE w:val="false"/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right" w:pos="10204" w:leader="none"/>
        </w:tabs>
        <w:autoSpaceDE w:val="false"/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right" w:pos="10204" w:leader="none"/>
        </w:tabs>
        <w:autoSpaceDE w:val="false"/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165</wp:posOffset>
                </wp:positionH>
                <wp:positionV relativeFrom="paragraph">
                  <wp:posOffset>-3175</wp:posOffset>
                </wp:positionV>
                <wp:extent cx="6457950" cy="16954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0" cy="1695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říklad:   0x9846 *  0x25D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0x9846 =  1001 1000 0100 0110  =&gt; bit15 = 1 =&gt; záporné číslo (vyjádřené dvojkovým doplňkem)  =&gt;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převod na kladné pomocí dvojkového doplňku  =&gt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0x9846) = ((negace 1001 1000 0100 0110) + 1) =  0110 0111 1011 1001 + 1 =  0110 0111 1011 1010 = 0x67B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x25DC = 0010 0101 1101 1100 =&gt; bit15 = 0 =&gt; kladné číslo číslo  (nemění se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oučin kladných čísel:   0x67BA  *  0x25DC =  0x0F57 05D8  výsledek však musí být záporný ((–) * (+)   =  (–))  =&gt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ýsledek převést pomocí dvojkového doplňku na záporné čísl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(0x0F57 05D8) = 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0000 1111 0101 0111 0000 0101 1101 1000) = 1111 0000 1010 1000 1111 1010 0010 0111 + 1  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  1111 0000 1010 1000 1111 1010 0010 1000 = 0xF0A8 FA2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5pt;height:133.5pt;mso-wrap-distance-left:9.05pt;mso-wrap-distance-right:9.05pt;mso-wrap-distance-top:0pt;mso-wrap-distance-bottom:0pt;margin-top:-0.25pt;mso-position-vertical-relative:text;margin-left:3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Příklad:   0x9846 *  0x25DC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0x9846 =  1001 1000 0100 0110  =&gt; bit15 = 1 =&gt; záporné číslo (vyjádřené dvojkovým doplňkem)  =&gt;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</w:t>
                      </w:r>
                      <w:r>
                        <w:rPr>
                          <w:sz w:val="20"/>
                          <w:szCs w:val="20"/>
                        </w:rPr>
                        <w:t xml:space="preserve">převod na kladné pomocí dvojkového doplňku  =&gt;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vertAlign w:val="superscript"/>
                        </w:rPr>
                        <w:t>2</w:t>
                      </w:r>
                      <w:r>
                        <w:rPr>
                          <w:sz w:val="20"/>
                          <w:szCs w:val="20"/>
                        </w:rPr>
                        <w:t>(0x9846) = ((negace 1001 1000 0100 0110) + 1) =  0110 0111 1011 1001 + 1 =  0110 0111 1011 1010 = 0x67B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0x25DC = 0010 0101 1101 1100 =&gt; bit15 = 0 =&gt; kladné číslo číslo  (nemění se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Součin kladných čísel:   0x67BA  *  0x25DC =  0x0F57 05D8  výsledek však musí být záporný ((–) * (+)   =  (–))  =&gt;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výsledek převést pomocí dvojkového doplňku na záporné číslo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vertAlign w:val="superscript"/>
                        </w:rPr>
                        <w:t>2</w:t>
                      </w:r>
                      <w:r>
                        <w:rPr>
                          <w:sz w:val="20"/>
                          <w:szCs w:val="20"/>
                        </w:rPr>
                        <w:t xml:space="preserve">(0x0F57 05D8) = 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2</w:t>
                      </w:r>
                      <w:r>
                        <w:rPr>
                          <w:sz w:val="20"/>
                          <w:szCs w:val="20"/>
                        </w:rPr>
                        <w:t>(0000 1111 0101 0111 0000 0101 1101 1000) = 1111 0000 1010 1000 1111 1010 0010 0111 + 1  =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ab/>
                        <w:t xml:space="preserve">    1111 0000 1010 1000 1111 1010 0010 1000 = 0xF0A8 FA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0705</wp:posOffset>
                </wp:positionH>
                <wp:positionV relativeFrom="paragraph">
                  <wp:posOffset>80645</wp:posOffset>
                </wp:positionV>
                <wp:extent cx="5203825" cy="1609725"/>
                <wp:effectExtent l="5080" t="5080" r="1270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03800" cy="1609560"/>
                          <a:chOff x="0" y="0"/>
                          <a:chExt cx="5203800" cy="1609560"/>
                        </a:xfrm>
                      </wpg:grpSpPr>
                      <wps:wsp>
                        <wps:cNvSpPr txBox="1"/>
                        <wps:spPr>
                          <a:xfrm>
                            <a:off x="1708200" y="31680"/>
                            <a:ext cx="183816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UL.SS   W0,  W1,  W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469880" cy="1600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50440" cy="445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44792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Před výkonem instrukc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520" y="160200"/>
                                <a:ext cx="1447920" cy="285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2396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regist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v Data RA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3960" y="0"/>
                                  <a:ext cx="72396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hexadekadicky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Dat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442080"/>
                              <a:ext cx="1460520" cy="158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72396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WREG≡W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6560" y="6120"/>
                                <a:ext cx="72396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98 4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096560" y="1362600"/>
                              <a:ext cx="4500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591120"/>
                              <a:ext cx="1460520" cy="453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60520" cy="158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239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W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6560" y="6480"/>
                                  <a:ext cx="7239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 xml:space="preserve">25 DC   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52640"/>
                                <a:ext cx="1460520" cy="301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2560"/>
                                  <a:ext cx="1460520" cy="158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W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6560" y="648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00 0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460520" cy="158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W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6560" y="612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00 0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087200" y="1035720"/>
                              <a:ext cx="4500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360" y="1213560"/>
                              <a:ext cx="1460520" cy="158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72396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SR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6920" y="6120"/>
                                <a:ext cx="72396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 00 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743280" y="3240"/>
                            <a:ext cx="1460520" cy="1606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87200" y="803880"/>
                              <a:ext cx="4500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.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7480" y="923760"/>
                              <a:ext cx="4500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450440" cy="445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44792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Po výkonu instrukc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520" y="159840"/>
                                <a:ext cx="1447920" cy="285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2396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regist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v Data RA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3960" y="0"/>
                                  <a:ext cx="72396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hexadekadicky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Dat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441720"/>
                              <a:ext cx="1460520" cy="158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72396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WREG≡W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6560" y="6480"/>
                                <a:ext cx="72396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98 4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087200" y="1368360"/>
                              <a:ext cx="4500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591120"/>
                              <a:ext cx="1460520" cy="453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60520" cy="158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239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W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6560" y="6480"/>
                                  <a:ext cx="7239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 xml:space="preserve">25 DC   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52280"/>
                                <a:ext cx="1460520" cy="301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2920"/>
                                  <a:ext cx="1460520" cy="158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W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6560" y="648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     F0  A8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460520" cy="158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W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6560" y="648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 xml:space="preserve">      FA 28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1211040"/>
                              <a:ext cx="1460520" cy="158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72396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SR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6560" y="6120"/>
                                <a:ext cx="72396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 00 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15pt;margin-top:6.35pt;width:409.75pt;height:126.75pt" coordorigin="883,127" coordsize="8195,2535">
                <v:shape id="shape_0" fillcolor="white" stroked="f" o:allowincell="f" style="position:absolute;left:3573;top:177;width:289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UL.SS   W0,  W1,  W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883;top:127;width:2315;height:2521">
                  <v:group id="shape_0" style="position:absolute;left:883;top:127;width:2284;height:702">
                    <v:shape id="shape_0" fillcolor="white" stroked="t" o:allowincell="f" style="position:absolute;left:883;top:127;width:2279;height:2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řed výkonem instrukc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group id="shape_0" style="position:absolute;left:887;top:379;width:2280;height:450">
                      <v:shape id="shape_0" fillcolor="white" stroked="t" o:allowincell="f" style="position:absolute;left:887;top:379;width:1139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regist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 Data RA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2027;top:379;width:1139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exadekadick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at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v:group>
                  </v:group>
                  <v:group id="shape_0" style="position:absolute;left:883;top:823;width:2300;height:250">
                    <v:shape id="shape_0" fillcolor="white" stroked="t" o:allowincell="f" style="position:absolute;left:883;top:823;width:1139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WREG≡W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2043;top:833;width:1139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98 4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square"/>
                    </v:shape>
                  </v:group>
                  <v:shape id="shape_0" fillcolor="white" stroked="f" o:allowincell="f" style="position:absolute;left:2610;top:2273;width:70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square"/>
                  </v:shape>
                  <v:group id="shape_0" style="position:absolute;left:883;top:1058;width:2300;height:715">
                    <v:group id="shape_0" style="position:absolute;left:883;top:1058;width:2300;height:250">
                      <v:shape id="shape_0" fillcolor="white" stroked="t" o:allowincell="f" style="position:absolute;left:883;top:1058;width:1139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W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2043;top:1068;width:1139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25 DC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5560" joinstyle="miter" endcap="flat"/>
                        <w10:wrap type="square"/>
                      </v:shape>
                    </v:group>
                    <v:group id="shape_0" style="position:absolute;left:883;top:1298;width:2300;height:475">
                      <v:group id="shape_0" style="position:absolute;left:883;top:1523;width:2300;height:250">
                        <v:shape id="shape_0" fillcolor="white" stroked="t" o:allowincell="f" style="position:absolute;left:883;top:1523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W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2043;top:1533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0 0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5560" joinstyle="miter" endcap="flat"/>
                          <w10:wrap type="square"/>
                        </v:shape>
                      </v:group>
                      <v:group id="shape_0" style="position:absolute;left:883;top:1298;width:2300;height:250">
                        <v:shape id="shape_0" fillcolor="white" stroked="t" o:allowincell="f" style="position:absolute;left:883;top:1298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W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2043;top:1308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0 0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5560" joinstyle="miter" endcap="flat"/>
                          <w10:wrap type="square"/>
                        </v:shape>
                      </v:group>
                    </v:group>
                  </v:group>
                  <v:shape id="shape_0" fillcolor="white" stroked="f" o:allowincell="f" style="position:absolute;left:2595;top:1758;width:70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square"/>
                  </v:shape>
                  <v:group id="shape_0" style="position:absolute;left:898;top:2038;width:2301;height:250">
                    <v:shape id="shape_0" fillcolor="white" stroked="t" o:allowincell="f" style="position:absolute;left:898;top:2038;width:1139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2059;top:2048;width:1139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00 0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square"/>
                    </v:shape>
                  </v:group>
                </v:group>
                <v:group id="shape_0" style="position:absolute;left:6778;top:132;width:2300;height:2530">
                  <v:shape id="shape_0" fillcolor="white" stroked="f" o:allowincell="f" style="position:absolute;left:8490;top:1398;width:70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.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square"/>
                  </v:shape>
                  <v:shape id="shape_0" fillcolor="white" stroked="f" o:allowincell="f" style="position:absolute;left:8475;top:1587;width:70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square"/>
                  </v:shape>
                  <v:group id="shape_0" style="position:absolute;left:6778;top:132;width:2284;height:702">
                    <v:shape id="shape_0" fillcolor="white" stroked="t" o:allowincell="f" style="position:absolute;left:6778;top:132;width:2279;height:2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 výkonu instrukc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group id="shape_0" style="position:absolute;left:6782;top:384;width:2280;height:450">
                      <v:shape id="shape_0" fillcolor="white" stroked="t" o:allowincell="f" style="position:absolute;left:6782;top:384;width:1139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regist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 Data RA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7922;top:384;width:1139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exadekadick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at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v:group>
                  </v:group>
                  <v:group id="shape_0" style="position:absolute;left:6778;top:828;width:2300;height:251">
                    <v:shape id="shape_0" fillcolor="white" stroked="t" o:allowincell="f" style="position:absolute;left:6778;top:828;width:1139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WREG≡W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7938;top:838;width:1139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98 4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square"/>
                    </v:shape>
                  </v:group>
                  <v:shape id="shape_0" fillcolor="white" stroked="f" o:allowincell="f" style="position:absolute;left:8490;top:2287;width:70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square"/>
                  </v:shape>
                  <v:group id="shape_0" style="position:absolute;left:6778;top:1063;width:2300;height:715">
                    <v:group id="shape_0" style="position:absolute;left:6778;top:1063;width:2300;height:250">
                      <v:shape id="shape_0" fillcolor="white" stroked="t" o:allowincell="f" style="position:absolute;left:6778;top:1063;width:1139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W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7938;top:1073;width:1139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25 DC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5560" joinstyle="miter" endcap="flat"/>
                        <w10:wrap type="square"/>
                      </v:shape>
                    </v:group>
                    <v:group id="shape_0" style="position:absolute;left:6778;top:1303;width:2300;height:475">
                      <v:group id="shape_0" style="position:absolute;left:6778;top:1528;width:2300;height:250">
                        <v:shape id="shape_0" fillcolor="white" stroked="t" o:allowincell="f" style="position:absolute;left:6778;top:1528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W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7938;top:1538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F0  A8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5560" joinstyle="miter" endcap="flat"/>
                          <w10:wrap type="square"/>
                        </v:shape>
                      </v:group>
                      <v:group id="shape_0" style="position:absolute;left:6778;top:1303;width:2300;height:250">
                        <v:shape id="shape_0" fillcolor="white" stroked="t" o:allowincell="f" style="position:absolute;left:6778;top:1303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W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7938;top:1313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   FA 28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5560" joinstyle="miter" endcap="flat"/>
                          <w10:wrap type="square"/>
                        </v:shape>
                      </v:group>
                    </v:group>
                  </v:group>
                  <v:group id="shape_0" style="position:absolute;left:6778;top:2039;width:2300;height:250">
                    <v:shape id="shape_0" fillcolor="white" stroked="t" o:allowincell="f" style="position:absolute;left:6778;top:2039;width:1139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7938;top:2049;width:1139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00 0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squar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115</wp:posOffset>
                </wp:positionH>
                <wp:positionV relativeFrom="paragraph">
                  <wp:posOffset>89535</wp:posOffset>
                </wp:positionV>
                <wp:extent cx="6457950" cy="1219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0" cy="1219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říklad:   0xA8D3 *  0x87B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xA8D3 = 1010 1000 1101 0011  =&gt; bit15 = 1 =&gt; záporné číslo (vyjádřené dvojkovým doplňkem)  =&gt; na kladné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0xA8D3) = ((negace 1010 1000 1101 0011) + 1) =  0101 0111 0010 1100 + 1 =  0101 0111 0010 1101 = 0x572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x87B2 =  1000 0111 1011 0010 =&gt;  bit15 = 1 =&gt; záporné číslo (vyjádřené dvojkovým doplňkem)  =&gt; na kladné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0x87B2) = ((negace 1000 0111 1011 0010) + 1) =  0111 1000 01001101 + 1 =  0111 1000 01001110 = 0x784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oučin kladných čísel:   0x572D  *   0x784E =  0x28F7 A7B6   výsledek zůstává kladný  ((–) * (–)  =  (+))  =&gt; nemění s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5pt;height:96pt;mso-wrap-distance-left:9.05pt;mso-wrap-distance-right:9.05pt;mso-wrap-distance-top:0pt;mso-wrap-distance-bottom:0pt;margin-top:7.05pt;mso-position-vertical-relative:text;margin-left:2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Příklad:   0xA8D3 *  0x87B2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0xA8D3 = 1010 1000 1101 0011  =&gt; bit15 = 1 =&gt; záporné číslo (vyjádřené dvojkovým doplňkem)  =&gt; na kladné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vertAlign w:val="superscript"/>
                        </w:rPr>
                        <w:t>2</w:t>
                      </w:r>
                      <w:r>
                        <w:rPr>
                          <w:sz w:val="20"/>
                          <w:szCs w:val="20"/>
                        </w:rPr>
                        <w:t>(0xA8D3) = ((negace 1010 1000 1101 0011) + 1) =  0101 0111 0010 1100 + 1 =  0101 0111 0010 1101 = 0x572D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0x87B2 =  1000 0111 1011 0010 =&gt;  bit15 = 1 =&gt; záporné číslo (vyjádřené dvojkovým doplňkem)  =&gt; na kladné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vertAlign w:val="superscript"/>
                        </w:rPr>
                        <w:t>2</w:t>
                      </w:r>
                      <w:r>
                        <w:rPr>
                          <w:sz w:val="20"/>
                          <w:szCs w:val="20"/>
                        </w:rPr>
                        <w:t>(0x87B2) = ((negace 1000 0111 1011 0010) + 1) =  0111 1000 01001101 + 1 =  0111 1000 01001110 = 0x784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Součin kladných čísel:   0x572D  *   0x784E =  0x28F7 A7B6   výsledek zůstává kladný  ((–) * (–)  =  (+))  =&gt; nemění 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5480</wp:posOffset>
                </wp:positionH>
                <wp:positionV relativeFrom="paragraph">
                  <wp:posOffset>46355</wp:posOffset>
                </wp:positionV>
                <wp:extent cx="5203825" cy="1609725"/>
                <wp:effectExtent l="5080" t="5080" r="1270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03800" cy="1609560"/>
                          <a:chOff x="0" y="0"/>
                          <a:chExt cx="5203800" cy="1609560"/>
                        </a:xfrm>
                      </wpg:grpSpPr>
                      <wps:wsp>
                        <wps:cNvSpPr txBox="1"/>
                        <wps:spPr>
                          <a:xfrm>
                            <a:off x="1708200" y="31680"/>
                            <a:ext cx="183816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UL.SS   W3,  W2,  W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469880" cy="1600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50440" cy="445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44792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Před výkonem instrukc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520" y="160200"/>
                                <a:ext cx="1447920" cy="285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2396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regist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v Data RA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3960" y="0"/>
                                  <a:ext cx="72396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hexadekadicky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Dat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442080"/>
                              <a:ext cx="1460520" cy="158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72396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WREG≡W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6560" y="6120"/>
                                <a:ext cx="72396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FF FF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096560" y="1362600"/>
                              <a:ext cx="4500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591120"/>
                              <a:ext cx="1460520" cy="453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60520" cy="158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239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W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6560" y="6480"/>
                                  <a:ext cx="7239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 xml:space="preserve">FF FF   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52640"/>
                                <a:ext cx="1460520" cy="301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2560"/>
                                  <a:ext cx="1460520" cy="158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W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6560" y="648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 xml:space="preserve">      A8 D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460520" cy="158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W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6560" y="612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 xml:space="preserve">       87 B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087200" y="1035720"/>
                              <a:ext cx="4500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360" y="1213560"/>
                              <a:ext cx="1460520" cy="158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72396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SR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6920" y="6120"/>
                                <a:ext cx="72396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 00 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743280" y="3240"/>
                            <a:ext cx="1460520" cy="1606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87200" y="803880"/>
                              <a:ext cx="4500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.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7480" y="923760"/>
                              <a:ext cx="4500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450440" cy="445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44792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Po výkonu instrukc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520" y="159840"/>
                                <a:ext cx="1447920" cy="285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2396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regist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v Data RA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3960" y="0"/>
                                  <a:ext cx="72396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hexadekadicky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Dat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441720"/>
                              <a:ext cx="1460520" cy="158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72396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WREG≡W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6560" y="6480"/>
                                <a:ext cx="72396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      A7 B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087200" y="1368360"/>
                              <a:ext cx="4500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591120"/>
                              <a:ext cx="1460520" cy="453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60520" cy="158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239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W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6560" y="6480"/>
                                  <a:ext cx="7239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 xml:space="preserve">       28 F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52280"/>
                                <a:ext cx="1460520" cy="301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2920"/>
                                  <a:ext cx="1460520" cy="158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W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6560" y="648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   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cs-CZ"/>
                                        </w:rPr>
                                        <w:t>A8 D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460520" cy="158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W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6560" y="648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 xml:space="preserve">       87 B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1211040"/>
                              <a:ext cx="1460520" cy="158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72396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SR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6560" y="6120"/>
                                <a:ext cx="72396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 00 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4pt;margin-top:3.65pt;width:409.75pt;height:126.75pt" coordorigin="1048,73" coordsize="8195,2535">
                <v:shape id="shape_0" fillcolor="white" stroked="f" o:allowincell="f" style="position:absolute;left:3738;top:123;width:289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UL.SS   W3,  W2,  W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1048;top:73;width:2315;height:2521">
                  <v:group id="shape_0" style="position:absolute;left:1048;top:73;width:2284;height:703">
                    <v:shape id="shape_0" fillcolor="white" stroked="t" o:allowincell="f" style="position:absolute;left:1048;top:73;width:2279;height:2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řed výkonem instrukc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group id="shape_0" style="position:absolute;left:1052;top:325;width:2280;height:450">
                      <v:shape id="shape_0" fillcolor="white" stroked="t" o:allowincell="f" style="position:absolute;left:1052;top:325;width:1139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regist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 Data RA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2192;top:325;width:1139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exadekadick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at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v:group>
                  </v:group>
                  <v:group id="shape_0" style="position:absolute;left:1048;top:769;width:2300;height:250">
                    <v:shape id="shape_0" fillcolor="white" stroked="t" o:allowincell="f" style="position:absolute;left:1048;top:769;width:1139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WREG≡W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2208;top:779;width:1139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FF FF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square"/>
                    </v:shape>
                  </v:group>
                  <v:shape id="shape_0" fillcolor="white" stroked="f" o:allowincell="f" style="position:absolute;left:2775;top:2219;width:70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square"/>
                  </v:shape>
                  <v:group id="shape_0" style="position:absolute;left:1048;top:1004;width:2300;height:715">
                    <v:group id="shape_0" style="position:absolute;left:1048;top:1004;width:2300;height:250">
                      <v:shape id="shape_0" fillcolor="white" stroked="t" o:allowincell="f" style="position:absolute;left:1048;top:1004;width:1139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W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2208;top:1014;width:1139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FF FF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5560" joinstyle="miter" endcap="flat"/>
                        <w10:wrap type="square"/>
                      </v:shape>
                    </v:group>
                    <v:group id="shape_0" style="position:absolute;left:1048;top:1244;width:2300;height:475">
                      <v:group id="shape_0" style="position:absolute;left:1048;top:1469;width:2300;height:250">
                        <v:shape id="shape_0" fillcolor="white" stroked="t" o:allowincell="f" style="position:absolute;left:1048;top:1469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W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2208;top:1479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   A8 D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5560" joinstyle="miter" endcap="flat"/>
                          <w10:wrap type="square"/>
                        </v:shape>
                      </v:group>
                      <v:group id="shape_0" style="position:absolute;left:1048;top:1244;width:2300;height:250">
                        <v:shape id="shape_0" fillcolor="white" stroked="t" o:allowincell="f" style="position:absolute;left:1048;top:1244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W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2208;top:1254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    87 B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5560" joinstyle="miter" endcap="flat"/>
                          <w10:wrap type="square"/>
                        </v:shape>
                      </v:group>
                    </v:group>
                  </v:group>
                  <v:shape id="shape_0" fillcolor="white" stroked="f" o:allowincell="f" style="position:absolute;left:2760;top:1704;width:70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square"/>
                  </v:shape>
                  <v:group id="shape_0" style="position:absolute;left:1063;top:1984;width:2301;height:250">
                    <v:shape id="shape_0" fillcolor="white" stroked="t" o:allowincell="f" style="position:absolute;left:1063;top:1984;width:1139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2223;top:1994;width:1139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00 0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square"/>
                    </v:shape>
                  </v:group>
                </v:group>
                <v:group id="shape_0" style="position:absolute;left:6943;top:78;width:2300;height:2530">
                  <v:shape id="shape_0" fillcolor="white" stroked="f" o:allowincell="f" style="position:absolute;left:8655;top:1344;width:70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.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square"/>
                  </v:shape>
                  <v:shape id="shape_0" fillcolor="white" stroked="f" o:allowincell="f" style="position:absolute;left:8640;top:1533;width:70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square"/>
                  </v:shape>
                  <v:group id="shape_0" style="position:absolute;left:6943;top:78;width:2284;height:702">
                    <v:shape id="shape_0" fillcolor="white" stroked="t" o:allowincell="f" style="position:absolute;left:6943;top:78;width:2279;height:2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 výkonu instrukc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group id="shape_0" style="position:absolute;left:6947;top:330;width:2280;height:450">
                      <v:shape id="shape_0" fillcolor="white" stroked="t" o:allowincell="f" style="position:absolute;left:6947;top:330;width:1139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regist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 Data RA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8087;top:330;width:1139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exadekadick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at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v:group>
                  </v:group>
                  <v:group id="shape_0" style="position:absolute;left:6943;top:774;width:2300;height:250">
                    <v:shape id="shape_0" fillcolor="white" stroked="t" o:allowincell="f" style="position:absolute;left:6943;top:774;width:1139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WREG≡W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8103;top:784;width:1139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A7 B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square"/>
                    </v:shape>
                  </v:group>
                  <v:shape id="shape_0" fillcolor="white" stroked="f" o:allowincell="f" style="position:absolute;left:8655;top:2233;width:70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square"/>
                  </v:shape>
                  <v:group id="shape_0" style="position:absolute;left:6943;top:1009;width:2300;height:715">
                    <v:group id="shape_0" style="position:absolute;left:6943;top:1009;width:2300;height:251">
                      <v:shape id="shape_0" fillcolor="white" stroked="t" o:allowincell="f" style="position:absolute;left:6943;top:1009;width:1139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W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8103;top:1019;width:1139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28 F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5560" joinstyle="miter" endcap="flat"/>
                        <w10:wrap type="square"/>
                      </v:shape>
                    </v:group>
                    <v:group id="shape_0" style="position:absolute;left:6943;top:1249;width:2300;height:475">
                      <v:group id="shape_0" style="position:absolute;left:6943;top:1474;width:2300;height:250">
                        <v:shape id="shape_0" fillcolor="white" stroked="t" o:allowincell="f" style="position:absolute;left:6943;top:1474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W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8103;top:1484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cs-CZ"/>
                                  </w:rPr>
                                  <w:t>A8 D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5560" joinstyle="miter" endcap="flat"/>
                          <w10:wrap type="square"/>
                        </v:shape>
                      </v:group>
                      <v:group id="shape_0" style="position:absolute;left:6943;top:1249;width:2300;height:250">
                        <v:shape id="shape_0" fillcolor="white" stroked="t" o:allowincell="f" style="position:absolute;left:6943;top:1249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W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8103;top:1259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    87 B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5560" joinstyle="miter" endcap="flat"/>
                          <w10:wrap type="square"/>
                        </v:shape>
                      </v:group>
                    </v:group>
                  </v:group>
                  <v:group id="shape_0" style="position:absolute;left:6943;top:1985;width:2300;height:250">
                    <v:shape id="shape_0" fillcolor="white" stroked="t" o:allowincell="f" style="position:absolute;left:6943;top:1985;width:1139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8103;top:1995;width:1139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00 0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squar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0" w:leader="none"/>
        </w:tabs>
        <w:rPr/>
      </w:pPr>
      <w:r>
        <w:rPr>
          <w:b/>
          <w:sz w:val="22"/>
          <w:szCs w:val="22"/>
          <w:u w:val="single"/>
        </w:rPr>
        <w:t>Instrukce:</w:t>
      </w:r>
      <w:r>
        <w:rPr>
          <w:sz w:val="22"/>
          <w:szCs w:val="22"/>
        </w:rPr>
        <w:t xml:space="preserve">  součin se znaménkem 16 x 16 bitů  celého čísel se znaménkem (signed)  ve Wb a </w:t>
      </w:r>
    </w:p>
    <w:p>
      <w:pPr>
        <w:pStyle w:val="Normal"/>
        <w:ind w:left="3540" w:hanging="0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5-bitové (krátké)  konstanty (literal) bez znaménka (unsigned)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 xml:space="preserve">MUL.SU   Wb,   #lit5,   Wnd  </w:t>
      </w:r>
      <w:r>
        <w:rPr>
          <w:sz w:val="22"/>
          <w:szCs w:val="22"/>
        </w:rPr>
        <w:t xml:space="preserve">; Operace: (signed (Wb)) * (unsigned lit5) → Wnd:Wnd+1   (v páru) </w:t>
      </w:r>
    </w:p>
    <w:p>
      <w:pPr>
        <w:pStyle w:val="Normal"/>
        <w:autoSpaceDE w:val="false"/>
        <w:ind w:left="2124" w:firstLine="708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; Operandy: Wb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W0 ... W15]    v registru 16-bitová konstanta signed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 xml:space="preserve">           </w:t>
        <w:tab/>
        <w:t xml:space="preserve">      </w:t>
      </w:r>
      <w:r>
        <w:rPr>
          <w:sz w:val="22"/>
          <w:szCs w:val="22"/>
        </w:rPr>
        <w:t xml:space="preserve">; </w:t>
        <w:tab/>
        <w:t xml:space="preserve">          lit5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0 ... 31]  5-bitová konstanta bez znaménka (vždy jako kladná)</w:t>
      </w:r>
    </w:p>
    <w:p>
      <w:pPr>
        <w:pStyle w:val="Normal"/>
        <w:autoSpaceDE w:val="false"/>
        <w:ind w:left="2124" w:firstLine="708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;</w:t>
        <w:tab/>
        <w:t xml:space="preserve">          Wnd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W0, W2, W4 ... W12]  - vždy pár začínající sudým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18"/>
          <w:szCs w:val="18"/>
        </w:rPr>
      </w:pPr>
      <w:r>
        <w:rPr>
          <w:rFonts w:cs="Arial-BoldMT;Arial" w:ascii="Arial-BoldMT;Arial" w:hAnsi="Arial-BoldMT;Arial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18"/>
          <w:szCs w:val="18"/>
        </w:rPr>
      </w:pPr>
      <w:r>
        <w:rPr>
          <w:rFonts w:cs="Arial-BoldMT;Arial" w:ascii="Arial-BoldMT;Arial" w:hAnsi="Arial-BoldMT;Arial"/>
          <w:b/>
          <w:bCs/>
          <w:sz w:val="18"/>
          <w:szCs w:val="18"/>
        </w:rPr>
      </w:r>
    </w:p>
    <w:p>
      <w:pPr>
        <w:pStyle w:val="Normal"/>
        <w:rPr>
          <w:rFonts w:ascii="Arial-BoldMT;Arial" w:hAnsi="Arial-BoldMT;Arial" w:cs="Arial-BoldMT;Arial"/>
          <w:b/>
          <w:b/>
          <w:bCs/>
          <w:sz w:val="22"/>
          <w:szCs w:val="22"/>
          <w:u w:val="single"/>
        </w:rPr>
      </w:pPr>
      <w:r>
        <w:rPr>
          <w:rFonts w:cs="Arial-BoldMT;Arial" w:ascii="Arial-BoldMT;Arial" w:hAnsi="Arial-BoldMT;Arial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Instrukce:</w:t>
      </w:r>
      <w:r>
        <w:rPr>
          <w:sz w:val="22"/>
          <w:szCs w:val="22"/>
        </w:rPr>
        <w:t xml:space="preserve">  součin se znaménkem 16 x 16 bitů celého čísel se znaménkem (signed)  ve Wb a čísla bez znaménka</w:t>
      </w:r>
    </w:p>
    <w:p>
      <w:pPr>
        <w:pStyle w:val="Normal"/>
        <w:ind w:left="354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(unsigned)  ve Ws  (nebo nepřímo sdresovanéh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 xml:space="preserve">MUL.SU  Wb,    Ws,   Wnd  </w:t>
      </w:r>
      <w:r>
        <w:rPr>
          <w:sz w:val="22"/>
          <w:szCs w:val="22"/>
        </w:rPr>
        <w:t>; Operace: (signed (Wb)) * (unsigned (Ws)) → Wnd:Wnd+1  (v páru)</w:t>
      </w:r>
    </w:p>
    <w:p>
      <w:pPr>
        <w:pStyle w:val="Normal"/>
        <w:autoSpaceDE w:val="false"/>
        <w:ind w:left="141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[Ws],</w:t>
      </w:r>
      <w:r>
        <w:rPr>
          <w:sz w:val="22"/>
          <w:szCs w:val="22"/>
        </w:rPr>
        <w:t xml:space="preserve">              ; Operandy: Wb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W0 ... W15]      v registru 16-bitová konstanta signed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ab/>
        <w:t xml:space="preserve">             [Ws++],</w:t>
        <w:tab/>
        <w:t xml:space="preserve">     </w:t>
      </w:r>
      <w:r>
        <w:rPr>
          <w:sz w:val="22"/>
          <w:szCs w:val="22"/>
        </w:rPr>
        <w:t xml:space="preserve">; </w:t>
        <w:tab/>
        <w:t xml:space="preserve">           Ws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W0 ... W15]   </w:t>
      </w:r>
      <w:r>
        <w:rPr>
          <w:rFonts w:cs="Arial" w:ascii="Arial" w:hAnsi="Arial"/>
          <w:b/>
          <w:sz w:val="22"/>
          <w:szCs w:val="22"/>
        </w:rPr>
        <w:t xml:space="preserve">    </w:t>
      </w:r>
      <w:r>
        <w:rPr>
          <w:sz w:val="22"/>
          <w:szCs w:val="22"/>
        </w:rPr>
        <w:t>v registru nebo na adres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sz w:val="22"/>
          <w:szCs w:val="22"/>
        </w:rPr>
        <w:t>z registru</w:t>
      </w:r>
      <w:r>
        <w:rPr>
          <w:rFonts w:cs="Arial" w:ascii="Arial" w:hAnsi="Arial"/>
          <w:b/>
          <w:sz w:val="22"/>
          <w:szCs w:val="22"/>
        </w:rPr>
        <w:t xml:space="preserve">                  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</w:t>
      </w:r>
      <w:r>
        <w:rPr>
          <w:rFonts w:cs="Arial" w:ascii="Arial" w:hAnsi="Arial"/>
          <w:b/>
          <w:sz w:val="22"/>
          <w:szCs w:val="22"/>
        </w:rPr>
        <w:t xml:space="preserve">[Ws--],              </w:t>
      </w:r>
      <w:r>
        <w:rPr>
          <w:sz w:val="22"/>
          <w:szCs w:val="22"/>
        </w:rPr>
        <w:t>;</w:t>
        <w:tab/>
        <w:t xml:space="preserve">                                                    16-bitová konstanta bez znaménka </w:t>
      </w:r>
    </w:p>
    <w:p>
      <w:pPr>
        <w:pStyle w:val="Normal"/>
        <w:autoSpaceDE w:val="false"/>
        <w:ind w:left="708" w:firstLine="708"/>
        <w:rPr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[++Ws],</w:t>
        <w:tab/>
        <w:t xml:space="preserve">     </w:t>
      </w:r>
      <w:r>
        <w:rPr>
          <w:sz w:val="22"/>
          <w:szCs w:val="22"/>
        </w:rPr>
        <w:t>;</w:t>
        <w:tab/>
        <w:t xml:space="preserve">           Wnd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W0, W2, W4 ... W12]  - vždy pár začínající sudým</w:t>
      </w:r>
    </w:p>
    <w:p>
      <w:pPr>
        <w:pStyle w:val="Normal"/>
        <w:autoSpaceDE w:val="false"/>
        <w:ind w:left="708" w:firstLine="708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[--Ws],</w:t>
      </w:r>
    </w:p>
    <w:p>
      <w:pPr>
        <w:pStyle w:val="Normal"/>
        <w:autoSpaceDE w:val="false"/>
        <w:ind w:left="2124" w:firstLine="708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18"/>
          <w:szCs w:val="18"/>
        </w:rPr>
      </w:pPr>
      <w:r>
        <w:rPr>
          <w:rFonts w:cs="Arial-BoldMT;Arial" w:ascii="Arial-BoldMT;Arial" w:hAnsi="Arial-BoldMT;Arial"/>
          <w:b/>
          <w:bCs/>
          <w:sz w:val="18"/>
          <w:szCs w:val="18"/>
        </w:rPr>
      </w:r>
    </w:p>
    <w:p>
      <w:pPr>
        <w:pStyle w:val="Normal"/>
        <w:rPr>
          <w:rFonts w:ascii="Arial-BoldMT;Arial" w:hAnsi="Arial-BoldMT;Arial" w:cs="Arial-BoldMT;Arial"/>
          <w:b/>
          <w:b/>
          <w:bCs/>
          <w:sz w:val="22"/>
          <w:szCs w:val="22"/>
          <w:u w:val="single"/>
        </w:rPr>
      </w:pPr>
      <w:r>
        <w:rPr>
          <w:rFonts w:cs="Arial-BoldMT;Arial" w:ascii="Arial-BoldMT;Arial" w:hAnsi="Arial-BoldMT;Arial"/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Instrukce:</w:t>
      </w:r>
      <w:r>
        <w:rPr>
          <w:sz w:val="22"/>
          <w:szCs w:val="22"/>
        </w:rPr>
        <w:t xml:space="preserve">  součin se znaménkem 16 x 16 bitů  celého čísel bez znaménka (unsigned) ve Wb a čísla se znaménkem</w:t>
      </w:r>
    </w:p>
    <w:p>
      <w:pPr>
        <w:pStyle w:val="Normal"/>
        <w:ind w:left="354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(signed)  ve Ws  (nebo nepřímo sdresovanéh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 xml:space="preserve">MUL.US  Wb,    Ws,   Wnd  </w:t>
      </w:r>
      <w:r>
        <w:rPr>
          <w:sz w:val="22"/>
          <w:szCs w:val="22"/>
        </w:rPr>
        <w:t>; Operace: (unsigned (Wb)) * (signed (Ws)) → Wnd:Wnd+1  (v páru)</w:t>
      </w:r>
    </w:p>
    <w:p>
      <w:pPr>
        <w:pStyle w:val="Normal"/>
        <w:autoSpaceDE w:val="false"/>
        <w:ind w:left="141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[Ws],</w:t>
      </w:r>
      <w:r>
        <w:rPr>
          <w:sz w:val="22"/>
          <w:szCs w:val="22"/>
        </w:rPr>
        <w:t xml:space="preserve">              ; Operandy: Wb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W0 ... W15]       v registru 16-bitová konstanta unsigned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ab/>
        <w:t xml:space="preserve">             [Ws++],</w:t>
        <w:tab/>
        <w:t xml:space="preserve">     </w:t>
      </w:r>
      <w:r>
        <w:rPr>
          <w:sz w:val="22"/>
          <w:szCs w:val="22"/>
        </w:rPr>
        <w:t xml:space="preserve">; </w:t>
        <w:tab/>
        <w:t xml:space="preserve">           Ws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W0 ... W15]   </w:t>
      </w:r>
      <w:r>
        <w:rPr>
          <w:rFonts w:cs="Arial" w:ascii="Arial" w:hAnsi="Arial"/>
          <w:b/>
          <w:sz w:val="22"/>
          <w:szCs w:val="22"/>
        </w:rPr>
        <w:t xml:space="preserve">    </w:t>
      </w:r>
      <w:r>
        <w:rPr>
          <w:sz w:val="22"/>
          <w:szCs w:val="22"/>
        </w:rPr>
        <w:t>v registru nebo na adres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sz w:val="22"/>
          <w:szCs w:val="22"/>
        </w:rPr>
        <w:t>z registru</w:t>
      </w:r>
      <w:r>
        <w:rPr>
          <w:rFonts w:cs="Arial" w:ascii="Arial" w:hAnsi="Arial"/>
          <w:b/>
          <w:sz w:val="22"/>
          <w:szCs w:val="22"/>
        </w:rPr>
        <w:t xml:space="preserve">                  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</w:t>
      </w:r>
      <w:r>
        <w:rPr>
          <w:rFonts w:cs="Arial" w:ascii="Arial" w:hAnsi="Arial"/>
          <w:b/>
          <w:sz w:val="22"/>
          <w:szCs w:val="22"/>
        </w:rPr>
        <w:t xml:space="preserve">[Ws--],             </w:t>
      </w:r>
      <w:r>
        <w:rPr>
          <w:sz w:val="22"/>
          <w:szCs w:val="22"/>
        </w:rPr>
        <w:t>;</w:t>
        <w:tab/>
        <w:t xml:space="preserve">                                                   16-bitová konstanta se znaménka </w:t>
      </w:r>
    </w:p>
    <w:p>
      <w:pPr>
        <w:pStyle w:val="Normal"/>
        <w:autoSpaceDE w:val="false"/>
        <w:ind w:left="708" w:firstLine="708"/>
        <w:rPr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[++Ws],</w:t>
        <w:tab/>
        <w:t xml:space="preserve">     </w:t>
      </w:r>
      <w:r>
        <w:rPr>
          <w:sz w:val="22"/>
          <w:szCs w:val="22"/>
        </w:rPr>
        <w:t>;</w:t>
        <w:tab/>
        <w:t xml:space="preserve">           Wnd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W0, W2, W4 ... W12]  - vždy pár začínající sudým</w:t>
      </w:r>
    </w:p>
    <w:p>
      <w:pPr>
        <w:pStyle w:val="Normal"/>
        <w:autoSpaceDE w:val="false"/>
        <w:ind w:left="708" w:firstLine="708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[--Ws],</w:t>
      </w:r>
    </w:p>
    <w:p>
      <w:pPr>
        <w:pStyle w:val="Normal"/>
        <w:autoSpaceDE w:val="false"/>
        <w:rPr>
          <w:rFonts w:ascii="ArialMT;Arial" w:hAnsi="ArialMT;Arial" w:cs="ArialMT;Arial"/>
          <w:b/>
          <w:b/>
          <w:sz w:val="18"/>
          <w:szCs w:val="18"/>
        </w:rPr>
      </w:pPr>
      <w:r>
        <w:rPr>
          <w:rFonts w:cs="ArialMT;Arial" w:ascii="ArialMT;Arial" w:hAnsi="ArialMT;Arial"/>
          <w:b/>
          <w:sz w:val="18"/>
          <w:szCs w:val="18"/>
        </w:rPr>
      </w:r>
    </w:p>
    <w:p>
      <w:pPr>
        <w:pStyle w:val="Normal"/>
        <w:autoSpaceDE w:val="false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autoSpaceDE w:val="false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rPr>
          <w:rFonts w:ascii="ArialMT;Arial" w:hAnsi="ArialMT;Arial" w:cs="ArialMT;Arial"/>
          <w:b/>
          <w:b/>
          <w:sz w:val="22"/>
          <w:szCs w:val="22"/>
          <w:u w:val="single"/>
        </w:rPr>
      </w:pPr>
      <w:r>
        <w:rPr>
          <w:rFonts w:cs="ArialMT;Arial" w:ascii="ArialMT;Arial" w:hAnsi="ArialMT;Arial"/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Instrukce:</w:t>
      </w:r>
      <w:r>
        <w:rPr>
          <w:sz w:val="22"/>
          <w:szCs w:val="22"/>
        </w:rPr>
        <w:t xml:space="preserve">  součin bez znaménka 16 x 16 bitů  celého čísel bez znaménka (unsigned) ve Wb a </w:t>
      </w:r>
    </w:p>
    <w:p>
      <w:pPr>
        <w:pStyle w:val="Normal"/>
        <w:ind w:left="3540" w:hanging="0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5-bitové (krátké)  konstanty (literal) bez znaménka (unsigned)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 xml:space="preserve">MUL.UU   Wb,   #lit5,   Wnd  </w:t>
      </w:r>
      <w:r>
        <w:rPr>
          <w:sz w:val="22"/>
          <w:szCs w:val="22"/>
        </w:rPr>
        <w:t xml:space="preserve">; Operace: (unsigned (Wb)) * (unsigned lit5) → Wnd:Wnd+1   (v páru) </w:t>
      </w:r>
    </w:p>
    <w:p>
      <w:pPr>
        <w:pStyle w:val="Normal"/>
        <w:autoSpaceDE w:val="false"/>
        <w:ind w:left="2124" w:firstLine="708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; Operandy: Wb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W0 ... W15]      v registru 16-bitová konstanta unsigned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 xml:space="preserve">           </w:t>
        <w:tab/>
        <w:t xml:space="preserve">      </w:t>
      </w:r>
      <w:r>
        <w:rPr>
          <w:sz w:val="22"/>
          <w:szCs w:val="22"/>
        </w:rPr>
        <w:t xml:space="preserve">; </w:t>
        <w:tab/>
        <w:t xml:space="preserve">          lit5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0 ... 31]  5-bitová konstanta bez znaménka (unsigned)</w:t>
      </w:r>
    </w:p>
    <w:p>
      <w:pPr>
        <w:pStyle w:val="Normal"/>
        <w:autoSpaceDE w:val="false"/>
        <w:ind w:left="2124" w:firstLine="708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;</w:t>
        <w:tab/>
        <w:t xml:space="preserve">          Wnd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W0, W2, W4 ... W12]  - vždy pár začínající sudým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18"/>
          <w:szCs w:val="18"/>
        </w:rPr>
      </w:pPr>
      <w:r>
        <w:rPr>
          <w:rFonts w:cs="Arial-BoldMT;Arial" w:ascii="Arial-BoldMT;Arial" w:hAnsi="Arial-BoldMT;Arial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18"/>
          <w:szCs w:val="18"/>
        </w:rPr>
      </w:pPr>
      <w:r>
        <w:rPr>
          <w:rFonts w:cs="Arial-BoldMT;Arial" w:ascii="Arial-BoldMT;Arial" w:hAnsi="Arial-BoldMT;Arial"/>
          <w:b/>
          <w:bCs/>
          <w:sz w:val="18"/>
          <w:szCs w:val="18"/>
        </w:rPr>
      </w:r>
    </w:p>
    <w:p>
      <w:pPr>
        <w:pStyle w:val="Normal"/>
        <w:rPr>
          <w:rFonts w:ascii="Arial-BoldMT;Arial" w:hAnsi="Arial-BoldMT;Arial" w:cs="Arial-BoldMT;Arial"/>
          <w:b/>
          <w:b/>
          <w:bCs/>
          <w:sz w:val="22"/>
          <w:szCs w:val="22"/>
          <w:u w:val="single"/>
        </w:rPr>
      </w:pPr>
      <w:r>
        <w:rPr>
          <w:rFonts w:cs="Arial-BoldMT;Arial" w:ascii="Arial-BoldMT;Arial" w:hAnsi="Arial-BoldMT;Arial"/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Instrukce:</w:t>
      </w:r>
      <w:r>
        <w:rPr>
          <w:sz w:val="22"/>
          <w:szCs w:val="22"/>
        </w:rPr>
        <w:t xml:space="preserve">  součin bez znaménka 16 x 16 bitů  celého čísel bez znaménka (unsigned) ve Wb a čísla bez znaménka</w:t>
      </w:r>
    </w:p>
    <w:p>
      <w:pPr>
        <w:pStyle w:val="Normal"/>
        <w:ind w:left="3540" w:hanging="0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(unsigned)  ve Ws  (nebo nepřímo sdresovanéh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 xml:space="preserve">MUL.UU  Wb,    Ws,   Wnd  </w:t>
      </w:r>
      <w:r>
        <w:rPr>
          <w:sz w:val="22"/>
          <w:szCs w:val="22"/>
        </w:rPr>
        <w:t>; Operace: (unsigned (Wb)) * (unsigned (Ws)) → Wnd:Wnd+1  (v páru)</w:t>
      </w:r>
    </w:p>
    <w:p>
      <w:pPr>
        <w:pStyle w:val="Normal"/>
        <w:autoSpaceDE w:val="false"/>
        <w:ind w:left="141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[Ws],</w:t>
      </w:r>
      <w:r>
        <w:rPr>
          <w:sz w:val="22"/>
          <w:szCs w:val="22"/>
        </w:rPr>
        <w:t xml:space="preserve">              ; Operandy: Wb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W0 ... W15]       v registru 16-bitová konstanta unsigned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ab/>
        <w:t xml:space="preserve">             [Ws++],</w:t>
        <w:tab/>
        <w:t xml:space="preserve">     </w:t>
      </w:r>
      <w:r>
        <w:rPr>
          <w:sz w:val="22"/>
          <w:szCs w:val="22"/>
        </w:rPr>
        <w:t xml:space="preserve">; </w:t>
        <w:tab/>
        <w:t xml:space="preserve">           Ws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W0 ... W15]   </w:t>
      </w:r>
      <w:r>
        <w:rPr>
          <w:rFonts w:cs="Arial" w:ascii="Arial" w:hAnsi="Arial"/>
          <w:b/>
          <w:sz w:val="22"/>
          <w:szCs w:val="22"/>
        </w:rPr>
        <w:t xml:space="preserve">    </w:t>
      </w:r>
      <w:r>
        <w:rPr>
          <w:sz w:val="22"/>
          <w:szCs w:val="22"/>
        </w:rPr>
        <w:t>v registru nebo na adres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sz w:val="22"/>
          <w:szCs w:val="22"/>
        </w:rPr>
        <w:t>z registru</w:t>
      </w:r>
      <w:r>
        <w:rPr>
          <w:rFonts w:cs="Arial" w:ascii="Arial" w:hAnsi="Arial"/>
          <w:b/>
          <w:sz w:val="22"/>
          <w:szCs w:val="22"/>
        </w:rPr>
        <w:t xml:space="preserve">                  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</w:t>
      </w:r>
      <w:r>
        <w:rPr>
          <w:rFonts w:cs="Arial" w:ascii="Arial" w:hAnsi="Arial"/>
          <w:b/>
          <w:sz w:val="22"/>
          <w:szCs w:val="22"/>
        </w:rPr>
        <w:t xml:space="preserve">[Ws--],             </w:t>
      </w:r>
      <w:r>
        <w:rPr>
          <w:sz w:val="22"/>
          <w:szCs w:val="22"/>
        </w:rPr>
        <w:t>;</w:t>
        <w:tab/>
        <w:t xml:space="preserve">                                                   16-bitová konstanta unsigned </w:t>
      </w:r>
    </w:p>
    <w:p>
      <w:pPr>
        <w:pStyle w:val="Normal"/>
        <w:autoSpaceDE w:val="false"/>
        <w:ind w:left="708" w:firstLine="708"/>
        <w:rPr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[++Ws],</w:t>
        <w:tab/>
        <w:t xml:space="preserve">     </w:t>
      </w:r>
      <w:r>
        <w:rPr>
          <w:sz w:val="22"/>
          <w:szCs w:val="22"/>
        </w:rPr>
        <w:t>;</w:t>
        <w:tab/>
        <w:t xml:space="preserve">           Wnd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W0, W2, W4 ... W12]  - vždy pár začínající sudým</w:t>
      </w:r>
    </w:p>
    <w:p>
      <w:pPr>
        <w:pStyle w:val="Normal"/>
        <w:autoSpaceDE w:val="false"/>
        <w:ind w:left="708" w:firstLine="708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[--Ws],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18"/>
          <w:szCs w:val="18"/>
        </w:rPr>
      </w:pPr>
      <w:r>
        <w:rPr>
          <w:rFonts w:cs="Arial-BoldMT;Arial" w:ascii="Arial-BoldMT;Arial" w:hAnsi="Arial-BoldMT;Arial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18"/>
          <w:szCs w:val="18"/>
        </w:rPr>
      </w:pPr>
      <w:r>
        <w:rPr>
          <w:rFonts w:cs="Arial-BoldMT;Arial" w:ascii="Arial-BoldMT;Arial" w:hAnsi="Arial-BoldMT;Arial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18"/>
          <w:szCs w:val="18"/>
        </w:rPr>
      </w:pPr>
      <w:r>
        <w:rPr>
          <w:rFonts w:cs="Arial-BoldMT;Arial" w:ascii="Arial-BoldMT;Arial" w:hAnsi="Arial-BoldMT;Arial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18"/>
          <w:szCs w:val="18"/>
        </w:rPr>
      </w:pPr>
      <w:r>
        <w:rPr>
          <w:rFonts w:cs="Arial-BoldMT;Arial" w:ascii="Arial-BoldMT;Arial" w:hAnsi="Arial-BoldMT;Arial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18"/>
          <w:szCs w:val="18"/>
        </w:rPr>
      </w:pPr>
      <w:r>
        <w:rPr>
          <w:rFonts w:cs="Arial-BoldMT;Arial" w:ascii="Arial-BoldMT;Arial" w:hAnsi="Arial-BoldMT;Arial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18"/>
          <w:szCs w:val="18"/>
          <w:lang w:val="en-US" w:eastAsia="en-US"/>
        </w:rPr>
      </w:pPr>
      <w:r>
        <w:rPr>
          <w:rFonts w:cs="Arial-BoldMT;Arial" w:ascii="Arial-BoldMT;Arial" w:hAnsi="Arial-BoldMT;Arial"/>
          <w:b/>
          <w:bCs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13105</wp:posOffset>
                </wp:positionH>
                <wp:positionV relativeFrom="paragraph">
                  <wp:posOffset>59055</wp:posOffset>
                </wp:positionV>
                <wp:extent cx="5222875" cy="1956435"/>
                <wp:effectExtent l="5080" t="5080" r="1270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2880" cy="1956600"/>
                          <a:chOff x="0" y="0"/>
                          <a:chExt cx="5222880" cy="1956600"/>
                        </a:xfrm>
                      </wpg:grpSpPr>
                      <wps:wsp>
                        <wps:cNvSpPr txBox="1"/>
                        <wps:spPr>
                          <a:xfrm>
                            <a:off x="1584360" y="50760"/>
                            <a:ext cx="197172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MUL.UU  W2,  [W3],  W0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6840" y="577800"/>
                            <a:ext cx="2200320" cy="96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xD743 * 0x8A34 =  0x7435 D79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čkoliv obě čísla mají Bit15=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epovažují se za záporná =&g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ejedná se o dvojkový doplněk =&g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epřevádí se,   přímo se násob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479600" cy="1953360"/>
                          </a:xfrm>
                        </wpg:grpSpPr>
                        <wpg:grpSp>
                          <wpg:cNvGrpSpPr/>
                          <wpg:grpSpPr>
                            <a:xfrm>
                              <a:off x="19080" y="1591200"/>
                              <a:ext cx="1460520" cy="158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72396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094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6560" y="6480"/>
                                <a:ext cx="72396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8A 3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450440" cy="445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44792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Před výkonem instrukc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520" y="160200"/>
                                <a:ext cx="1447920" cy="285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2396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regist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v Data RA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3960" y="0"/>
                                  <a:ext cx="72396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hexadekadicky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Dat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442080"/>
                              <a:ext cx="1460520" cy="158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72396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WREG≡W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6560" y="6120"/>
                                <a:ext cx="72396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00 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096560" y="1362600"/>
                              <a:ext cx="4500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591120"/>
                              <a:ext cx="1460520" cy="453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60520" cy="158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239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W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6560" y="6480"/>
                                  <a:ext cx="7239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 xml:space="preserve">00 00   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52640"/>
                                <a:ext cx="1460520" cy="301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2560"/>
                                  <a:ext cx="1460520" cy="158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W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6560" y="648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09 4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460520" cy="158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W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6560" y="612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D7 4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087200" y="1715040"/>
                              <a:ext cx="4500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7200" y="991080"/>
                              <a:ext cx="4500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.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360" y="1213560"/>
                              <a:ext cx="1460520" cy="158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72396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SR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6920" y="6120"/>
                                <a:ext cx="72396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 00 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743280" y="3240"/>
                            <a:ext cx="1479600" cy="1953360"/>
                          </a:xfrm>
                        </wpg:grpSpPr>
                        <wpg:grpSp>
                          <wpg:cNvGrpSpPr/>
                          <wpg:grpSpPr>
                            <a:xfrm>
                              <a:off x="19080" y="1591200"/>
                              <a:ext cx="1460520" cy="158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72396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094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6560" y="6480"/>
                                <a:ext cx="72396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8A 3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450440" cy="445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44792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Po výkonu instrukc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520" y="159840"/>
                                <a:ext cx="1447920" cy="285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2396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regist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v Data RA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3960" y="0"/>
                                  <a:ext cx="72396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hexadekadicky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Dat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441720"/>
                              <a:ext cx="1460520" cy="158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72396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WREG≡W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6560" y="6480"/>
                                <a:ext cx="72396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      D7 9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096560" y="1362600"/>
                              <a:ext cx="4500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591120"/>
                              <a:ext cx="1460520" cy="453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60520" cy="158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239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W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6560" y="6480"/>
                                  <a:ext cx="7239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 xml:space="preserve">       74 3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52280"/>
                                <a:ext cx="1460520" cy="301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2920"/>
                                  <a:ext cx="1460520" cy="158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W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6560" y="648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09 4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460520" cy="158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W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6560" y="648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D7 43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087200" y="1715040"/>
                              <a:ext cx="4500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7200" y="991080"/>
                              <a:ext cx="4500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.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720" y="1213560"/>
                              <a:ext cx="1460520" cy="158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72396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SR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6560" y="6120"/>
                                <a:ext cx="72396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 00 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15pt;margin-top:4.65pt;width:411.25pt;height:154.05pt" coordorigin="1123,93" coordsize="8225,3081">
                <v:shape id="shape_0" fillcolor="white" stroked="f" o:allowincell="f" style="position:absolute;left:3618;top:173;width:310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MUL.UU  W2,  [W3],  W0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543;top:1003;width:3464;height:1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xD743 * 0x8A34 =  0x7435 D79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čkoliv obě čísla mají Bit15=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epovažují se za záporná =&gt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ejedná se o dvojkový doplněk =&gt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epřevádí se,   přímo se násobí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1123;top:93;width:2330;height:3076">
                  <v:group id="shape_0" style="position:absolute;left:1153;top:2599;width:2300;height:250">
                    <v:shape id="shape_0" fillcolor="white" stroked="t" o:allowincell="f" style="position:absolute;left:1153;top:2599;width:1139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94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2313;top:2609;width:1139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8A 3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square"/>
                    </v:shape>
                  </v:group>
                  <v:group id="shape_0" style="position:absolute;left:1123;top:93;width:2284;height:702">
                    <v:shape id="shape_0" fillcolor="white" stroked="t" o:allowincell="f" style="position:absolute;left:1123;top:93;width:2279;height:2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řed výkonem instrukc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group id="shape_0" style="position:absolute;left:1127;top:345;width:2280;height:450">
                      <v:shape id="shape_0" fillcolor="white" stroked="t" o:allowincell="f" style="position:absolute;left:1127;top:345;width:1139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regist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 Data RA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2267;top:345;width:1139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exadekadick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at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v:group>
                  </v:group>
                  <v:group id="shape_0" style="position:absolute;left:1123;top:789;width:2300;height:250">
                    <v:shape id="shape_0" fillcolor="white" stroked="t" o:allowincell="f" style="position:absolute;left:1123;top:789;width:1139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WREG≡W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2283;top:799;width:1139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0 0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square"/>
                    </v:shape>
                  </v:group>
                  <v:shape id="shape_0" fillcolor="white" stroked="f" o:allowincell="f" style="position:absolute;left:2850;top:2239;width:70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square"/>
                  </v:shape>
                  <v:group id="shape_0" style="position:absolute;left:1123;top:1024;width:2300;height:715">
                    <v:group id="shape_0" style="position:absolute;left:1123;top:1024;width:2300;height:250">
                      <v:shape id="shape_0" fillcolor="white" stroked="t" o:allowincell="f" style="position:absolute;left:1123;top:1024;width:1139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W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2283;top:1034;width:1139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00 00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5560" joinstyle="miter" endcap="flat"/>
                        <w10:wrap type="square"/>
                      </v:shape>
                    </v:group>
                    <v:group id="shape_0" style="position:absolute;left:1123;top:1264;width:2300;height:475">
                      <v:group id="shape_0" style="position:absolute;left:1123;top:1489;width:2300;height:250">
                        <v:shape id="shape_0" fillcolor="white" stroked="t" o:allowincell="f" style="position:absolute;left:1123;top:1489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W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2283;top:1499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9 4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5560" joinstyle="miter" endcap="flat"/>
                          <w10:wrap type="square"/>
                        </v:shape>
                      </v:group>
                      <v:group id="shape_0" style="position:absolute;left:1123;top:1264;width:2300;height:250">
                        <v:shape id="shape_0" fillcolor="white" stroked="t" o:allowincell="f" style="position:absolute;left:1123;top:1264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W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2283;top:1274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D7 4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5560" joinstyle="miter" endcap="flat"/>
                          <w10:wrap type="square"/>
                        </v:shape>
                      </v:group>
                    </v:group>
                  </v:group>
                  <v:shape id="shape_0" fillcolor="white" stroked="f" o:allowincell="f" style="position:absolute;left:2835;top:2794;width:70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square"/>
                  </v:shape>
                  <v:shape id="shape_0" fillcolor="white" stroked="f" o:allowincell="f" style="position:absolute;left:2835;top:1654;width:70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.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square"/>
                  </v:shape>
                  <v:group id="shape_0" style="position:absolute;left:1138;top:2004;width:2301;height:250">
                    <v:shape id="shape_0" fillcolor="white" stroked="t" o:allowincell="f" style="position:absolute;left:1138;top:2004;width:1139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2298;top:2014;width:1139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00 0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square"/>
                    </v:shape>
                  </v:group>
                </v:group>
                <v:group id="shape_0" style="position:absolute;left:7018;top:98;width:2330;height:3076">
                  <v:group id="shape_0" style="position:absolute;left:7048;top:2604;width:2300;height:250">
                    <v:shape id="shape_0" fillcolor="white" stroked="t" o:allowincell="f" style="position:absolute;left:7048;top:2604;width:1139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94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8208;top:2614;width:1139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8A 3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square"/>
                    </v:shape>
                  </v:group>
                  <v:group id="shape_0" style="position:absolute;left:7018;top:98;width:2284;height:702">
                    <v:shape id="shape_0" fillcolor="white" stroked="t" o:allowincell="f" style="position:absolute;left:7018;top:98;width:2279;height:2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 výkonu instrukc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group id="shape_0" style="position:absolute;left:7022;top:350;width:2280;height:450">
                      <v:shape id="shape_0" fillcolor="white" stroked="t" o:allowincell="f" style="position:absolute;left:7022;top:350;width:1139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regist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 Data RA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8162;top:350;width:1139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exadekadick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at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v:group>
                  </v:group>
                  <v:group id="shape_0" style="position:absolute;left:7018;top:794;width:2300;height:251">
                    <v:shape id="shape_0" fillcolor="white" stroked="t" o:allowincell="f" style="position:absolute;left:7018;top:794;width:1139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WREG≡W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8178;top:804;width:1139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D7 9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square"/>
                    </v:shape>
                  </v:group>
                  <v:shape id="shape_0" fillcolor="white" stroked="f" o:allowincell="f" style="position:absolute;left:8745;top:2244;width:70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square"/>
                  </v:shape>
                  <v:group id="shape_0" style="position:absolute;left:7018;top:1029;width:2300;height:715">
                    <v:group id="shape_0" style="position:absolute;left:7018;top:1029;width:2300;height:250">
                      <v:shape id="shape_0" fillcolor="white" stroked="t" o:allowincell="f" style="position:absolute;left:7018;top:1029;width:1139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W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8178;top:1039;width:1139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74 3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5560" joinstyle="miter" endcap="flat"/>
                        <w10:wrap type="square"/>
                      </v:shape>
                    </v:group>
                    <v:group id="shape_0" style="position:absolute;left:7018;top:1269;width:2300;height:475">
                      <v:group id="shape_0" style="position:absolute;left:7018;top:1494;width:2300;height:250">
                        <v:shape id="shape_0" fillcolor="white" stroked="t" o:allowincell="f" style="position:absolute;left:7018;top:1494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W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8178;top:1504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9 4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5560" joinstyle="miter" endcap="flat"/>
                          <w10:wrap type="square"/>
                        </v:shape>
                      </v:group>
                      <v:group id="shape_0" style="position:absolute;left:7018;top:1269;width:2300;height:250">
                        <v:shape id="shape_0" fillcolor="white" stroked="t" o:allowincell="f" style="position:absolute;left:7018;top:1269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W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8178;top:1279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D7 4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5560" joinstyle="miter" endcap="flat"/>
                          <w10:wrap type="square"/>
                        </v:shape>
                      </v:group>
                    </v:group>
                  </v:group>
                  <v:shape id="shape_0" fillcolor="white" stroked="f" o:allowincell="f" style="position:absolute;left:8730;top:2799;width:70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square"/>
                  </v:shape>
                  <v:shape id="shape_0" fillcolor="white" stroked="f" o:allowincell="f" style="position:absolute;left:8730;top:1659;width:70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.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square"/>
                  </v:shape>
                  <v:group id="shape_0" style="position:absolute;left:7033;top:2009;width:2300;height:250">
                    <v:shape id="shape_0" fillcolor="white" stroked="t" o:allowincell="f" style="position:absolute;left:7033;top:2009;width:1139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8193;top:2019;width:1139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00 0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squar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18"/>
          <w:szCs w:val="18"/>
        </w:rPr>
      </w:pPr>
      <w:r>
        <w:rPr>
          <w:rFonts w:cs="Arial-BoldMT;Arial" w:ascii="Arial-BoldMT;Arial" w:hAnsi="Arial-BoldMT;Arial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18"/>
          <w:szCs w:val="18"/>
        </w:rPr>
      </w:pPr>
      <w:r>
        <w:rPr>
          <w:rFonts w:cs="Arial-BoldMT;Arial" w:ascii="Arial-BoldMT;Arial" w:hAnsi="Arial-BoldMT;Arial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18"/>
          <w:szCs w:val="18"/>
        </w:rPr>
      </w:pPr>
      <w:r>
        <w:rPr>
          <w:rFonts w:cs="Arial-BoldMT;Arial" w:ascii="Arial-BoldMT;Arial" w:hAnsi="Arial-BoldMT;Arial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18"/>
          <w:szCs w:val="18"/>
        </w:rPr>
      </w:pPr>
      <w:r>
        <w:rPr>
          <w:rFonts w:cs="Arial-BoldMT;Arial" w:ascii="Arial-BoldMT;Arial" w:hAnsi="Arial-BoldMT;Arial"/>
          <w:b/>
          <w:bCs/>
          <w:sz w:val="18"/>
          <w:szCs w:val="18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Mincho">
    <w:altName w:val="ＭＳ 明朝"/>
    <w:charset w:val="80"/>
    <w:family w:val="modern"/>
    <w:pitch w:val="default"/>
  </w:font>
  <w:font w:name="SymbolMT">
    <w:charset w:val="ee"/>
    <w:family w:val="auto"/>
    <w:pitch w:val="default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23_Násobení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7:05:00Z</dcterms:created>
  <dc:creator>Jan Tuček</dc:creator>
  <dc:description/>
  <cp:keywords/>
  <dc:language>en-US</dc:language>
  <cp:lastModifiedBy>Jan Tuček</cp:lastModifiedBy>
  <dcterms:modified xsi:type="dcterms:W3CDTF">2009-12-26T18:13:00Z</dcterms:modified>
  <cp:revision>3</cp:revision>
  <dc:subject/>
  <dc:title>18  Instrukce testu bitu (bez skoku) – BTST ,  BTSTS</dc:title>
</cp:coreProperties>
</file>