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2  Instrukce smyčky (cyklu)   - </w:t>
      </w:r>
      <w:r>
        <w:rPr>
          <w:rFonts w:cs="Arial" w:ascii="Arial" w:hAnsi="Arial"/>
          <w:b/>
          <w:sz w:val="32"/>
          <w:szCs w:val="32"/>
          <w:u w:val="single"/>
        </w:rPr>
        <w:t>DO  a  REPE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spuštění smyčka s pevným počtem opakování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2 ínstrukční slova, 2 instrukční cykly (2 Tcy),    mění stavový bit DA = SR&lt;9&gt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DO  #lit14,  Expr     </w:t>
      </w:r>
      <w:r>
        <w:rPr>
          <w:sz w:val="22"/>
          <w:szCs w:val="22"/>
        </w:rPr>
        <w:t xml:space="preserve">; operand:  #lit14  - 14-bitové číslo = lit1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……… (2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-1)= 16383]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;              </w:t>
      </w:r>
      <w:r>
        <w:rPr>
          <w:b/>
          <w:sz w:val="22"/>
          <w:szCs w:val="22"/>
        </w:rPr>
        <w:t>počet opakování smyčky (cyklu, Loop) = lit14 + 1</w:t>
      </w:r>
    </w:p>
    <w:p>
      <w:pPr>
        <w:pStyle w:val="Normal"/>
        <w:ind w:left="2124" w:firstLine="180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Expr:  absolutní adresa (číslo),  návěští (label),  nebo výraz,- </w:t>
      </w:r>
      <w:r>
        <w:rPr>
          <w:b/>
          <w:sz w:val="22"/>
          <w:szCs w:val="22"/>
        </w:rPr>
        <w:t>kde smyčka končí</w:t>
      </w:r>
    </w:p>
    <w:p>
      <w:pPr>
        <w:pStyle w:val="Normal"/>
        <w:ind w:left="2124" w:firstLine="180"/>
        <w:rPr>
          <w:sz w:val="22"/>
          <w:szCs w:val="22"/>
        </w:rPr>
      </w:pPr>
      <w:r>
        <w:rPr>
          <w:sz w:val="22"/>
          <w:szCs w:val="22"/>
        </w:rPr>
        <w:t>;              linker převede Expr na 16-bitové číslo se znaménkem = Slit16  co by</w:t>
      </w:r>
    </w:p>
    <w:p>
      <w:pPr>
        <w:pStyle w:val="Normal"/>
        <w:ind w:left="2124" w:firstLine="180"/>
        <w:rPr>
          <w:sz w:val="22"/>
          <w:szCs w:val="22"/>
        </w:rPr>
      </w:pPr>
      <w:r>
        <w:rPr>
          <w:sz w:val="22"/>
          <w:szCs w:val="22"/>
        </w:rPr>
        <w:t xml:space="preserve">;              poloviční offset adresy v programové  paměti – </w:t>
      </w:r>
    </w:p>
    <w:p>
      <w:pPr>
        <w:pStyle w:val="Normal"/>
        <w:ind w:left="2124" w:firstLine="180"/>
        <w:rPr>
          <w:sz w:val="22"/>
          <w:szCs w:val="22"/>
        </w:rPr>
      </w:pPr>
      <w:r>
        <w:rPr>
          <w:sz w:val="22"/>
          <w:szCs w:val="22"/>
        </w:rPr>
        <w:t xml:space="preserve">;              Slit16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32768 …  (2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-1)= +32767]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Operace: PUSH DO shadows (DCOUNT, DOEND, DOSTART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ab/>
        <w:t xml:space="preserve">          Ochrana (zálohováním) počátečního stavu do ochranných(zálohovacích) registrů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  (lit14) → DCOUNT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  (PC) + 4 → PC    instrukce: 2 instrukční slova, tj. 2 adresy v programové paměti =&gt; zvýšení PC o 4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(PC) → DOSTA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(PC) + (2 * Slit16) → DOEND   adresa konce smyčky (určena pomocí dvojnásobku offsetu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inkrementace DL&lt;2:0&gt; = (CORCON&lt;10:8&gt;)  = počet vnořených cyklů  DO ( smyček),  max 7 (= 111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 1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DA     (nastavit stavový bit DA (v SR)  na hodnotu  1  (SET))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po úplném dokončení instrukce  DO:      POP DO  z  shadows (DCOUNT, DOEND, DOSTART)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  </w:t>
        <w:tab/>
        <w:tab/>
        <w:tab/>
        <w:tab/>
        <w:t xml:space="preserve">              dekrementace DL&lt;2:0&gt; = (CORCON&lt;10:8&gt;) , 0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DA (Clr DA)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989330</wp:posOffset>
                </wp:positionV>
                <wp:extent cx="6457950" cy="210502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104920"/>
                          <a:chOff x="0" y="0"/>
                          <a:chExt cx="6458040" cy="21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21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………………….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DO  #7,  Konec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instruk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DO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počet opakování = 7 + 1 =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druhá část instruk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na adrese 000904  druhá část instruk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rvní instrukce smyčky (cyklu)  na adrese  0009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0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Kone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………………….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poslední instrukce smyčky (cyklu) na adrese 0009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9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………………....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odtud, po dokončení opakování cyklu, progr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.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dále pokračuje další následující instruk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1652760"/>
                            <a:ext cx="176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765000"/>
                            <a:ext cx="1762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9640" y="777960"/>
                            <a:ext cx="24336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85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284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0520" y="1073160"/>
                            <a:ext cx="914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-krát opak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cykl (smyč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77.9pt;width:508.5pt;height:165.75pt" coordorigin="-86,1558" coordsize="10170,3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6;top:1558;width:10169;height:3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………………….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 DO  #7,  Konec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instruk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DO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počet opakování = 7 + 1 = 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druhá část instruk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na adrese 000904  druhá část instruk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D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rvní instrukce smyčky (cyklu)  na adrese  0009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0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Konec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………………….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poslední instrukce smyčky (cyklu) na adrese 00091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9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………………....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odtud, po dokončení opakování cyklu, progra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.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dále pokračuje další následující instrukc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61,4161" to="3435,4161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661,2763" to="3435,276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group id="shape_0" style="position:absolute;left:1331;top:2783;width:383;height:1350">
                  <v:oval id="shape_0" fillcolor="white" stroked="t" o:allowincell="f" style="position:absolute;left:1331;top:2783;width:382;height:1349;mso-wrap-style:none;v-text-anchor:middle">
                    <v:fill o:detectmouseclick="t" type="solid" color2="black"/>
                    <v:stroke color="black" weight="3240" dashstyle="shortdot" joinstyle="miter" endcap="flat"/>
                    <w10:wrap type="square"/>
                  </v:oval>
                  <v:line id="shape_0" from="1714,3458" to="1714,35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789;top:3248;width:14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-krát opakova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cykl (smyčk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Strojový kód – opcode       lit14 = kk kkkk kkkk kkkk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……… (2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>-1)= 16383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Slit16 =  nnnn nnnn nnnn nnnn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32768 …  (2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-1)= +32767]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1110</wp:posOffset>
            </wp:positionH>
            <wp:positionV relativeFrom="paragraph">
              <wp:posOffset>76200</wp:posOffset>
            </wp:positionV>
            <wp:extent cx="4362450" cy="466725"/>
            <wp:effectExtent l="0" t="0" r="0" b="0"/>
            <wp:wrapTight wrapText="bothSides">
              <wp:wrapPolygon edited="0">
                <wp:start x="-45" y="0"/>
                <wp:lineTo x="-45" y="21149"/>
                <wp:lineTo x="21600" y="21149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66040</wp:posOffset>
                </wp:positionV>
                <wp:extent cx="6061710" cy="2428875"/>
                <wp:effectExtent l="5080" t="5080" r="0" b="1123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1680" cy="2428920"/>
                          <a:chOff x="0" y="0"/>
                          <a:chExt cx="6061680" cy="2428920"/>
                        </a:xfrm>
                      </wpg:grpSpPr>
                      <wps:wsp>
                        <wps:cNvSpPr txBox="1"/>
                        <wps:spPr>
                          <a:xfrm>
                            <a:off x="1908720" y="98280"/>
                            <a:ext cx="1257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 #7,  Konec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51320" cy="24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8960" cy="238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20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88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0009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480" y="58176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60" y="1210320"/>
                                <a:ext cx="1460520" cy="45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COUN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46052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292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OEN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92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FFFFF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OSTART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92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FFFFFF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440" y="1877040"/>
                                <a:ext cx="146052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292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CORCO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 00 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 0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58760" y="266760"/>
                                  <a:ext cx="45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96560" y="9626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6280" y="163908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62360" y="19080"/>
                              <a:ext cx="1488960" cy="238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20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388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00090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480" y="58176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720" y="1210320"/>
                                <a:ext cx="1460520" cy="45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COUN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00 0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46052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292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OEN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00091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OSTART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090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440" y="1877040"/>
                                <a:ext cx="1460520" cy="50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292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CORCO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92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 01 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92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2 0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58760" y="266760"/>
                                  <a:ext cx="45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96560" y="9626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6280" y="163908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89520" y="1962720"/>
                            <a:ext cx="37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1898640"/>
                            <a:ext cx="3430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C=1)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1917720"/>
                            <a:ext cx="723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C=1, DA=1)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276640"/>
                            <a:ext cx="1876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ktivní jeden DO cykl =&gt; (DL0=1)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66400" y="2190240"/>
                            <a:ext cx="7632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2pt;width:477.3pt;height:191.25pt" coordorigin="568,104" coordsize="9546,3825">
                <v:shape id="shape_0" fillcolor="white" stroked="f" o:allowincell="f" style="position:absolute;left:3574;top:259;width:19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 #7,  Konec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68;top:104;width:8270;height:3781">
                  <v:group id="shape_0" style="position:absolute;left:568;top:104;width:2345;height:3751">
                    <v:group id="shape_0" style="position:absolute;left:568;top:104;width:2284;height:702">
                      <v:shape id="shape_0" fillcolor="white" stroked="t" o:allowincell="f" style="position:absolute;left:568;top:104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572;top:356;width:2280;height:450">
                        <v:shape id="shape_0" fillcolor="white" stroked="t" o:allowincell="f" style="position:absolute;left:572;top:35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1712;top:35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568;top:800;width:2300;height:250">
                      <v:shape id="shape_0" fillcolor="white" stroked="t" o:allowincell="f" style="position:absolute;left:568;top:80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728;top:81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568;top:1425;width:2300;height:251">
                      <v:shape id="shape_0" fillcolor="white" stroked="t" o:allowincell="f" style="position:absolute;left:568;top:142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728;top:143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009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2265;top:1020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583;top:2010;width:2301;height:715">
                      <v:group id="shape_0" style="position:absolute;left:583;top:2010;width:2301;height:250">
                        <v:shape id="shape_0" fillcolor="white" stroked="t" o:allowincell="f" style="position:absolute;left:583;top:201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COUN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1743;top:202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583;top:2250;width:2301;height:476">
                        <v:group id="shape_0" style="position:absolute;left:583;top:2475;width:2301;height:251">
                          <v:shape id="shape_0" fillcolor="white" stroked="t" o:allowincell="f" style="position:absolute;left:583;top:247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OEN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743;top:248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FFFFF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583;top:2250;width:2301;height:251">
                          <v:shape id="shape_0" fillcolor="white" stroked="t" o:allowincell="f" style="position:absolute;left:583;top:225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OSTAR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743;top:226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FFFFF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613;top:3060;width:2300;height:796">
                      <v:group id="shape_0" style="position:absolute;left:613;top:3060;width:2300;height:476">
                        <v:group id="shape_0" style="position:absolute;left:613;top:3285;width:2300;height:250">
                          <v:shape id="shape_0" fillcolor="white" stroked="t" o:allowincell="f" style="position:absolute;left:613;top:328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ORC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773;top:329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00 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613;top:3060;width:2300;height:251">
                          <v:shape id="shape_0" fillcolor="white" stroked="t" o:allowincell="f" style="position:absolute;left:613;top:306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773;top:307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 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2280;top:3480;width: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2295;top:1620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310;top:2685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group id="shape_0" style="position:absolute;left:6493;top:134;width:2346;height:3751">
                    <v:group id="shape_0" style="position:absolute;left:6493;top:134;width:2284;height:701">
                      <v:shape id="shape_0" fillcolor="white" stroked="t" o:allowincell="f" style="position:absolute;left:6493;top:134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6497;top:386;width:2280;height:450">
                        <v:shape id="shape_0" fillcolor="white" stroked="t" o:allowincell="f" style="position:absolute;left:6497;top:38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637;top:38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6493;top:830;width:2300;height:250">
                      <v:shape id="shape_0" fillcolor="white" stroked="t" o:allowincell="f" style="position:absolute;left:6493;top:83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53;top:84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6493;top:1455;width:2300;height:250">
                      <v:shape id="shape_0" fillcolor="white" stroked="t" o:allowincell="f" style="position:absolute;left:6493;top:145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53;top:146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0090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8190;top:1050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6508;top:2040;width:2300;height:715">
                      <v:group id="shape_0" style="position:absolute;left:6508;top:2040;width:2300;height:250">
                        <v:shape id="shape_0" fillcolor="white" stroked="t" o:allowincell="f" style="position:absolute;left:6508;top:204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COUN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668;top:205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00 0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508;top:2280;width:2300;height:476">
                        <v:group id="shape_0" style="position:absolute;left:6508;top:2505;width:2300;height:251">
                          <v:shape id="shape_0" fillcolor="white" stroked="t" o:allowincell="f" style="position:absolute;left:6508;top:250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OEN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668;top:251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091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6508;top:2280;width:2300;height:251">
                          <v:shape id="shape_0" fillcolor="white" stroked="t" o:allowincell="f" style="position:absolute;left:6508;top:228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OSTAR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668;top:229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090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6538;top:3090;width:2301;height:795">
                      <v:group id="shape_0" style="position:absolute;left:6538;top:3090;width:2301;height:475">
                        <v:group id="shape_0" style="position:absolute;left:6538;top:3315;width:2301;height:250">
                          <v:shape id="shape_0" fillcolor="white" stroked="t" o:allowincell="f" style="position:absolute;left:6538;top:331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ORC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698;top:3324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01 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6538;top:3090;width:2301;height:250">
                          <v:shape id="shape_0" fillcolor="white" stroked="t" o:allowincell="f" style="position:absolute;left:6538;top:309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7698;top:310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2 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8205;top:3510;width:70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8220;top:1650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235;top:2715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</v:group>
                <v:line id="shape_0" from="2599,3195" to="3183,3195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184;top:3094;width:53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C=1)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74;top:3124;width:11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C=1, DA=1)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98;top:3689;width:295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ktivní jeden DO cykl =&gt; (DL0=1)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074,3553" to="8193,3777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spuštění smyčka s pevným počtem opakování  - podle 16-bitového čísla ve Wn  (nepřímé zadán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2 ínstrukční slova, 2 instrukční cykly (2 Tcy),    mění stavový bit DA = SR&lt;9&gt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DO  Wn,  Expr     </w:t>
      </w:r>
      <w:r>
        <w:rPr>
          <w:sz w:val="22"/>
          <w:szCs w:val="22"/>
        </w:rPr>
        <w:t xml:space="preserve">; operand: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……… W15] , ve Wn uloženo 16-bitové číslo (konstant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;                 počet opakování smyčky (Loop) = (Wn) + 1  (obsah Wn zvětšený o 1)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   Expr:  absolutní adresa (číslo),  návěští (label),  nebo výraz, 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;                linker převede Expr na 16-bitové číslo se znaménkem = Slit16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;                co by poloviční offset adresy v programové  paměti    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;                 Slit16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32768 …  (2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-1)= +32767]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Operace: PUSH DO shadows (DCOUNT, DOEND, DOSTAR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</w:t>
        <w:tab/>
        <w:tab/>
        <w:t xml:space="preserve">          Ochrana (zálohováním) počátečního stavu do ochranných zálohovacích registrů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  (Wn) → DCOUNT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  (PC) + 4 → PC    instrukce: 2 instrukční slova, tj. 2 adresy v programové paměti =&gt; zvýšení PC o 4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(PC) → DOSTAR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(PC) + (2 * Slit16) → DOEND   adresa konce smyčky (určena pomocí dvojnásobku offsetu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inkrementace DL&lt;2:0&gt; = (CORCON&lt;10:8&gt;)  = počet vnořených cyklů  DO ( smyček),  max 7 (= 111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1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DA   (nastavit stavový bit DA (v SR)  na hodnotu  1  (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po úplném dokončení instrukce  DO:  vše stejně jako v předchozí instrukci D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bezprostředně následující jedna instrukce (po instrukci REPEAT)  se opakuje (lit14 + 1) - kr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1 ínstrukční slovo, 1 instrukční cykl (1 Tcy),    mění stavový bit RA = SR&lt;4&gt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REPEAT  #lit14    </w:t>
      </w:r>
      <w:r>
        <w:rPr>
          <w:sz w:val="22"/>
          <w:szCs w:val="22"/>
        </w:rPr>
        <w:t xml:space="preserve">; operand:  #lit14  - 14-bitové číslo = lit1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……… (2</w:t>
      </w:r>
      <w:r>
        <w:rPr>
          <w:sz w:val="22"/>
          <w:szCs w:val="22"/>
          <w:vertAlign w:val="superscript"/>
        </w:rPr>
        <w:t>14</w:t>
      </w:r>
      <w:r>
        <w:rPr>
          <w:sz w:val="22"/>
          <w:szCs w:val="22"/>
        </w:rPr>
        <w:t xml:space="preserve">-1)= 16383]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;                 počet opakování smyčky (Loop) = lit14 +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(lit14) → RCOUNT   postupně se RCOUNT dekrementuje s každým opakováním až do nu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</w:t>
        <w:tab/>
        <w:t xml:space="preserve">     (PC) + 2 → P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1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RA   (nastavit stavový bit RA (v SR)  na hodnotu  1  (SET))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po úplném dokončení instrukce REPEAT    0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RA     (Clr   RA   - vynulovat stavový bit v S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26695</wp:posOffset>
                </wp:positionV>
                <wp:extent cx="6466840" cy="140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a (v programové paměti)</w:t>
                              <w:tab/>
                              <w:t>návěší</w:t>
                              <w:tab/>
                              <w:t>instrukce</w:t>
                              <w:tab/>
                              <w:tab/>
                              <w:tab/>
                              <w:t>;komentá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454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………………….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45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REPEAT   #A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instruk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REPEAT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čet opakování = 10 + 1 =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458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; instrukce na adrese 000458,  11-krát se opaku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45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………………….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odtud, po dokončení opakování instrukce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45C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</w:t>
                              <w:tab/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 program dále pokračuje další následující instrukc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.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110.95pt;mso-wrap-distance-left:9.05pt;mso-wrap-distance-right:9.05pt;mso-wrap-distance-top:0pt;mso-wrap-distance-bottom:0pt;margin-top:17.8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resa (v programové paměti)</w:t>
                        <w:tab/>
                        <w:t>návěší</w:t>
                        <w:tab/>
                        <w:t>instrukce</w:t>
                        <w:tab/>
                        <w:tab/>
                        <w:tab/>
                        <w:t>;komentá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454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 xml:space="preserve">………………….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456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 xml:space="preserve">REPEAT   #A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;instrukc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REPEAT, </w:t>
                      </w:r>
                      <w:r>
                        <w:rPr>
                          <w:sz w:val="20"/>
                          <w:szCs w:val="20"/>
                        </w:rPr>
                        <w:t>počet opakování = 10 + 1 = 11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458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; instrukce na adrese 000458,  11-krát se opaku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0045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………………….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; odtud, po dokončení opakování instrukce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45C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</w:t>
                        <w:tab/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; program dále pokračuje další následující instrukc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 xml:space="preserve">.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080</wp:posOffset>
                </wp:positionH>
                <wp:positionV relativeFrom="paragraph">
                  <wp:posOffset>-80010</wp:posOffset>
                </wp:positionV>
                <wp:extent cx="5251450" cy="1746885"/>
                <wp:effectExtent l="5080" t="508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1320" cy="1746720"/>
                          <a:chOff x="0" y="0"/>
                          <a:chExt cx="5251320" cy="1746720"/>
                        </a:xfrm>
                      </wpg:grpSpPr>
                      <wps:wsp>
                        <wps:cNvSpPr txBox="1"/>
                        <wps:spPr>
                          <a:xfrm>
                            <a:off x="1908720" y="98280"/>
                            <a:ext cx="1257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EAT  #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1418760"/>
                            <a:ext cx="2057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ktivní jeden REPEAT  cykl =&gt;  RA=1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9880" cy="173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XXX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88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045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7480" y="5817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9626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13341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COUN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FF F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15753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81440" y="12600"/>
                            <a:ext cx="1469880" cy="173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v Data 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4208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XXX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3880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045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7480" y="5817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96264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0" y="1334160"/>
                              <a:ext cx="4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12135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COUN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0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60" y="15753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4460760" y="1513080"/>
                            <a:ext cx="44784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-6.3pt;width:413.5pt;height:137.55pt" coordorigin="808,-126" coordsize="8270,2751">
                <v:shape id="shape_0" fillcolor="white" stroked="f" o:allowincell="f" style="position:absolute;left:3814;top:29;width:19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EAT  #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39;top:2108;width:323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Aktivní jeden REPEAT  cykl =&gt;  RA=1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08;top:-126;width:2315;height:2731">
                  <v:group id="shape_0" style="position:absolute;left:808;top:-126;width:2284;height:703">
                    <v:shape id="shape_0" fillcolor="white" stroked="t" o:allowincell="f" style="position:absolute;left:808;top:-126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12;top:126;width:2280;height:450">
                      <v:shape id="shape_0" fillcolor="white" stroked="t" o:allowincell="f" style="position:absolute;left:812;top:126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952;top:126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808;top:570;width:2300;height:250">
                    <v:shape id="shape_0" fillcolor="white" stroked="t" o:allowincell="f" style="position:absolute;left:808;top:570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968;top:580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XX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808;top:1195;width:2300;height:251">
                    <v:shape id="shape_0" fillcolor="white" stroked="t" o:allowincell="f" style="position:absolute;left:808;top:119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968;top:120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045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2505;top:790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535;top:1390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520;top:1975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823;top:1785;width:2301;height:250">
                    <v:shape id="shape_0" fillcolor="white" stroked="t" o:allowincell="f" style="position:absolute;left:823;top:178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C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983;top:179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FF F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823;top:2355;width:2301;height:250">
                    <v:shape id="shape_0" fillcolor="white" stroked="t" o:allowincell="f" style="position:absolute;left:823;top:235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983;top:236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6763;top:-106;width:2315;height:2731">
                  <v:group id="shape_0" style="position:absolute;left:6763;top:-106;width:2284;height:702">
                    <v:shape id="shape_0" fillcolor="white" stroked="t" o:allowincell="f" style="position:absolute;left:6763;top:-106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767;top:146;width:2280;height:450">
                      <v:shape id="shape_0" fillcolor="white" stroked="t" o:allowincell="f" style="position:absolute;left:6767;top:146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 Data 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907;top:146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6763;top:590;width:2300;height:251">
                    <v:shape id="shape_0" fillcolor="white" stroked="t" o:allowincell="f" style="position:absolute;left:6763;top:590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23;top:600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XX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6763;top:1215;width:2300;height:250">
                    <v:shape id="shape_0" fillcolor="white" stroked="t" o:allowincell="f" style="position:absolute;left:6763;top:121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23;top:122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045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shape id="shape_0" fillcolor="white" stroked="f" o:allowincell="f" style="position:absolute;left:8460;top:810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490;top:1410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8475;top:1995;width:7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6778;top:1805;width:2301;height:251">
                    <v:shape id="shape_0" fillcolor="white" stroked="t" o:allowincell="f" style="position:absolute;left:6778;top:180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COU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38;top:181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0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6778;top:2375;width:2301;height:250">
                    <v:shape id="shape_0" fillcolor="white" stroked="t" o:allowincell="f" style="position:absolute;left:6778;top:237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938;top:2385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0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line id="shape_0" from="7833,2257" to="8537,2451" stroked="t" o:allowincell="f" style="position:absolute;flip:xy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bezprostředně následující jedna instrukce (po instrukci REPEAT)  se opakuje ((Wn) + 1) - kr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- 1 ínstrukční slovo, 1 instrukční cykl (1 Tcy),    mění stavový bit RA = SR&lt;4&gt;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REPEAT  Wn       </w:t>
      </w:r>
      <w:r>
        <w:rPr>
          <w:sz w:val="22"/>
          <w:szCs w:val="22"/>
        </w:rPr>
        <w:t xml:space="preserve">; operand: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……… W15] , ve Wn uloženo 16-bitové číslo (konstant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;                 počet opakování smyčky (Loop) = (Wn) + 1  (obsah Wn zvětšený o 1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(lit14) → RCOUNT   postupně se RCOUNT dekrementuje s každým opakováním až do nu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</w:t>
        <w:tab/>
        <w:t xml:space="preserve">     (PC) + 2 → PC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</w:t>
        <w:tab/>
        <w:t xml:space="preserve">     1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RA   (nastavit stavový bit RA (v SR)  na hodnotu  1  (SET))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</w:t>
        <w:tab/>
        <w:t xml:space="preserve">     po úplném dokončení instrukce REPEAT    0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RA     (vynulovat  stavový bit RA (v SR) )  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2_Smyčk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37:00Z</dcterms:created>
  <dc:creator>Jan Tuček</dc:creator>
  <dc:description/>
  <cp:keywords/>
  <dc:language>en-US</dc:language>
  <cp:lastModifiedBy>Jan Tuček</cp:lastModifiedBy>
  <dcterms:modified xsi:type="dcterms:W3CDTF">2009-12-26T17:42:00Z</dcterms:modified>
  <cp:revision>3</cp:revision>
  <dc:subject/>
  <dc:title>18  Instrukce testu bitu (bez skoku) – BTST ,  BTSTS</dc:title>
</cp:coreProperties>
</file>