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  Příklad – BLIKANI_1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*********************************************************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BLIKANI_1s_L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    pin2-5 = RB0-3 - vystupy - blik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pin14  = RD9 - sviti - zavada, nejake prerus nebo TR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mod FCR (bez nasobeni) tj Fosc = 7,37 MH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 xml:space="preserve">  Tcy = 4/Fosc = 4/7370000 = 0,542741 us = 542,741 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Program blika s diodou kdekoli na pinech RB0 - RB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Zakladem je citac TMR1 nastaveny na generovani periody asi 1 s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 Je dulezite vypnout analogovy prevodnik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>bit c.15=ADON do 0 v registru ADCON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 a cislo 0xFFFF vlozit do registru ADPCFG p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>RB0-9 digitalni I/O - (nikoliv analogo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RB4-0 vystupni tzn.: TRISB3-0 = 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****************************************************************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81350" cy="2809875"/>
            <wp:effectExtent l="0" t="0" r="0" b="0"/>
            <wp:wrapTight wrapText="bothSides">
              <wp:wrapPolygon edited="0">
                <wp:start x="-64" y="0"/>
                <wp:lineTo x="-64" y="21462"/>
                <wp:lineTo x="21600" y="21462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*****************************************************************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.equ         __30F3013, 1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.include "p30f3013.inc" </w:t>
      </w:r>
      <w:r>
        <w:rPr>
          <w:sz w:val="22"/>
          <w:szCs w:val="22"/>
        </w:rPr>
        <w:t>; zavede do prekladu  p30F3013.i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Globalni deklar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.global    __reset  </w:t>
        <w:tab/>
      </w:r>
      <w:r>
        <w:rPr>
          <w:sz w:val="22"/>
          <w:szCs w:val="22"/>
        </w:rPr>
        <w:t>; nutno nadefinovat tuto promenou (navesti _reset)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</w:t>
        <w:tab/>
        <w:t>; ukazuje na zacatek programu (nutne pro Linker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.global    odtmr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konfiguracni b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config __FOSC, 0xF9EF            </w:t>
      </w:r>
      <w:r>
        <w:rPr>
          <w:sz w:val="22"/>
          <w:szCs w:val="22"/>
        </w:rPr>
        <w:t>; mod FRC,  Fosc=7,37MH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config __FWDT, 0x7FFF            </w:t>
      </w:r>
      <w:r>
        <w:rPr>
          <w:sz w:val="20"/>
          <w:szCs w:val="20"/>
        </w:rPr>
        <w:t>; WDT zakaza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config __FBORPOR, 0x7FFF    </w:t>
      </w:r>
      <w:r>
        <w:rPr>
          <w:sz w:val="22"/>
          <w:szCs w:val="22"/>
        </w:rPr>
        <w:t>; zakaz MCLR, povolen PBOR 2V, PWRT=64m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config __FGS,  0xFFFF              </w:t>
      </w:r>
      <w:r>
        <w:rPr>
          <w:sz w:val="22"/>
          <w:szCs w:val="22"/>
        </w:rPr>
        <w:t>; zabezpeceni cteni z EEPROM zakaz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definice specialnich konst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znak # pred cislem nebo znakem nebo navestim (za nez bude dosazeno cislo) 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vyznam cisla, nikoliv adresy ciselne vyjadrene (adresu nepredchazi # !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.equ  konstack, #0x080E         </w:t>
      </w:r>
      <w:r>
        <w:rPr>
          <w:sz w:val="22"/>
          <w:szCs w:val="22"/>
        </w:rPr>
        <w:t>; konec zasobniku na adr. 0x080E ( velky - rezerva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.equ  zacstack, #0x0800          </w:t>
      </w:r>
      <w:r>
        <w:rPr>
          <w:sz w:val="22"/>
          <w:szCs w:val="22"/>
        </w:rPr>
        <w:t>; zacatek zasobniku na adr. 0x08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definice registr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.equ stavportu, konstack + 2  </w:t>
      </w:r>
      <w:r>
        <w:rPr>
          <w:sz w:val="22"/>
          <w:szCs w:val="22"/>
        </w:rPr>
        <w:t xml:space="preserve">; registr pro generaci blikani o adrese 0x80E + 2 = 0x8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Hlavni pro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text</w:t>
        <w:tab/>
        <w:t xml:space="preserve">             </w:t>
      </w:r>
      <w:r>
        <w:rPr>
          <w:sz w:val="22"/>
          <w:szCs w:val="22"/>
        </w:rPr>
        <w:t>; zacatek sekce zdrojoveho ko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__reset:             </w:t>
      </w:r>
      <w:r>
        <w:rPr>
          <w:sz w:val="22"/>
          <w:szCs w:val="22"/>
        </w:rPr>
        <w:t>; navesti _reset:  pro Linker je to zacatek programu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; navesti muze zacit podtrzitkem  _  a musi byt ukonceno vzdy dvojteckou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Nastaveni zasobniku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v   #konstack,  W0        </w:t>
        <w:tab/>
      </w:r>
      <w:r>
        <w:rPr>
          <w:sz w:val="22"/>
          <w:szCs w:val="22"/>
        </w:rPr>
        <w:t>; cislo 0x80E do W0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v   W0,             SPLIM</w:t>
        <w:tab/>
      </w:r>
      <w:r>
        <w:rPr>
          <w:sz w:val="22"/>
          <w:szCs w:val="22"/>
        </w:rPr>
        <w:t>; z W0 do SPLIM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v   #zacstack,  W15            </w:t>
      </w:r>
      <w:r>
        <w:rPr>
          <w:sz w:val="22"/>
          <w:szCs w:val="22"/>
        </w:rPr>
        <w:t xml:space="preserve">; cislo 0x800 do W15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; (do W15 se ulozi cislo, ktere ma ve W15  vyznam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22"/>
          <w:szCs w:val="22"/>
        </w:rPr>
        <w:tab/>
        <w:tab/>
        <w:t xml:space="preserve">                 </w:t>
        <w:tab/>
        <w:t>; pocatecni adresy zasobniku, tj.: 0x8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</w:rPr>
        <w:t>; nastaveni PORTB (RB0 az RB9) na digitalni I/O (nikoliv analogove)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v   #0xFFFF,      W0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v   W0,               ADPCFG     </w:t>
      </w:r>
      <w:r>
        <w:rPr>
          <w:sz w:val="22"/>
          <w:szCs w:val="22"/>
        </w:rPr>
        <w:t>; cislo 0xFFFF do registru ADPCFG -prepnuti PORTB na digitaln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clr    ADCON1,     #15              </w:t>
      </w:r>
      <w:r>
        <w:rPr>
          <w:sz w:val="22"/>
          <w:szCs w:val="22"/>
        </w:rPr>
        <w:t>; bit c.15 registru ADCON1 nastavit do 0 -vypnuti AD-prevodnik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</w:t>
      </w:r>
      <w:r>
        <w:rPr>
          <w:sz w:val="22"/>
          <w:szCs w:val="22"/>
        </w:rPr>
        <w:t xml:space="preserve">; nyni je PORTB ve funkci digitalni I/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digitalni RB0 az RB3 nastaveny na 0 - vystupni OU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CLR TRISB,         #0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; bit c.0 registru TRISB  do 0  pak RB0 -OUT-vystup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CLR TRISB,         #1          </w:t>
      </w:r>
      <w:r>
        <w:rPr>
          <w:sz w:val="22"/>
          <w:szCs w:val="22"/>
        </w:rPr>
        <w:t>; bit c.1 registru TRISB  do 0  pak RB1 -OUT-vystupni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CLR TRISB,         #2 </w:t>
        <w:tab/>
        <w:t xml:space="preserve">        </w:t>
      </w:r>
      <w:r>
        <w:rPr>
          <w:sz w:val="22"/>
          <w:szCs w:val="22"/>
        </w:rPr>
        <w:t>; bit c.2 registru TRISB  do 0  pak RB2 -OUT-vystup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CLR TRISB,         #3 </w:t>
        <w:tab/>
        <w:t xml:space="preserve">        </w:t>
      </w:r>
      <w:r>
        <w:rPr>
          <w:sz w:val="22"/>
          <w:szCs w:val="22"/>
        </w:rPr>
        <w:t>; bit c.3 registru TRISB  do 0  pak RB3 -OUT-vystup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pozn. rychlejsi by bylo vlozit cislo #0xFFE0 pres libovolny W do TRIS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RD9 - vystupni - OU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CLR TRISD,         #9 </w:t>
        <w:tab/>
        <w:t xml:space="preserve">        </w:t>
      </w:r>
      <w:r>
        <w:rPr>
          <w:sz w:val="22"/>
          <w:szCs w:val="22"/>
        </w:rPr>
        <w:t>; bit c.9 registru TRISD  do 0  pak RD9 -OUT-vystup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clr PORTD,           #9          </w:t>
      </w:r>
      <w:r>
        <w:rPr>
          <w:sz w:val="22"/>
          <w:szCs w:val="22"/>
        </w:rPr>
        <w:t>; bit c.9 vynulovat pocatecni nastaveni signaliz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;Nastaveni TMR1 pro T = 1 s (perioda blikani, Fosc = 7,37 MHz, Tcy = 4/Fos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;volba preddelicky TMR1  1: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;Vypocet: pocet instrukcnich cyklu ceka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;N = T/Tcy = (T * Fosc)/4 = 1*7370000/4 = 1842500 = cca 64 * 28789 (dekadick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;dekadicky 28789 = 7075 hexa - do registru PR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;ridici bity TMR1 v registru T1CON ad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;B15=TON=0 -zatim TMR1 vypnut, B13=TSIDL=0, B6=TGATE=0, B5:4=TCKPS1:0=1:0 (Preddelicka=64), B2=TSYNC=1, B1=TCS=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;tedy: 0000 0000 0010 0100 = 0024 hexa do T1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;registr TMR1  pokazde vynulov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;nastaveni preruseni pri dosahnuti rovnosti citaneho cisla z TMR1 s cislem v PR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; v registru IEC0  nastavit bit3=T1IE do 1 -povoleni preruseni od TMR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; v pocatec. nastaveni a v rutine preruseni (s navestim odtmr1: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; vynulovat flag  bit3=T1IF do 0  v registru IFS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V  #0x0024,   W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V  W0,           T1CON  </w:t>
        <w:tab/>
      </w:r>
      <w:r>
        <w:rPr>
          <w:sz w:val="22"/>
          <w:szCs w:val="22"/>
        </w:rPr>
        <w:t>; nastaveni rizeni TMR1 v registru T1CON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LR   TMR1   </w:t>
        <w:tab/>
        <w:tab/>
        <w:tab/>
      </w:r>
      <w:r>
        <w:rPr>
          <w:sz w:val="22"/>
          <w:szCs w:val="22"/>
        </w:rPr>
        <w:t xml:space="preserve">; pocatec nastaveni registru TMR1 -vynulovani </w:t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V   #0x7075,   W0 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V </w:t>
        <w:tab/>
        <w:t xml:space="preserve">W0, </w:t>
        <w:tab/>
        <w:t xml:space="preserve">    PR1</w:t>
        <w:tab/>
        <w:tab/>
      </w:r>
      <w:r>
        <w:rPr>
          <w:sz w:val="22"/>
          <w:szCs w:val="22"/>
        </w:rPr>
        <w:t>; nastaveni registru PR1, dekad 28789 = 7075 hexa - do registru PR1 (pres W0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set    T1CON,    #TON </w:t>
        <w:tab/>
      </w:r>
      <w:r>
        <w:rPr>
          <w:sz w:val="22"/>
          <w:szCs w:val="22"/>
        </w:rPr>
        <w:t>; v T1CON bit TON  do 1 -zapnuti TMR1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set    IEC0,        #T1IE</w:t>
        <w:tab/>
      </w:r>
      <w:r>
        <w:rPr>
          <w:sz w:val="22"/>
          <w:szCs w:val="22"/>
        </w:rPr>
        <w:t>; v IEC0  bit T1IE do 1 -povoleno preruseni od TMR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clr     IFS0,         #T1IF </w:t>
        <w:tab/>
      </w:r>
      <w:r>
        <w:rPr>
          <w:sz w:val="22"/>
          <w:szCs w:val="22"/>
        </w:rPr>
        <w:t>; v IFS0  bit T1IF do 0 -vynulovani flag-bit pro preruse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yklus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op  </w:t>
        <w:tab/>
        <w:tab/>
        <w:tab/>
      </w:r>
      <w:r>
        <w:rPr>
          <w:sz w:val="22"/>
          <w:szCs w:val="22"/>
        </w:rPr>
        <w:t xml:space="preserve">             ; v teto smycce se ocekava preruseni od TMR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o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o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o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oto cyklu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RUTINY PRERUSEN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tmr1:          </w:t>
        <w:tab/>
        <w:tab/>
        <w:tab/>
      </w:r>
      <w:r>
        <w:rPr>
          <w:sz w:val="22"/>
          <w:szCs w:val="22"/>
        </w:rPr>
        <w:t>; rutina preruseni od rovnosti TMR1 - generovani blikani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clr   IFS0,        #T1IF </w:t>
        <w:tab/>
        <w:tab/>
      </w:r>
      <w:r>
        <w:rPr>
          <w:sz w:val="22"/>
          <w:szCs w:val="22"/>
        </w:rPr>
        <w:t>; vynulovani flag-bitu (pozadavkoveho bitu)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v   #0xFFFF, W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xor    stavportu    </w:t>
        <w:tab/>
        <w:tab/>
      </w:r>
      <w:r>
        <w:rPr>
          <w:sz w:val="22"/>
          <w:szCs w:val="22"/>
        </w:rPr>
        <w:t>; cislo (z stavportu) XOR 0xFFFF (z W0) do stavportu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; </w:t>
      </w:r>
      <w:r>
        <w:rPr>
          <w:sz w:val="22"/>
          <w:szCs w:val="22"/>
        </w:rPr>
        <w:t>stridani hodnoty bitu v stavportu napr. z 1 na 0, pak opet do 1 atd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v  stavportu, W0 </w:t>
        <w:tab/>
        <w:tab/>
      </w:r>
      <w:r>
        <w:rPr>
          <w:sz w:val="22"/>
          <w:szCs w:val="22"/>
        </w:rPr>
        <w:t>; z stavportu do W0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ov  W0,           PORTB      </w:t>
        <w:tab/>
      </w:r>
      <w:r>
        <w:rPr>
          <w:sz w:val="22"/>
          <w:szCs w:val="22"/>
        </w:rPr>
        <w:t>; z W0 na PORTB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etfie  </w:t>
        <w:tab/>
        <w:tab/>
        <w:tab/>
        <w:tab/>
      </w:r>
      <w:r>
        <w:rPr>
          <w:sz w:val="22"/>
          <w:szCs w:val="22"/>
        </w:rPr>
        <w:t>; navrat do hlavniho programu - do cekaci smycky s nazvem cyklus:,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</w:t>
        <w:tab/>
        <w:tab/>
        <w:t>; kde se ocekava dalsi preruseni od TMR1 (rutina odtmr1: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global  __DefaultInterru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__DefaultInterrupt:  </w:t>
        <w:tab/>
        <w:tab/>
      </w:r>
      <w:r>
        <w:rPr>
          <w:sz w:val="22"/>
          <w:szCs w:val="22"/>
        </w:rPr>
        <w:t>; rutina preruseni pro vsechny zbyvajici zdroje preruseni a TRAPu</w:t>
      </w:r>
      <w:r>
        <w:rPr>
          <w:rFonts w:cs="Arial" w:ascii="Arial" w:hAnsi="Arial"/>
          <w:b/>
          <w:sz w:val="20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set   PORTD,    #9      </w:t>
        <w:tab/>
      </w:r>
      <w:r>
        <w:rPr>
          <w:sz w:val="22"/>
          <w:szCs w:val="22"/>
        </w:rPr>
        <w:t>; v pripade jineho preruseni nebo TRAPu - rozsviti LE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etfie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;V linker script file p30f3013.gld nutno prepsat v Primary Interrupt Vector T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ab/>
        <w:t>LONG(DEFINED(__T1Interru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>)   ? ABSOLUTE(__T1Interrup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>)  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         ABSOLUTE(odtmr1)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pro vsechny ostatni zdroje preruseni ponech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  <w:tab/>
        <w:tab/>
        <w:t xml:space="preserve">   ABSOLUTE(__DefaultInterrupt)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.end   </w:t>
        <w:tab/>
        <w:tab/>
        <w:tab/>
      </w:r>
      <w:r>
        <w:rPr>
          <w:sz w:val="22"/>
          <w:szCs w:val="22"/>
        </w:rPr>
        <w:t>; konec zdrojoveho kodu</w:t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15_Příkla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55:00Z</dcterms:created>
  <dc:creator>Jan Tuček</dc:creator>
  <dc:description/>
  <cp:keywords/>
  <dc:language>en-US</dc:language>
  <cp:lastModifiedBy>Jan Tuček</cp:lastModifiedBy>
  <dcterms:modified xsi:type="dcterms:W3CDTF">2009-12-26T12:53:00Z</dcterms:modified>
  <cp:revision>3</cp:revision>
  <dc:subject/>
  <dc:title>14  Časovač 1 - (Timer - TMR1)</dc:title>
</cp:coreProperties>
</file>