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3  Přerušení (Interrupt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stémové registry související s přerušení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765</wp:posOffset>
                </wp:positionH>
                <wp:positionV relativeFrom="paragraph">
                  <wp:posOffset>81915</wp:posOffset>
                </wp:positionV>
                <wp:extent cx="6573520" cy="3643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3643560"/>
                          <a:chOff x="0" y="0"/>
                          <a:chExt cx="6573600" cy="364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9240"/>
                            <a:ext cx="6573600" cy="306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80" y="0"/>
                            <a:ext cx="651204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6.45pt;width:517.6pt;height:286.95pt" coordorigin="-39,129" coordsize="10352,57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;top:1041;width:10351;height:482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-9;top:129;width:10254;height:81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ěkteré bity pro řízení přerušení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t 15  v INTCON1    – </w:t>
      </w:r>
      <w:r>
        <w:rPr>
          <w:b/>
          <w:sz w:val="22"/>
          <w:szCs w:val="22"/>
        </w:rPr>
        <w:t>NSTDIS  (</w:t>
      </w:r>
      <w:r>
        <w:rPr>
          <w:sz w:val="22"/>
          <w:szCs w:val="22"/>
        </w:rPr>
        <w:t>Interrupt Nesting Disable bit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NSTDIS  = </w:t>
      </w:r>
      <w:r>
        <w:rPr>
          <w:sz w:val="22"/>
          <w:szCs w:val="22"/>
        </w:rPr>
        <w:t xml:space="preserve">1    </w:t>
      </w:r>
      <w:r>
        <w:rPr>
          <w:b/>
          <w:sz w:val="22"/>
          <w:szCs w:val="22"/>
        </w:rPr>
        <w:t>zakázáno</w:t>
      </w:r>
      <w:r>
        <w:rPr>
          <w:sz w:val="22"/>
          <w:szCs w:val="22"/>
        </w:rPr>
        <w:t xml:space="preserve"> vnořování přerušení</w:t>
        <w:tab/>
        <w:tab/>
        <w:tab/>
        <w:t xml:space="preserve">       </w:t>
      </w:r>
    </w:p>
    <w:p>
      <w:pPr>
        <w:pStyle w:val="Normal"/>
        <w:ind w:left="159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0    </w:t>
      </w:r>
      <w:r>
        <w:rPr>
          <w:b/>
          <w:sz w:val="22"/>
          <w:szCs w:val="22"/>
        </w:rPr>
        <w:t>povoleno</w:t>
      </w:r>
      <w:r>
        <w:rPr>
          <w:sz w:val="22"/>
          <w:szCs w:val="22"/>
        </w:rPr>
        <w:t xml:space="preserve"> vnořování přerušení – lze probíhající rutinu přerušení přerušit a vykonávat rutinu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rušení s</w:t>
      </w:r>
      <w:r>
        <w:rPr/>
        <w:t> vyšší prioritou (</w:t>
      </w:r>
      <w:r>
        <w:rPr>
          <w:sz w:val="22"/>
          <w:szCs w:val="22"/>
        </w:rPr>
        <w:t xml:space="preserve">podle </w:t>
      </w:r>
      <w:r>
        <w:rPr>
          <w:b/>
        </w:rPr>
        <w:t>IP</w:t>
      </w:r>
      <w:r>
        <w:rPr/>
        <w:t xml:space="preserve"> nebo podle </w:t>
      </w:r>
      <w:r>
        <w:rPr>
          <w:b/>
          <w:sz w:val="22"/>
          <w:szCs w:val="22"/>
        </w:rPr>
        <w:t>Interrupt Vector Table</w:t>
      </w:r>
      <w:r>
        <w:rPr>
          <w:sz w:val="22"/>
          <w:szCs w:val="22"/>
        </w:rPr>
        <w:t>) a teprve p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jejím ukončení pokračuje výkon předchozí rutiny přerušení (s nižší priorito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t 15 v INTCON2   – </w:t>
      </w:r>
      <w:r>
        <w:rPr>
          <w:b/>
          <w:sz w:val="22"/>
          <w:szCs w:val="22"/>
        </w:rPr>
        <w:t>ALTIVT</w:t>
      </w:r>
      <w:r>
        <w:rPr>
          <w:sz w:val="22"/>
          <w:szCs w:val="22"/>
        </w:rPr>
        <w:t xml:space="preserve">   (Alternate Interrupt Vector Table bit)</w:t>
        <w:tab/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ALTIVT  </w:t>
      </w:r>
      <w:r>
        <w:rPr>
          <w:sz w:val="22"/>
          <w:szCs w:val="22"/>
        </w:rPr>
        <w:t xml:space="preserve">= 1   přepnutí na </w:t>
      </w:r>
      <w:r>
        <w:rPr>
          <w:b/>
          <w:sz w:val="22"/>
          <w:szCs w:val="22"/>
        </w:rPr>
        <w:t>Alterna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terrupt Vector Tabl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AIVT)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>(např. druhá rutina obsluhy přerušení (ISR)  pro týž zdroj přerušení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  = 0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řepnuto na standartní (default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Interrupt Vector Table (IV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volení přerušení příslušných zdrojů    –   bity     </w:t>
      </w:r>
      <w:r>
        <w:rPr>
          <w:b/>
          <w:sz w:val="22"/>
          <w:szCs w:val="22"/>
        </w:rPr>
        <w:t xml:space="preserve">…..IE  </w:t>
      </w:r>
      <w:r>
        <w:rPr>
          <w:sz w:val="22"/>
          <w:szCs w:val="22"/>
        </w:rPr>
        <w:t xml:space="preserve">v registrech  </w:t>
      </w:r>
      <w:r>
        <w:rPr>
          <w:b/>
          <w:sz w:val="22"/>
          <w:szCs w:val="22"/>
        </w:rPr>
        <w:t>IEC0 , IEC1 , IEC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…..IE  </w:t>
      </w:r>
      <w:r>
        <w:rPr>
          <w:sz w:val="22"/>
          <w:szCs w:val="22"/>
        </w:rPr>
        <w:t xml:space="preserve">= 1   </w:t>
      </w:r>
      <w:r>
        <w:rPr>
          <w:b/>
          <w:sz w:val="22"/>
          <w:szCs w:val="22"/>
        </w:rPr>
        <w:t>povoleno</w:t>
      </w:r>
      <w:r>
        <w:rPr>
          <w:sz w:val="22"/>
          <w:szCs w:val="22"/>
        </w:rPr>
        <w:t xml:space="preserve"> přerušení od danného zdro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= 0  </w:t>
      </w:r>
      <w:r>
        <w:rPr>
          <w:b/>
          <w:sz w:val="22"/>
          <w:szCs w:val="22"/>
        </w:rPr>
        <w:t>zakázáno</w:t>
      </w:r>
      <w:r>
        <w:rPr>
          <w:sz w:val="22"/>
          <w:szCs w:val="22"/>
        </w:rPr>
        <w:t xml:space="preserve"> přerušení od danného zdro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žadavek na přerušení od daného zdroje  – požadavkové (flag) bity   </w:t>
      </w:r>
      <w:r>
        <w:rPr>
          <w:b/>
          <w:sz w:val="22"/>
          <w:szCs w:val="22"/>
        </w:rPr>
        <w:t xml:space="preserve">…..IF  </w:t>
      </w:r>
      <w:r>
        <w:rPr>
          <w:sz w:val="22"/>
          <w:szCs w:val="22"/>
        </w:rPr>
        <w:t xml:space="preserve">v registrech  </w:t>
      </w:r>
      <w:r>
        <w:rPr>
          <w:b/>
          <w:sz w:val="22"/>
          <w:szCs w:val="22"/>
        </w:rPr>
        <w:t>IFS0 , IFS1 , IFS2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…..IF  </w:t>
      </w:r>
      <w:r>
        <w:rPr>
          <w:sz w:val="22"/>
          <w:szCs w:val="22"/>
        </w:rPr>
        <w:t xml:space="preserve">= 1  </w:t>
      </w:r>
      <w:r>
        <w:rPr>
          <w:b/>
          <w:sz w:val="22"/>
          <w:szCs w:val="22"/>
        </w:rPr>
        <w:t>nastal</w:t>
      </w:r>
      <w:r>
        <w:rPr>
          <w:sz w:val="22"/>
          <w:szCs w:val="22"/>
        </w:rPr>
        <w:t xml:space="preserve">  požadavek na přerušení od danného zdroje  (nastaveno do 1 hardwarově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tento požadavek se musí v obslužné rutině přerušení vynulovat – tedy bit  </w:t>
      </w:r>
      <w:r>
        <w:rPr>
          <w:b/>
          <w:sz w:val="22"/>
          <w:szCs w:val="22"/>
        </w:rPr>
        <w:t>…..IF</w:t>
      </w:r>
      <w:r>
        <w:rPr>
          <w:sz w:val="22"/>
          <w:szCs w:val="22"/>
        </w:rPr>
        <w:t xml:space="preserve"> nastavit do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= 0 </w:t>
      </w:r>
      <w:r>
        <w:rPr>
          <w:b/>
          <w:sz w:val="22"/>
          <w:szCs w:val="22"/>
        </w:rPr>
        <w:t>nenastal</w:t>
      </w:r>
      <w:r>
        <w:rPr>
          <w:sz w:val="22"/>
          <w:szCs w:val="22"/>
        </w:rPr>
        <w:t xml:space="preserve"> dosud požadavek na přerušení od danného zdro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kud je příslušný zdroj přerušení povolen tj. příslušný bit   ……IE = 1,  pak lze odpovídající požadavkový b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tavit softwarově do 1 tj.  ….IF = 1 čímž se vyvolá přerušení a tedy odpovídající rutina přeru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iority přerušení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Trojice bitů  </w:t>
      </w:r>
      <w:r>
        <w:rPr>
          <w:b/>
          <w:sz w:val="22"/>
          <w:szCs w:val="22"/>
        </w:rPr>
        <w:t xml:space="preserve">…..IP&lt;2-0&gt;  </w:t>
      </w:r>
      <w:r>
        <w:rPr>
          <w:sz w:val="22"/>
          <w:szCs w:val="22"/>
        </w:rPr>
        <w:t>pro danný zdroj přerušení</w:t>
      </w:r>
      <w:r>
        <w:rPr>
          <w:b/>
          <w:sz w:val="22"/>
          <w:szCs w:val="22"/>
        </w:rPr>
        <w:t xml:space="preserve">   -  </w:t>
      </w:r>
      <w:r>
        <w:rPr>
          <w:sz w:val="22"/>
          <w:szCs w:val="22"/>
        </w:rPr>
        <w:t xml:space="preserve">v registrech  </w:t>
      </w:r>
      <w:r>
        <w:rPr>
          <w:b/>
          <w:sz w:val="22"/>
          <w:szCs w:val="22"/>
        </w:rPr>
        <w:t xml:space="preserve">IPC0 </w:t>
      </w:r>
      <w:r>
        <w:rPr>
          <w:sz w:val="22"/>
          <w:szCs w:val="22"/>
        </w:rPr>
        <w:t xml:space="preserve">až </w:t>
      </w:r>
      <w:r>
        <w:rPr>
          <w:b/>
          <w:sz w:val="22"/>
          <w:szCs w:val="22"/>
        </w:rPr>
        <w:t xml:space="preserve">IPC10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2"/>
          <w:szCs w:val="22"/>
        </w:rPr>
        <w:tab/>
        <w:t xml:space="preserve">    </w:t>
      </w:r>
      <w:r>
        <w:rPr>
          <w:sz w:val="22"/>
          <w:szCs w:val="22"/>
        </w:rPr>
        <w:t>určuje prioritu přerušení danného zdroje  3-bitovým číslem tj. 0 – 7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   základní nastavení (default) po resetu je pro všechny zroje přerušení stejné: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…..IP&lt;2-0&gt;  = 1 0 0  =  dekadicky  4 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Čtveřice bitů    </w:t>
      </w:r>
      <w:r>
        <w:rPr>
          <w:b/>
          <w:sz w:val="22"/>
          <w:szCs w:val="22"/>
        </w:rPr>
        <w:t xml:space="preserve">IPL &lt;3–0&gt;    </w:t>
      </w:r>
      <w:r>
        <w:rPr>
          <w:sz w:val="22"/>
          <w:szCs w:val="22"/>
        </w:rPr>
        <w:t>(v SR bity7-5 =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IPL</w:t>
      </w:r>
      <w:r>
        <w:rPr/>
        <w:t>&lt;2-0&gt;.</w:t>
      </w:r>
      <w:r>
        <w:rPr>
          <w:sz w:val="22"/>
          <w:szCs w:val="22"/>
        </w:rPr>
        <w:t>, v CORCON  bit3 = IPL3)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4-bitové číslo  (0 – 15)  určuje prioritu procesoru (current </w:t>
      </w:r>
      <w:r>
        <w:rPr>
          <w:szCs w:val="18"/>
        </w:rPr>
        <w:t>CPU priority level)</w:t>
      </w:r>
    </w:p>
    <w:p>
      <w:pPr>
        <w:pStyle w:val="Normal"/>
        <w:ind w:left="2124" w:hanging="0"/>
        <w:rPr>
          <w:szCs w:val="18"/>
        </w:rPr>
      </w:pPr>
      <w:r>
        <w:rPr>
          <w:szCs w:val="18"/>
        </w:rPr>
        <w:t>určuje v podstatě prioritu (IPL)  hlavního programu vzhledem k prioritám (IP) jednotlivých obslužných rutin přerušení (periférie)</w:t>
      </w:r>
    </w:p>
    <w:p>
      <w:pPr>
        <w:pStyle w:val="Normal"/>
        <w:ind w:left="1416" w:firstLine="708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kud IPL procesoru je větší nebo rovno IP (v registru IPC),  tj. prioritě pro daný zdroj přerušení  =&gt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řerušení se neprovede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Vhodným nastavováním hodnot IP a IPL (v rámci mezí)  lze určovat , které přerušení se bude vykonáva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měr mezi IP a IPL lze v průběhu progamu softwarově měni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 souhrnu: aby se přerušení vykonalo, musí být  IP &gt; IPL, tedy priorita přerušení periferie větší než IPL procesoru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kud bude nastaveno IPL  = 7 jsou tím všechna přerušení od periférií zakázána  (IP ≤ 7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 RESETu je nastaveno:  IPL = 0 a všechna IP = 4  =&gt; všechna povolená přerušení (....IE = 1) se mohou vykona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ro všechna  přerušení je splněno  IP &gt; IPL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 momentě, kdy se volá přerušení, se dosavadní nastavení  IPL uloží do zásobníku  a poté se nastaví  IPL = 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kud je povoleno vnořování přerušení - </w:t>
      </w:r>
      <w:r>
        <w:rPr/>
        <w:t xml:space="preserve">Interrupt nesting -  </w:t>
      </w:r>
      <w:r>
        <w:rPr>
          <w:sz w:val="22"/>
          <w:szCs w:val="22"/>
        </w:rPr>
        <w:t>(bit NSTDIS</w:t>
      </w:r>
      <w:r>
        <w:rPr>
          <w:b/>
          <w:sz w:val="22"/>
          <w:szCs w:val="22"/>
        </w:rPr>
        <w:t xml:space="preserve">  = </w:t>
      </w:r>
      <w:r>
        <w:rPr>
          <w:sz w:val="22"/>
          <w:szCs w:val="22"/>
        </w:rPr>
        <w:t>0) lze v rutině obsluhy přerušení (ISR) snížit hodnotu IPL a tak umožnit pžípadné  přerušení vyšší prior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okud je zakázáno vnořování přerušení (bit NSTDIS</w:t>
      </w:r>
      <w:r>
        <w:rPr>
          <w:b/>
          <w:sz w:val="22"/>
          <w:szCs w:val="22"/>
        </w:rPr>
        <w:t xml:space="preserve">  = </w:t>
      </w:r>
      <w:r>
        <w:rPr>
          <w:sz w:val="22"/>
          <w:szCs w:val="22"/>
        </w:rPr>
        <w:t>1) nelze v rutině obsluhy přerušení snížit hodnotu IP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IPL lze pouze číst, nikoliv přepsa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stavení přerušení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stavit bity IP příslušného zdroje přerušení v příslušném registru (z  IPC0 až  IPC10) – </w:t>
      </w:r>
      <w:r>
        <w:rPr>
          <w:b/>
          <w:sz w:val="22"/>
          <w:szCs w:val="22"/>
        </w:rPr>
        <w:t>pokud je to nutné !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>(často se priority  IP  nastavené po RESETu ani nemusí měnit – velmi dobře vyhovují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>Vynulovat požadavkový (flag) bit  ….IF   příslušného zdroje přerušení v příslušném registru (z IFS0 – IFS2)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astavit povolovací bit  …IE  (…IE = 1)  příslušného zdroje přerušení v příslušném registru (z IEC0 – IEC2)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akonfigurovat příslušný periferní zdroj přerušení (v jeho řídícím registru   …CON)    např. T1CON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ovolit činnost periférie která vyvolává přerušení  (obv. rovněž v jeho řídícím registru    ….CON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růběh přerušení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Vznikne nějaký požadavek na přerušení (přetekl čítač, přišel znak po UARTu, …..)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staví se příslušný bit ….IF  do 1  (nevyřízený požadavek na přerušení  -  Pending Interrupt Request )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cesor dokončí rozpracovanou instruk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loží návratovou adresu do zásobníku. – 23 bitů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Dále do zásobníku uloží aktuální IPL procesoru (celkem je k dispozici 32 bitů = 2x16). Do zásobníku se uloží a bit CORCON&lt;3&gt; = bit IPL3 a  bity 0 – 7  tj. C, Z, OV, N, RA, IPL0 – IPL2  registru SR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zvýší se hodnota v SP (ukazatel zásobníku = W15 ) o  4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staví IPL na 7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vede skok podle Interrupt Vector Tabl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riorita se určuje  podle bitů  IP  a IPL , pokud nelze podle nich prioritu jednoznačně rozhodnout, pak j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riorita jednoznačně určena podle Interrupt Vector Table, viz následující tabulka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4460</wp:posOffset>
                </wp:positionH>
                <wp:positionV relativeFrom="paragraph">
                  <wp:posOffset>5715</wp:posOffset>
                </wp:positionV>
                <wp:extent cx="5113020" cy="5328285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5328360"/>
                          <a:chOff x="0" y="0"/>
                          <a:chExt cx="5113080" cy="53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13080" cy="532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13080" cy="5328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952000" cy="532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874600" y="748800"/>
                                <a:ext cx="2162160" cy="14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912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9335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Nejvyšší priorita  (INT Number  =  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74600" y="4521240"/>
                                <a:ext cx="2238480" cy="15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840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20098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Nejnižší priorita  (INT Number  =  53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475360" y="3217680"/>
                              <a:ext cx="2667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18080" y="25920"/>
                            <a:ext cx="647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 IVT 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pt;margin-top:0.45pt;width:402.6pt;height:419.55pt" coordorigin="2196,9" coordsize="8052,8391">
                <v:group id="shape_0" style="position:absolute;left:2196;top:9;width:8052;height:8391">
                  <v:group id="shape_0" style="position:absolute;left:2196;top:9;width:8052;height:8391">
                    <v:shape id="shape_0" stroked="f" o:allowincell="f" style="position:absolute;left:2196;top:9;width:4648;height:839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group id="shape_0" style="position:absolute;left:6723;top:1188;width:3405;height:225">
                      <v:line id="shape_0" from="6723,1297" to="7097,129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7083;top:1188;width:304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jvyšší priorita  (INT Number  =  0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723;top:7129;width:3525;height:240">
                      <v:line id="shape_0" from="6723,7237" to="7097,7237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083;top:7129;width:3164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jnižší priorita  (INT Number  =  5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f" o:allowincell="f" style="position:absolute;left:6094;top:5076;width:41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N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634;top:50;width:10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 IVT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ákaz přerušení</w:t>
      </w:r>
      <w:r>
        <w:rPr>
          <w:sz w:val="22"/>
          <w:szCs w:val="22"/>
        </w:rPr>
        <w:t xml:space="preserve">  - pomocí instrukce DISI  a registru DISICNT , bit DISI v registru INTCON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I    #lit14    </w:t>
      </w:r>
      <w:r>
        <w:rPr>
          <w:sz w:val="22"/>
          <w:szCs w:val="22"/>
        </w:rPr>
        <w:t xml:space="preserve">; zakáže všechna přerušení s prioritou 0 až 6 (IP ≤ 6) po </w:t>
      </w:r>
      <w:r>
        <w:rPr>
          <w:b/>
          <w:sz w:val="22"/>
          <w:szCs w:val="22"/>
        </w:rPr>
        <w:t>(#lit14 + 1) instrukčních cyklů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;</w:t>
      </w:r>
      <w:r>
        <w:rPr>
          <w:b/>
          <w:sz w:val="22"/>
          <w:szCs w:val="22"/>
        </w:rPr>
        <w:t>( lit14 + 1) instrukčních cyklů</w:t>
      </w:r>
      <w:r>
        <w:rPr>
          <w:sz w:val="22"/>
          <w:szCs w:val="22"/>
        </w:rPr>
        <w:t xml:space="preserve"> je chráněno proti přerušení priority 6 a nižší)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ab/>
        <w:tab/>
        <w:t xml:space="preserve"> ; tzn. podobu  (#lit14 + 1) </w:t>
      </w:r>
      <w:r>
        <w:rPr>
          <w:sz w:val="22"/>
          <w:szCs w:val="22"/>
          <w:lang w:val="en-US"/>
        </w:rPr>
        <w:t xml:space="preserve">* </w:t>
      </w:r>
      <w:r>
        <w:rPr>
          <w:sz w:val="22"/>
          <w:szCs w:val="22"/>
        </w:rPr>
        <w:t>(4 / Fosc)   (s)  průběhu programu se nevyskytne přerušení s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; prioritou  6 a nížší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; </w:t>
      </w:r>
      <w:r>
        <w:rPr>
          <w:b/>
          <w:sz w:val="22"/>
          <w:szCs w:val="22"/>
        </w:rPr>
        <w:t>přerušení s prioritou IP =7 je neustále povolené (</w:t>
      </w:r>
      <w:r>
        <w:rPr>
          <w:sz w:val="22"/>
          <w:szCs w:val="22"/>
        </w:rPr>
        <w:t>na ně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strukce DIS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ůsobí)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ab/>
        <w:tab/>
        <w:t xml:space="preserve"> ; #lit14 se uloží do registru DISICNT       (#lit14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DISICNT), </w:t>
      </w:r>
    </w:p>
    <w:p>
      <w:pPr>
        <w:pStyle w:val="Normal"/>
        <w:autoSpaceDE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; kde je po každém cyklu dekrementováno (sníženo o 1)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; po dobu výkonu instrukce DISI je nastaven hardwarově v registru INTCON2 bit DISI = 1   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; (bit DISI -  jen pro čtení)    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</wp:posOffset>
            </wp:positionH>
            <wp:positionV relativeFrom="paragraph">
              <wp:posOffset>213360</wp:posOffset>
            </wp:positionV>
            <wp:extent cx="6467475" cy="390525"/>
            <wp:effectExtent l="0" t="0" r="0" b="0"/>
            <wp:wrapTight wrapText="bothSides">
              <wp:wrapPolygon edited="0">
                <wp:start x="-21" y="0"/>
                <wp:lineTo x="-21" y="20859"/>
                <wp:lineTo x="21600" y="20859"/>
                <wp:lineTo x="21600" y="0"/>
                <wp:lineTo x="-2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Operandy   #lit1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sz w:val="22"/>
          <w:szCs w:val="22"/>
        </w:rPr>
        <w:t xml:space="preserve"> [0 ... </w:t>
      </w:r>
      <w:r>
        <w:rPr>
          <w:rFonts w:cs="ArialMT;Arial" w:ascii="ArialMT;Arial" w:hAnsi="ArialMT;Arial"/>
          <w:sz w:val="18"/>
          <w:szCs w:val="18"/>
        </w:rPr>
        <w:t>16383</w:t>
      </w:r>
      <w:r>
        <w:rPr>
          <w:sz w:val="22"/>
          <w:szCs w:val="22"/>
        </w:rPr>
        <w:t>]     maximálně  14 bitové číslo =&gt; počet instrukčních cyklů =  (#lit14 +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ř.     </w:t>
      </w:r>
      <w:r>
        <w:rPr>
          <w:rFonts w:cs="Arial" w:ascii="Arial" w:hAnsi="Arial"/>
          <w:b/>
          <w:sz w:val="20"/>
          <w:szCs w:val="20"/>
        </w:rPr>
        <w:t xml:space="preserve">DISI    #3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; zakáže všechna přerušení s prioritou 0 až 6 po  4  instrukční cykl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3 + 1 = 4)  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ro začátečníky</w:t>
      </w:r>
      <w:r>
        <w:rPr>
          <w:sz w:val="22"/>
          <w:szCs w:val="22"/>
        </w:rPr>
        <w:t xml:space="preserve"> : v jednodušších programech není nutné řešit podrobně otázky priorit.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 resetu jsou automaticky nastaveny v optimálním stavu vyhovujícím pro běžné situace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iority mezi jednotlivými zdroji jsou tak jednoznačně určeny (bez číselné hodnoty) pouze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zájemnou polohou v IVT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varijní (katastrofické) situace (TRAPs)</w:t>
      </w:r>
      <w:r>
        <w:rPr>
          <w:sz w:val="22"/>
          <w:szCs w:val="22"/>
        </w:rPr>
        <w:t xml:space="preserve"> – nemaskovatelná přerušení  (nelze je zakázat) </w:t>
      </w:r>
    </w:p>
    <w:p>
      <w:pPr>
        <w:pStyle w:val="Normal"/>
        <w:autoSpaceDE w:val="false"/>
        <w:rPr>
          <w:rFonts w:ascii="TT10135o00;Arial" w:hAnsi="TT10135o00;Arial" w:cs="TT10135o00;Arial"/>
          <w:sz w:val="18"/>
          <w:szCs w:val="18"/>
        </w:rPr>
      </w:pPr>
      <w:r>
        <w:rPr>
          <w:rFonts w:cs="TT10135o00;Arial" w:ascii="TT10135o00;Arial" w:hAnsi="TT10135o00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Oscillator Failure Trap      OSCFAIL status bit   INTCON1&lt;1&gt;              úroveň priority  14  (nejvyšší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Stack Error Trap                STKERR status bit    INTCON1&lt;2&gt;                                         12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Address Error Trap           ADDRERR status bit INTCON1&lt;3&gt;                                         13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Math Error Trap                MATHERR status bit INTCON1&lt;4&gt;                                        11  (z nich nejnižš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 příslušné obslužné rutině havarijní situace je nutno uvedené status bity softwarově vynulov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i těchto přerušeních  se nastaví  bit IPL3 = 1 (v CORCON)  tedy priorita IPL procesoru je mezi 8 – 1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 znamená, že přerušení způsobené TRAP-em  přeruší program včetně obslužných rutin periférií libovolné priority a přednostně bude vykonána obslužná rutina odpovídající havarijní situa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Py s úrovní priority 13 a 14 (tzv. „tvrdé“)  zastavují do opatření chod procesoru, zbývající spíše jako přeru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robnější informace – viz příslušné (anglické) manuál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Návrat z obslužné rutiny přerušení, resp. TRAPu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ávěrečnou instrukcí rutiny je  instrukce     </w:t>
      </w:r>
      <w:r>
        <w:rPr>
          <w:rFonts w:cs="Arial" w:ascii="Arial" w:hAnsi="Arial"/>
          <w:b/>
          <w:sz w:val="22"/>
          <w:szCs w:val="22"/>
        </w:rPr>
        <w:t>RETFI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e zásobníku se vyjme návratová adresa a vloží se do P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vyjmou se zálohované bity   </w:t>
      </w:r>
      <w:r>
        <w:rPr/>
        <w:t>C, Z, OV, N, RA, IPL0 – IPL2  a vloží se do registru S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vyjme se zálohovaný bit IPL3 a vloží se do registru CORC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níží se hodnota v SP (ukazatel zásobníku = W15)  o  4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začne se vykonávat původní (přerušený) prog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kud se v průběhu rutiny přerušení data z některých registrů zálohovala do zásobníku</w:t>
      </w:r>
      <w:r>
        <w:rPr>
          <w:sz w:val="22"/>
          <w:szCs w:val="22"/>
        </w:rPr>
        <w:t xml:space="preserve">  (pomocí  instrukce  </w:t>
      </w:r>
      <w:r>
        <w:rPr>
          <w:rFonts w:cs="Arial" w:ascii="Arial" w:hAnsi="Arial"/>
          <w:b/>
          <w:sz w:val="22"/>
          <w:szCs w:val="22"/>
        </w:rPr>
        <w:t>PUSH</w:t>
      </w:r>
      <w:r>
        <w:rPr>
          <w:sz w:val="22"/>
          <w:szCs w:val="22"/>
        </w:rPr>
        <w:t xml:space="preserve"> ), musí se tato data včas (ještě před instrukcí   </w:t>
      </w:r>
      <w:r>
        <w:rPr>
          <w:rFonts w:cs="Arial" w:ascii="Arial" w:hAnsi="Arial"/>
          <w:b/>
          <w:sz w:val="22"/>
          <w:szCs w:val="22"/>
        </w:rPr>
        <w:t xml:space="preserve">RETFIE </w:t>
      </w:r>
      <w:r>
        <w:rPr>
          <w:sz w:val="22"/>
          <w:szCs w:val="22"/>
        </w:rPr>
        <w:t xml:space="preserve">) vyjmout ze zásobníku a uložit do příslušných registrů (pomocí instrukce  </w:t>
      </w:r>
      <w:r>
        <w:rPr>
          <w:rFonts w:cs="Arial" w:ascii="Arial" w:hAnsi="Arial"/>
          <w:b/>
          <w:sz w:val="22"/>
          <w:szCs w:val="22"/>
        </w:rPr>
        <w:t>POP</w:t>
      </w:r>
      <w:r>
        <w:rPr>
          <w:sz w:val="22"/>
          <w:szCs w:val="22"/>
        </w:rPr>
        <w:t xml:space="preserve">)          </w:t>
      </w:r>
      <w:r>
        <w:rPr>
          <w:b/>
          <w:sz w:val="22"/>
          <w:szCs w:val="22"/>
        </w:rPr>
        <w:t>Pokud se na to zapomene – program zkolabuje !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autoSpaceDE w:val="false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Interrupt Vector Table (IVT), Alternate</w:t>
      </w: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Interrupt Vector Table (AIVT)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Po zavolání přerušení skočí procesor na adresu, která je v IVT, resp. v AIV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cesor má dvě IVT  -  Primary – IVT  a Secondary (Alternate) - AIVT.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ezi nimi se vybírá bitem  </w:t>
      </w:r>
      <w:r>
        <w:rPr>
          <w:b/>
          <w:sz w:val="22"/>
          <w:szCs w:val="22"/>
        </w:rPr>
        <w:t xml:space="preserve">ALTIVT  </w:t>
      </w:r>
      <w:r>
        <w:rPr>
          <w:sz w:val="22"/>
          <w:szCs w:val="22"/>
        </w:rPr>
        <w:t>v registru INTCON2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sz w:val="22"/>
          <w:szCs w:val="22"/>
        </w:rPr>
        <w:t>To umožňuje volbu ze dvou různých  obslužných rutin pro každý zdroj přerušení nebo TRA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ulka se vytváří pomocí Linker scriptu.       -       </w:t>
      </w:r>
      <w:r>
        <w:rPr>
          <w:b/>
          <w:sz w:val="22"/>
          <w:szCs w:val="22"/>
        </w:rPr>
        <w:t>* .g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Linker script  p30f3013.gl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oubor </w:t>
      </w:r>
      <w:r>
        <w:rPr>
          <w:b/>
          <w:sz w:val="22"/>
          <w:szCs w:val="22"/>
        </w:rPr>
        <w:t>p30f3013.gld</w:t>
      </w:r>
      <w:r>
        <w:rPr>
          <w:sz w:val="22"/>
          <w:szCs w:val="22"/>
        </w:rPr>
        <w:t xml:space="preserve">  se ukládá</w:t>
      </w:r>
      <w:r>
        <w:rPr/>
        <w:t xml:space="preserve"> do společného adresáře projektu, spolu se zdrojovým souborem  </w:t>
      </w:r>
      <w:r>
        <w:rPr>
          <w:b/>
          <w:sz w:val="22"/>
          <w:szCs w:val="22"/>
        </w:rPr>
        <w:t xml:space="preserve">* .s </w:t>
      </w:r>
      <w:r>
        <w:rPr>
          <w:sz w:val="22"/>
          <w:szCs w:val="22"/>
        </w:rPr>
        <w:t xml:space="preserve">   a Header-souborem</w:t>
      </w:r>
      <w:r>
        <w:rPr/>
        <w:t xml:space="preserve">  </w:t>
      </w:r>
      <w:r>
        <w:rPr>
          <w:b/>
          <w:sz w:val="22"/>
          <w:szCs w:val="22"/>
        </w:rPr>
        <w:t xml:space="preserve">p30f3013.inc </w:t>
      </w:r>
      <w:r>
        <w:rPr>
          <w:sz w:val="22"/>
          <w:szCs w:val="22"/>
        </w:rPr>
        <w:t xml:space="preserve">, resp. </w:t>
      </w:r>
      <w:r>
        <w:rPr>
          <w:b/>
          <w:sz w:val="22"/>
          <w:szCs w:val="22"/>
        </w:rPr>
        <w:t>p30fxxxx.inc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oubor </w:t>
      </w:r>
      <w:r>
        <w:rPr>
          <w:b/>
          <w:sz w:val="22"/>
          <w:szCs w:val="22"/>
        </w:rPr>
        <w:t>p30f3013.gld</w:t>
      </w:r>
      <w:r>
        <w:rPr>
          <w:sz w:val="22"/>
          <w:szCs w:val="22"/>
        </w:rPr>
        <w:t xml:space="preserve">  lze nalézt:    C:\Program Files\Microchip\MPLAB ASM30 Suite\Support\g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další je důležité v souboru p30f3013.gld nalézt sekci  která začíná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Primary Interrupt Vector T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ivt __IVT_BAS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této sekci jsou příkazy ve tva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LONG(DEFINED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odtmr1))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I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? ABSOLUTE(__I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O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? ABSOLUTE(__O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3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3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SPI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? ABSOLUTE(__SPI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Toto uspořádání je poněkud nepřehledné  -  matou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dná se o příkazy, každý nadefinuje jeden vektor tabulky přeruše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gicky oddělené jsou následovně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odtmr1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I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? ABSOLUTE(__I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O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? ABSOLUTE(__OC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2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3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3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SPI1Interrupt</w:t>
      </w:r>
    </w:p>
    <w:p>
      <w:pPr>
        <w:pStyle w:val="Normal"/>
        <w:rPr/>
      </w:pPr>
      <w:r>
        <w:rPr>
          <w:sz w:val="20"/>
          <w:szCs w:val="20"/>
        </w:rPr>
        <w:t>)  ? ABSOLUTE(__SPI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kaz končí vždy středníkem  ;</w:t>
      </w:r>
    </w:p>
    <w:p>
      <w:pPr>
        <w:pStyle w:val="Normal"/>
        <w:rPr/>
      </w:pPr>
      <w:r>
        <w:rPr>
          <w:sz w:val="22"/>
          <w:szCs w:val="22"/>
        </w:rPr>
        <w:t xml:space="preserve">V každém příkazu je vždy uvedeno, o který interrupt se jedná                 (např.:    </w:t>
      </w:r>
      <w:r>
        <w:rPr>
          <w:sz w:val="20"/>
          <w:szCs w:val="20"/>
        </w:rPr>
        <w:t>__T1Interrup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v závorkách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ABSOLUTE(__DefaultInterrupt)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 uvedeno, kam se má skákat – tj. název – návěští –label (zde:  </w:t>
      </w:r>
      <w:r>
        <w:rPr>
          <w:sz w:val="20"/>
          <w:szCs w:val="20"/>
        </w:rPr>
        <w:t xml:space="preserve">__DefaultInterrupt </w:t>
      </w:r>
      <w:r>
        <w:rPr>
          <w:sz w:val="22"/>
          <w:szCs w:val="22"/>
        </w:rPr>
        <w:t>)  obslužné rutiny, kam se skoč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Pokud pro daný zdroj přerušení  např.    </w:t>
      </w:r>
      <w:r>
        <w:rPr>
          <w:sz w:val="20"/>
          <w:szCs w:val="20"/>
        </w:rPr>
        <w:t xml:space="preserve">__T1Interrupt      </w:t>
      </w:r>
      <w:r>
        <w:rPr>
          <w:sz w:val="22"/>
          <w:szCs w:val="22"/>
        </w:rPr>
        <w:t xml:space="preserve">(zdrojem přerušení je timer T1)  je vytvořena vlastní  - specifická obslužná rutina s názvem  (návěštím)        </w:t>
      </w:r>
      <w:r>
        <w:rPr>
          <w:sz w:val="20"/>
          <w:szCs w:val="20"/>
        </w:rPr>
        <w:t>odtmr1</w:t>
      </w:r>
    </w:p>
    <w:p>
      <w:pPr>
        <w:pStyle w:val="Normal"/>
        <w:rPr/>
      </w:pPr>
      <w:r>
        <w:rPr>
          <w:sz w:val="22"/>
          <w:szCs w:val="22"/>
        </w:rPr>
        <w:t xml:space="preserve">je nutno přepsat původní název  </w:t>
      </w:r>
      <w:r>
        <w:rPr>
          <w:sz w:val="20"/>
          <w:szCs w:val="20"/>
        </w:rPr>
        <w:t xml:space="preserve">__DefaultInterrupt    </w:t>
      </w:r>
      <w:r>
        <w:rPr>
          <w:sz w:val="22"/>
          <w:szCs w:val="22"/>
        </w:rPr>
        <w:t xml:space="preserve">na  nový název    </w:t>
      </w:r>
      <w:r>
        <w:rPr>
          <w:sz w:val="20"/>
          <w:szCs w:val="20"/>
        </w:rPr>
        <w:t>odtmr1</w:t>
      </w:r>
    </w:p>
    <w:p>
      <w:pPr>
        <w:pStyle w:val="Normal"/>
        <w:rPr/>
      </w:pPr>
      <w:r>
        <w:rPr>
          <w:sz w:val="22"/>
          <w:szCs w:val="22"/>
        </w:rPr>
        <w:t xml:space="preserve">viz  první příkaz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LONG(DEFINED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? ABSOLUTE(__T1Interru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)   :</w:t>
      </w:r>
    </w:p>
    <w:p>
      <w:pPr>
        <w:pStyle w:val="Normal"/>
        <w:ind w:left="450" w:hanging="0"/>
        <w:rPr/>
      </w:pPr>
      <w:r>
        <w:rPr>
          <w:sz w:val="20"/>
          <w:szCs w:val="20"/>
        </w:rPr>
        <w:t xml:space="preserve">ABSOLUTE(odtmr1));                                 </w:t>
      </w:r>
      <w:r>
        <w:rPr>
          <w:sz w:val="22"/>
          <w:szCs w:val="22"/>
        </w:rPr>
        <w:t>(místo názvu</w:t>
      </w:r>
      <w:r>
        <w:rPr>
          <w:sz w:val="20"/>
          <w:szCs w:val="20"/>
        </w:rPr>
        <w:t xml:space="preserve">  __DefaultInterrupt    </w:t>
      </w:r>
      <w:r>
        <w:rPr>
          <w:sz w:val="22"/>
          <w:szCs w:val="22"/>
        </w:rPr>
        <w:t>je uveden název</w:t>
      </w:r>
      <w:r>
        <w:rPr>
          <w:sz w:val="20"/>
          <w:szCs w:val="20"/>
        </w:rPr>
        <w:t xml:space="preserve">  odtmr1</w:t>
      </w:r>
      <w:r>
        <w:rPr>
          <w:sz w:val="22"/>
          <w:szCs w:val="22"/>
        </w:rPr>
        <w:t xml:space="preserve"> co by</w:t>
      </w:r>
    </w:p>
    <w:p>
      <w:pPr>
        <w:pStyle w:val="Normal"/>
        <w:ind w:left="3990" w:hanging="0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rávná adresa obslužné rutiny ve zdrojovém souboru  </w:t>
      </w:r>
      <w:r>
        <w:rPr>
          <w:b/>
          <w:sz w:val="22"/>
          <w:szCs w:val="22"/>
        </w:rPr>
        <w:t xml:space="preserve">* .s </w:t>
      </w:r>
      <w:r>
        <w:rPr>
          <w:sz w:val="22"/>
          <w:szCs w:val="22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ázev </w:t>
      </w:r>
      <w:r>
        <w:rPr>
          <w:sz w:val="20"/>
          <w:szCs w:val="20"/>
        </w:rPr>
        <w:t xml:space="preserve">odtmr1  </w:t>
      </w:r>
      <w:r>
        <w:rPr>
          <w:sz w:val="22"/>
          <w:szCs w:val="22"/>
        </w:rPr>
        <w:t xml:space="preserve"> musí být existujícím návěštím obslužné rutiny </w:t>
      </w:r>
      <w:r>
        <w:rPr>
          <w:b/>
          <w:sz w:val="22"/>
          <w:szCs w:val="22"/>
        </w:rPr>
        <w:t>ve zdrojovém souboru</w:t>
      </w:r>
      <w:r>
        <w:rPr>
          <w:sz w:val="22"/>
          <w:szCs w:val="22"/>
        </w:rPr>
        <w:t xml:space="preserve">, a toto návěští tam musí být uvedeno direktivou    </w:t>
      </w:r>
      <w:r>
        <w:rPr>
          <w:b/>
          <w:sz w:val="22"/>
          <w:szCs w:val="22"/>
        </w:rPr>
        <w:t xml:space="preserve">.global </w:t>
      </w:r>
      <w:r>
        <w:rPr>
          <w:sz w:val="22"/>
          <w:szCs w:val="22"/>
        </w:rPr>
        <w:t xml:space="preserve">   tj.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.global   odtmr1        </w:t>
      </w:r>
      <w:r>
        <w:rPr>
          <w:sz w:val="22"/>
          <w:szCs w:val="22"/>
        </w:rPr>
        <w:t xml:space="preserve">; návěští   </w:t>
      </w:r>
      <w:r>
        <w:rPr>
          <w:sz w:val="20"/>
          <w:szCs w:val="20"/>
        </w:rPr>
        <w:t xml:space="preserve">odtmr1   </w:t>
      </w:r>
      <w:r>
        <w:rPr>
          <w:sz w:val="22"/>
          <w:szCs w:val="22"/>
        </w:rPr>
        <w:t>se nachází v různých souborech a vždy má stejný význ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tmr1:     </w:t>
        <w:tab/>
        <w:t xml:space="preserve">.             </w:t>
      </w:r>
      <w:r>
        <w:rPr>
          <w:sz w:val="22"/>
          <w:szCs w:val="22"/>
        </w:rPr>
        <w:t>; začíná obslužná rutina přerušení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2"/>
          <w:szCs w:val="22"/>
        </w:rPr>
        <w:t xml:space="preserve">Pro všechny ostatní zdroje přerušení a TRAPy , které nejsou z hlediska činnosti programu aktivní nebo nemohou nastat,  je ponechán původní název (návěští)     </w:t>
      </w:r>
      <w:r>
        <w:rPr>
          <w:sz w:val="20"/>
          <w:szCs w:val="20"/>
        </w:rPr>
        <w:t xml:space="preserve">__DefaultInterrupt </w:t>
      </w:r>
      <w:r>
        <w:rPr>
          <w:sz w:val="20"/>
          <w:szCs w:val="20"/>
          <w:vertAlign w:val="subscript"/>
        </w:rPr>
        <w:t xml:space="preserve"> 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zdrojovém  souboru je vytvořena </w:t>
      </w:r>
      <w:r>
        <w:rPr>
          <w:b/>
          <w:sz w:val="22"/>
          <w:szCs w:val="22"/>
        </w:rPr>
        <w:t>„univerzální“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služná rutin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(pod tímto globálním názvem – návěštím      </w:t>
      </w:r>
      <w:r>
        <w:rPr>
          <w:sz w:val="20"/>
          <w:szCs w:val="20"/>
        </w:rPr>
        <w:t xml:space="preserve">__DefaultInterrupt 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to rutina může např. obsahovat pouze rozsvícení LED-ky na některém volném vývodu – co by signalizace, že cosi nastalo a poté návrat zpět do původně vykonávaného progra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global   __DefaultInterrup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__DefaultInterrupt:     </w:t>
        <w:tab/>
        <w:t xml:space="preserve">.            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9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T10135o00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3_Přerušení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47"/>
        </w:tabs>
        <w:ind w:left="7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2:26:00Z</dcterms:created>
  <dc:creator>Jan Tuček</dc:creator>
  <dc:description/>
  <cp:keywords/>
  <dc:language>en-US</dc:language>
  <cp:lastModifiedBy>Jan Tuček</cp:lastModifiedBy>
  <dcterms:modified xsi:type="dcterms:W3CDTF">2009-12-26T12:19:00Z</dcterms:modified>
  <cp:revision>3</cp:revision>
  <dc:subject/>
  <dc:title>13  Přerušení (Interrupt)</dc:title>
</cp:coreProperties>
</file>