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2  Program Space Visibility - PSV   dsPIC30F301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Space Visibility – PS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jedna z možností vstupu </w:t>
        <w:tab/>
        <w:t xml:space="preserve">do programové paměti (Program Memory),  nebo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do datové EEPROM  (Data EEPROM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pouze pro čtení</w:t>
      </w:r>
      <w:r>
        <w:rPr>
          <w:sz w:val="22"/>
          <w:szCs w:val="22"/>
        </w:rPr>
        <w:t xml:space="preserve">  dat z programové paměti nebo datové EEPROM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(touto metodou nelze zapisovat do programové paměti nebo do datové EEPROM 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lze číst pouze spodních 16 bitů</w:t>
      </w:r>
      <w:r>
        <w:rPr>
          <w:sz w:val="22"/>
          <w:szCs w:val="22"/>
        </w:rPr>
        <w:t xml:space="preserve">  (tj. bity  15……až…….0)   ze 24-bitového instrukčního slova programové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paměti  -  viz obr. programové nebo datové EEPROM  paměti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(horních 8 bitů   tj. bit  23…až….16  jsou  nepřístupné)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plikace PSV pro programovou paměť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(Program Memor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živatel musí vytvořit (obecně v libovolné části programu) sekci (nebo i více různě nazvaných sekcí) obsahující požadované konstanty – číselné nebo znakové (znakové řetězce )  K tomu jsou  určeny následující direktivy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.section  Oblast, psv, address(0x001200)   </w:t>
      </w:r>
      <w:r>
        <w:rPr>
          <w:sz w:val="22"/>
          <w:szCs w:val="22"/>
        </w:rPr>
        <w:t>; sekce o názvu Oblast, typu  psv (tj, konstanty v programov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; paměti, sekce začíná na adrese 0x001200 programové paměti  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stanty:  </w:t>
        <w:tab/>
        <w:tab/>
        <w:tab/>
        <w:tab/>
        <w:t xml:space="preserve">       </w:t>
      </w:r>
      <w:r>
        <w:rPr>
          <w:sz w:val="22"/>
          <w:szCs w:val="22"/>
        </w:rPr>
        <w:t>; pole s  názvem – návěštím (label)    Konstanty    obsahuje 5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word  1235, 13475, 32785     </w:t>
      </w:r>
      <w:r>
        <w:rPr>
          <w:sz w:val="22"/>
          <w:szCs w:val="22"/>
        </w:rPr>
        <w:t xml:space="preserve">                  ; dekadických čísel  představující </w:t>
      </w:r>
      <w:r>
        <w:rPr>
          <w:b/>
          <w:sz w:val="22"/>
          <w:szCs w:val="22"/>
        </w:rPr>
        <w:t>16-bitové konstanty</w:t>
      </w:r>
      <w:r>
        <w:rPr>
          <w:sz w:val="22"/>
          <w:szCs w:val="22"/>
        </w:rPr>
        <w:t xml:space="preserve">  (typ   </w:t>
      </w:r>
      <w:r>
        <w:rPr>
          <w:b/>
          <w:sz w:val="22"/>
          <w:szCs w:val="22"/>
        </w:rPr>
        <w:t>word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word    235,   7890</w:t>
      </w:r>
      <w:r>
        <w:rPr>
          <w:sz w:val="22"/>
          <w:szCs w:val="22"/>
        </w:rPr>
        <w:tab/>
        <w:tab/>
        <w:tab/>
        <w:t xml:space="preserve">        ; 0 ≤  dekadické číslo ≤  2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 xml:space="preserve"> – 1 = 655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; tato sekce je ukončena začátkem následující sekce typu zdrojový kód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text</w:t>
        <w:tab/>
        <w:tab/>
        <w:tab/>
        <w:t xml:space="preserve">    </w:t>
      </w:r>
      <w:r>
        <w:rPr>
          <w:sz w:val="22"/>
          <w:szCs w:val="22"/>
        </w:rPr>
        <w:t>; následuje text programu – zdrojový kód  se přeloží do strojového kódu (.hex), (opcod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vedené pole Konstanty o 5 číslech bude uloženo v programové paměti počínaje adresou 0x001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ázev Konstanty co by návěští (label) reprezentuje uvedenou adresu, překladač ztotožní toto návěští s touto adresou 0x001200.  </w:t>
      </w:r>
      <w:r>
        <w:rPr>
          <w:b/>
          <w:sz w:val="22"/>
          <w:szCs w:val="22"/>
        </w:rPr>
        <w:t>Zadání adresy v direktivě sekce je nepovinné</w:t>
      </w:r>
      <w:r>
        <w:rPr>
          <w:sz w:val="22"/>
          <w:szCs w:val="22"/>
        </w:rPr>
        <w:t xml:space="preserve"> – pokud nebude uvedena, pak překladač toto pole začne ukládat na adresu programové paměti kterou sám určí – obv. na konec strojového kódu (opcod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věští – název pole  - je překladačem ztotožněno s touto adresou kterou určil překlada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jvyšší adresa dostupné části  programové paměti dsPIC30F3013 je  0x003FFE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84455</wp:posOffset>
                </wp:positionV>
                <wp:extent cx="4152900" cy="1700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1700640"/>
                          <a:chOff x="0" y="0"/>
                          <a:chExt cx="4152960" cy="170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52800" cy="77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52800" cy="69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800"/>
                                <a:ext cx="3933720" cy="67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1280"/>
                                  <a:ext cx="393372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03FFE   =   0 0 0 0    0 0 0 0    0 0 1 1    1 1 1 1    1 1 1 1    1 1 1 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4160" y="936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1760" y="0"/>
                                  <a:ext cx="0" cy="41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160" y="371520"/>
                                  <a:ext cx="1057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7640" y="936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7800" y="0"/>
                                  <a:ext cx="0" cy="55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760" y="495360"/>
                                  <a:ext cx="199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360" y="390240"/>
                                  <a:ext cx="695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do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SVPA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19000" y="0"/>
                                <a:ext cx="31338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232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1514                                                     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24200" y="585000"/>
                              <a:ext cx="19908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 x x     x x x x    x x x x   x x x 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972440" y="73656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8320" y="91620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it 15 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odmínka PS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928960" y="-48600"/>
                            <a:ext cx="100440" cy="1819440"/>
                          </a:xfrm>
                          <a:custGeom>
                            <a:avLst/>
                            <a:gdLst>
                              <a:gd name="textAreaLeft" fmla="*/ 0 w 56880"/>
                              <a:gd name="textAreaRight" fmla="*/ 20520 w 56880"/>
                              <a:gd name="textAreaTop" fmla="*/ 26640 h 1031400"/>
                              <a:gd name="textAreaBottom" fmla="*/ 1004760 h 103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7160" y="931680"/>
                            <a:ext cx="1123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-bitová adresa  programové pamě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70640" y="318600"/>
                            <a:ext cx="149760" cy="1981080"/>
                          </a:xfrm>
                          <a:custGeom>
                            <a:avLst/>
                            <a:gdLst>
                              <a:gd name="textAreaLeft" fmla="*/ 0 w 84960"/>
                              <a:gd name="textAreaRight" fmla="*/ 30600 w 84960"/>
                              <a:gd name="textAreaTop" fmla="*/ 29160 h 1123200"/>
                              <a:gd name="textAreaBottom" fmla="*/ 1094040 h 11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1395720"/>
                            <a:ext cx="2371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přímá 16-bitová adre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(uložena do některého z W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2.85pt;width:327pt;height:184.95pt" coordorigin="139,57" coordsize="6540,3699">
                <v:group id="shape_0" style="position:absolute;left:139;top:133;width:6224;height:1221">
                  <v:group id="shape_0" style="position:absolute;left:139;top:133;width:6224;height:1096">
                    <v:group id="shape_0" style="position:absolute;left:139;top:164;width:6195;height:106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39;top:418;width:6194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03FFE   =   0 0 0 0    0 0 0 0    0 0 1 1    1 1 1 1    1 1 1 1    1 1 1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673,179" to="1673,808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3323,164" to="3323,823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1673,749" to="3337,749" stroked="t" o:allowincell="f" style="position:absolute">
                        <v:stroke color="black" weight="32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143,179" to="3143,1033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6293,164" to="6293,1033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3167,945" to="6301,945" stroked="t" o:allowincell="f" style="position:absolute">
                        <v:stroke color="black" weight="32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1954;top:779;width:109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d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SVPA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1429;top:133;width:493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3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1514                                                     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3169;top:1054;width:31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 x x     x x x x    x x x x   x x x 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3245,1293" to="3245,1547" stroked="t" o:allowincell="f" style="position:absolute;flip:y">
                  <v:stroke color="black" weight="324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90;top:1576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it 15 =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odmínka PSV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51;top:57;width:157;height:2864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4040;top:1600;width:17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-bitová adresa  programové pamě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4660;top:635;width:235;height:311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2944;top:2331;width:3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přímá 16-bitová adres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(uložena do některého z W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programovou paměť dsPIC30F3013 je vždy v registru PSVPAG uložena  0x00  (nulové 8-bitové čísl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ová paměť dsPIC30F3013 má pouze jednu stranu – nulovou  (page 0) =&gt; obsah PSVPAG = 0x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embler podporuje operátory</w:t>
      </w:r>
      <w:r>
        <w:rPr>
          <w:rFonts w:cs="Arial" w:ascii="Arial" w:hAnsi="Arial"/>
          <w:b/>
          <w:sz w:val="22"/>
          <w:szCs w:val="22"/>
        </w:rPr>
        <w:t xml:space="preserve">:   #psvpage(Návěští)    </w:t>
      </w:r>
      <w:r>
        <w:rPr>
          <w:sz w:val="22"/>
          <w:szCs w:val="22"/>
        </w:rPr>
        <w:t>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určí stránku (page) tj. číslo pro registr PSVPAG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#psvoffset(Návěští)  </w:t>
      </w:r>
      <w:r>
        <w:rPr>
          <w:sz w:val="22"/>
          <w:szCs w:val="22"/>
        </w:rPr>
        <w:t>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rčí číslo co by nepřímou 16-bitovou adresu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; včetně nastavení Bit 15 =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iálně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#psvpage(Konstanty)     </w:t>
      </w:r>
      <w:r>
        <w:rPr>
          <w:sz w:val="22"/>
          <w:szCs w:val="22"/>
        </w:rPr>
        <w:t xml:space="preserve">; = 0x00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#psvoffset(Konstanty)    </w:t>
      </w:r>
      <w:r>
        <w:rPr>
          <w:sz w:val="22"/>
          <w:szCs w:val="22"/>
        </w:rPr>
        <w:t>; = 1001  0010  0000  0000 = 0x9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o hodnoty lze určit i přímo, bez použití těchto operátorů, např. vyvoláním návěští (jeho adresa se sama upraví)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# Konstanty                       </w:t>
      </w:r>
      <w:r>
        <w:rPr>
          <w:sz w:val="22"/>
          <w:szCs w:val="22"/>
        </w:rPr>
        <w:t>; = 1001  0010  0000  0000 = 0x9200   (funguje zcela analogicky jako operá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sto návěští lze nadefinovat číselně adresu, ale pak je nutno nastavit její Bit 15 na 1  tj. Bit 15 =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Následující program navazuje na sekci  Oblast vytvořenou na adrese (počínaje)  0x001200 programové pamě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Inicializace PSV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BSET     CORCON,     #PSV      </w:t>
      </w:r>
      <w:r>
        <w:rPr>
          <w:sz w:val="22"/>
          <w:szCs w:val="22"/>
        </w:rPr>
        <w:t>; nastavení bitu PSV do 1 v registru CORCON =&gt;  inicializace PS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nastavení ukazatele (stránky –page  programové paměti tj. registr  PSVPA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OV       # 0x00,          W0           </w:t>
      </w:r>
      <w:r>
        <w:rPr>
          <w:sz w:val="22"/>
          <w:szCs w:val="22"/>
        </w:rPr>
        <w:t>; page 0x00 do W0 a odtud do PSVPAG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OV       W0,                PSVP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nepřímá 16-bit adresa do ukazatele (jeden z pracovních registrů Wn – nepřímé adresování)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OV      # Konstanty,  W0          </w:t>
      </w:r>
      <w:r>
        <w:rPr>
          <w:sz w:val="22"/>
          <w:szCs w:val="22"/>
        </w:rPr>
        <w:t xml:space="preserve">; adresa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001 0010 0000 0000 = 0x9200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sz w:val="22"/>
          <w:szCs w:val="22"/>
        </w:rPr>
        <w:t>do W0 – co by ukazatel offse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; Ukázka čtení jednoho slova –( word – mód) z programové paměti do registru W3    (lze i  byte – mód )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OV      </w:t>
      </w:r>
      <w:r>
        <w:rPr>
          <w:rFonts w:cs="Arial" w:ascii="Arial" w:hAnsi="Arial"/>
          <w:b/>
          <w:sz w:val="22"/>
          <w:szCs w:val="22"/>
          <w:lang w:val="en-US"/>
        </w:rPr>
        <w:t>[</w:t>
      </w:r>
      <w:r>
        <w:rPr>
          <w:rFonts w:cs="Arial" w:ascii="Arial" w:hAnsi="Arial"/>
          <w:b/>
          <w:sz w:val="22"/>
          <w:szCs w:val="22"/>
        </w:rPr>
        <w:t xml:space="preserve">W0],               W3         </w:t>
      </w:r>
      <w:r>
        <w:rPr>
          <w:sz w:val="22"/>
          <w:szCs w:val="22"/>
        </w:rPr>
        <w:t>;čtení slova (word) a uložení do W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; takto lze dále pokračovat, např.v cyklu,  přečtené konstanty místo ukládání lze rovnou zpracováva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v aritmetických  operacích a pak ukládat výsledky nebo mezi výsledk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8375</wp:posOffset>
                </wp:positionH>
                <wp:positionV relativeFrom="paragraph">
                  <wp:posOffset>22860</wp:posOffset>
                </wp:positionV>
                <wp:extent cx="4866640" cy="4393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6480" cy="4393440"/>
                          <a:chOff x="0" y="0"/>
                          <a:chExt cx="4866480" cy="4393440"/>
                        </a:xfrm>
                      </wpg:grpSpPr>
                      <wpg:grpSp>
                        <wpg:cNvGrpSpPr/>
                        <wpg:grpSpPr>
                          <a:xfrm>
                            <a:off x="0" y="356400"/>
                            <a:ext cx="4866480" cy="40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66480" cy="40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66480" cy="373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9840"/>
                                  <a:ext cx="3387600" cy="248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87600" cy="2489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5920" y="1668600"/>
                                      <a:ext cx="565200" cy="28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000 00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= 0x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1400" y="0"/>
                                      <a:ext cx="3346560" cy="1630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36760" cy="163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2600" y="19080"/>
                                          <a:ext cx="0" cy="1495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080" y="1486440"/>
                                          <a:ext cx="114840" cy="14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b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7000" y="335160"/>
                                          <a:ext cx="1409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6440" y="335160"/>
                                          <a:ext cx="800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9080" y="496440"/>
                                          <a:ext cx="2304360" cy="9741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17360" y="840960"/>
                                            <a:ext cx="800280" cy="133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22                1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799920" y="332640"/>
                                            <a:ext cx="1504440" cy="2757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41840"/>
                                              <a:ext cx="1494000" cy="133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15 14                                    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9720" y="0"/>
                                              <a:ext cx="1494720" cy="1436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15560" y="0"/>
                                                <a:ext cx="1379160" cy="143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114840" cy="143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 xml:space="preserve"> 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b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17360" y="695520"/>
                                            <a:ext cx="800280" cy="142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PSVPAG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304360" cy="152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7360" y="0"/>
                                              <a:ext cx="2187000" cy="1522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800280" cy="142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2"/>
                                                      <w:szCs w:val="22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000  0000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07840" y="9000"/>
                                                <a:ext cx="1379160" cy="143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01  0010  0000  0000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9000"/>
                                              <a:ext cx="114840" cy="143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b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438200" y="189720"/>
                                          <a:ext cx="389160" cy="133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15 bitů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0240" y="189720"/>
                                          <a:ext cx="389160" cy="133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8 bitů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80" y="144720"/>
                                          <a:ext cx="2314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0240" y="0"/>
                                          <a:ext cx="1827360" cy="14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24 bitová  adresa Program Memory                                    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333440"/>
                                          <a:ext cx="133920" cy="133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23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6720" y="277920"/>
                                          <a:ext cx="0" cy="12952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6360" y="277920"/>
                                          <a:ext cx="0" cy="914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7680" y="30240"/>
                                          <a:ext cx="0" cy="9428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317680" y="563760"/>
                                        <a:ext cx="1028880" cy="0"/>
                                      </a:xfrm>
                                      <a:prstGeom prst="line">
                                        <a:avLst/>
                                      </a:prstGeom>
                                      <a:ln w="316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lg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517400" y="382680"/>
                                        <a:ext cx="81360" cy="14860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46080"/>
                                          <a:gd name="textAreaRight" fmla="*/ 16560 w 46080"/>
                                          <a:gd name="textAreaTop" fmla="*/ 21960 h 842400"/>
                                          <a:gd name="textAreaBottom" fmla="*/ 820440 h 8424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4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16200" y="10800"/>
                                              <a:pt x="21600" y="10800"/>
                                            </a:cubicBezTo>
                                            <a:cubicBezTo>
                                              <a:pt x="162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5400" y="21600"/>
                                              <a:pt x="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49280" y="1182960"/>
                                      <a:ext cx="514440" cy="27612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1354320"/>
                                      <a:ext cx="343080" cy="276120"/>
                                    </a:xfrm>
                                    <a:prstGeom prst="up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04840" y="1497240"/>
                                      <a:ext cx="1241280" cy="305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1001  0010 0000 0000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  =   0x920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040840"/>
                                      <a:ext cx="1108080" cy="448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Uživatelská část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rogram Memor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(nikoliv konfigurační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3040" y="1657440"/>
                                      <a:ext cx="0" cy="361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96680" y="379080"/>
                                    <a:ext cx="4122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12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71760" y="0"/>
                                  <a:ext cx="1494720" cy="347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4720" cy="3477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44000" y="3149280"/>
                                      <a:ext cx="41220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800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4720" cy="347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4720" cy="31323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058040" y="1287720"/>
                                          <a:ext cx="431640" cy="124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012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5000" y="143280"/>
                                          <a:ext cx="45972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00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5000" y="833040"/>
                                          <a:ext cx="45972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000FE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5000" y="947880"/>
                                          <a:ext cx="45972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001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5000" y="1752480"/>
                                          <a:ext cx="45972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03FFE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1868040"/>
                                          <a:ext cx="1034280" cy="574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4640" y="2441880"/>
                                          <a:ext cx="42228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7FFC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5000" y="3016800"/>
                                          <a:ext cx="45972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7FFFFE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034280" cy="124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23   16 15              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144000"/>
                                          <a:ext cx="1034280" cy="2988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5600" y="144000"/>
                                          <a:ext cx="0" cy="298836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948600"/>
                                          <a:ext cx="1034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5600" y="1293480"/>
                                          <a:ext cx="68976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16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57680" y="1995120"/>
                                          <a:ext cx="687600" cy="344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Reserved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(Read  0’s)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60" y="1486440"/>
                                          <a:ext cx="1030680" cy="325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User Flash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rogram Memory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880" y="2635200"/>
                                          <a:ext cx="88776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Data EEPROM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(1 kbyte)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3131640"/>
                                        <a:ext cx="1034280" cy="345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1034280" cy="344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4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1034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34280" y="720"/>
                                          <a:ext cx="0" cy="34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08000" y="3159000"/>
                                    <a:ext cx="82116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Konfigurační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čás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64040" y="1363320"/>
                                  <a:ext cx="0" cy="237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9800" y="3750840"/>
                                <a:ext cx="1066320" cy="28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723960" cy="285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800" y="0"/>
                                    <a:ext cx="695160" cy="13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2280"/>
                                    <a:ext cx="723960" cy="13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                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2600" y="0"/>
                                  <a:ext cx="3333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909520" y="3463920"/>
                              <a:ext cx="11430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6-bitová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čtená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 programové pamět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480" y="1634400"/>
                              <a:ext cx="2001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2320" y="695880"/>
                            <a:ext cx="15526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strukce adresy pro PS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0"/>
                            <a:ext cx="1114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gramová pamě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rogram Memor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.8pt;width:383.2pt;height:346pt" coordorigin="1525,36" coordsize="7664,6920">
                <v:group id="shape_0" style="position:absolute;left:1525;top:598;width:7664;height:6358">
                  <v:group id="shape_0" style="position:absolute;left:1525;top:598;width:7664;height:6358">
                    <v:group id="shape_0" style="position:absolute;left:1525;top:598;width:7664;height:5881">
                      <v:group id="shape_0" style="position:absolute;left:1525;top:1841;width:5334;height:3920">
                        <v:group id="shape_0" style="position:absolute;left:1525;top:1841;width:5334;height:3920">
                          <v:shape id="shape_0" fillcolor="white" stroked="f" o:allowincell="f" style="position:absolute;left:1991;top:4469;width:889;height:4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000 0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= 0x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590;top:1841;width:5269;height:2942">
                            <v:group id="shape_0" style="position:absolute;left:1590;top:1841;width:3679;height:2567">
                              <v:line id="shape_0" from="1610,1871" to="1610,4225" stroked="t" o:allowincell="f" style="position:absolute">
                                <v:stroke color="black" weight="3240" dashstyle="dash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1620;top:4182;width:180;height:2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3050,2369" to="5269,2369" stroked="t" o:allowincell="f" style="position:absolute">
                                <v:stroke color="black" weight="324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805,2369" to="3064,2369" stroked="t" o:allowincell="f" style="position:absolute">
                                <v:stroke color="black" weight="324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620;top:2623;width:3630;height:1535">
                                <v:shape id="shape_0" fillcolor="white" stroked="f" o:allowincell="f" style="position:absolute;left:1805;top:3948;width:1259;height:20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22                15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2880;top:3147;width:2369;height:434">
                                  <v:shape id="shape_0" fillcolor="white" stroked="f" o:allowincell="f" style="position:absolute;left:2880;top:3370;width:2352;height:21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15 14                                    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895;top:3147;width:2354;height:226">
                                    <v:shape id="shape_0" fillcolor="white" stroked="t" o:allowincell="f" style="position:absolute;left:3077;top:3147;width:2171;height:225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2895;top:3147;width:180;height:2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b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  <v:shape id="shape_0" fillcolor="white" stroked="t" o:allowincell="f" style="position:absolute;left:1805;top:3718;width:1259;height:22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SVPAG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1620;top:2623;width:3630;height:241">
                                  <v:group id="shape_0" style="position:absolute;left:1805;top:2623;width:3445;height:241">
                                    <v:shape id="shape_0" fillcolor="white" stroked="t" o:allowincell="f" style="position:absolute;left:1805;top:2623;width:1259;height:22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000  0000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3077;top:2637;width:2171;height:22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01  0010  0000  0000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shape id="shape_0" fillcolor="white" stroked="t" o:allowincell="f" style="position:absolute;left:1620;top:2637;width:180;height:2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f" style="position:absolute;left:3855;top:2140;width:612;height:21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 bitů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2205;top:2140;width:612;height:21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8 bitů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line id="shape_0" from="1595,2069" to="5239,2069" stroked="t" o:allowincell="f" style="position:absolute">
                                <v:stroke color="black" weight="324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f" o:allowincell="f" style="position:absolute;left:1921;top:1841;width:2877;height:2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24 bitová  adresa Program Memory                                    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1590;top:3941;width:210;height:21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2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line id="shape_0" from="1790,2279" to="1790,4318" stroked="t" o:allowincell="f" style="position:absolute">
                                <v:stroke color="black" weight="324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3065,2279" to="3065,3718" stroked="t" o:allowincell="f" style="position:absolute">
                                <v:stroke color="black" weight="324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5240,1889" to="5240,3373" stroked="t" o:allowincell="f" style="position:absolute">
                                <v:stroke color="black" weight="324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240,2729" to="6859,2729" stroked="t" o:allowincell="f" style="position:absolute">
                              <v:stroke color="black" weight="31680" endarrow="block" endarrowwidth="wide" endarrowlength="long" joinstyle="miter" endcap="flat"/>
                              <v:fill o:detectmouseclick="t" on="false"/>
                              <w10:wrap type="none"/>
                            </v:line>
                            <v:shape id="shape_0" stroked="t" o:allowincell="f" style="position:absolute;left:3980;top:2444;width:127;height:2339;mso-wrap-style:none;v-text-anchor:middle;rotation:90" type="_x0000_t88">
                              <v:fill o:detectmouseclick="t" on="false"/>
                              <v:stroke color="black" weight="3240" joinstyle="miter" endcap="flat"/>
                              <w10:wrap type="none"/>
                            </v:shape>
                          </v:group>
                          <v:shapetype id="_x0000_t68" coordsize="21600,21600" o:spt="68" adj="10800,10800" path="m0@3l10800,l21600@3l@6@3l@6,21600l@5,21600l@5@3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0 @2 0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0 @7"/>
                            </v:formulas>
                            <v:path gradientshapeok="t" o:connecttype="rect" textboxrect="@5,@8,@6,21600"/>
                            <v:handles>
                              <v:h position="@5,21600"/>
                              <v:h position="0,@3"/>
                            </v:handles>
                          </v:shapetype>
                          <v:shape id="shape_0" fillcolor="white" stroked="t" o:allowincell="f" style="position:absolute;left:3650;top:3704;width:809;height:434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2150;top:3974;width:539;height:434;mso-wrap-style:none;v-text-anchor:middle" type="_x0000_t6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f" style="position:absolute;left:3265;top:4199;width:1954;height:4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1001  0010 0000 0000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=   0x92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1525;top:5055;width:1744;height:7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Uživatelská čá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rogram Memor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(nikoliv konfigurační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703,4452" to="1703,5021" stroked="t" o:allowincell="f" style="position:absolute;flip:y">
                            <v:stroke color="black" weight="324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5614;top:2438;width:648;height:2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12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35;top:598;width:2354;height:5476">
                        <v:group id="shape_0" style="position:absolute;left:6835;top:598;width:2354;height:5476">
                          <v:shape id="shape_0" fillcolor="white" stroked="f" o:allowincell="f" style="position:absolute;left:8479;top:5557;width:648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800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6835;top:598;width:2354;height:5476">
                            <v:group id="shape_0" style="position:absolute;left:6835;top:598;width:2354;height:4933">
                              <v:shape id="shape_0" fillcolor="white" stroked="f" o:allowincell="f" style="position:absolute;left:8501;top:2625;width:679;height:19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120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8465;top:823;width:723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000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8465;top:1909;width:723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00FE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8465;top:2090;width:723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010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8465;top:3357;width:723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03FFE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rect id="shape_0" fillcolor="#dddddd" stroked="t" o:allowincell="f" style="position:absolute;left:6836;top:3539;width:1628;height:904;mso-wrap-style:none;v-text-anchor:middle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shape id="shape_0" fillcolor="white" stroked="f" o:allowincell="f" style="position:absolute;left:8464;top:4443;width:664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FFC0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8465;top:5348;width:723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FFFFE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6835;top:598;width:1628;height:19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23   16 15              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6836;top:824;width:1628;height:4705;mso-wrap-style:none;v-text-anchor:middle">
                                <v:fill o:detectmouseclick="t" type="solid" color2="black" opacity="0"/>
                                <v:stroke color="black" weight="19080" joinstyle="miter" endcap="flat"/>
                                <w10:wrap type="none"/>
                              </v:rect>
                              <v:line id="shape_0" from="7379,824" to="7379,5529" stroked="t" o:allowincell="f" style="position:absolute">
                                <v:stroke color="black" weight="648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6836,2091" to="8464,2091" stroked="t" o:allowincell="f" style="position:absolute">
                                <v:stroke color="black" weight="1584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7379;top:2635;width:1085;height:180;mso-wrap-style:none;v-text-anchor:middle">
                                <v:fill o:detectmouseclick="t" type="solid" color2="black" opacity="0"/>
                                <v:stroke color="black" weight="31680" joinstyle="miter" endcap="flat"/>
                                <w10:wrap type="none"/>
                              </v:rect>
                              <v:shape id="shape_0" fillcolor="white" stroked="f" o:allowincell="f" style="position:absolute;left:7083;top:3739;width:1082;height:54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Reserve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(Read  0’s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6838;top:2938;width:1622;height:51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User Flash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rogram Memory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6910;top:4747;width:1397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Data EEPR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(1 kbyte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36;top:5529;width:1629;height:544">
                              <v:rect id="shape_0" fillcolor="#dddddd" stroked="f" o:allowincell="f" style="position:absolute;left:6836;top:5530;width:1628;height:542;mso-wrap-style:none;v-text-anchor:middle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  <v:line id="shape_0" from="6836,5529" to="6836,6071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6836,5530" to="8464,553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465,5530" to="8465,6072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fillcolor="white" stroked="f" o:allowincell="f" style="position:absolute;left:7005;top:5572;width:1292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onfigurač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čá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line id="shape_0" from="7925,2745" to="7925,6479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7;top:6504;width:1679;height:451">
                      <v:group id="shape_0" style="position:absolute;left:7367;top:6506;width:1140;height:450">
                        <v:shape id="shape_0" fillcolor="white" stroked="t" o:allowincell="f" style="position:absolute;left:7384;top:6506;width:1094;height:2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shape id="shape_0" fillcolor="white" stroked="f" o:allowincell="f" style="position:absolute;left:7367;top:6745;width:1139;height:2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          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8521;top:6504;width:5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6107;top:6053;width:179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6-bitová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čtená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at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 programové paměti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874;top:3171;width:314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W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69;top:1132;width:24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nstrukce adresy pro PS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54;top:36;width:17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gramová pamě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rogram Memory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plikace PSV pro Data EEPROM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(Datová  EEPRO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živatel musí vytvořit (obecně v libovolné části programu) sekci (nebo i více různě nazvaných sekcí) obsahující požadované konstanty – číselné nebo znakové (znakové řetězce )  K tomu jsou  určeny následující direkti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.section  Tab, eeprom, address(0x7FFD00)   </w:t>
      </w:r>
      <w:r>
        <w:rPr>
          <w:sz w:val="22"/>
          <w:szCs w:val="22"/>
        </w:rPr>
        <w:t>; sekce o názvu Tab, typu  eeprom  tj, konstanty v 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; datové EEPROM počínaje adresou  0x7FFD00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sla:   .byte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00</w:t>
      </w:r>
      <w:r>
        <w:rPr>
          <w:sz w:val="22"/>
          <w:szCs w:val="22"/>
        </w:rPr>
        <w:t xml:space="preserve">,  </w:t>
      </w:r>
      <w:r>
        <w:rPr>
          <w:rFonts w:cs="Arial" w:ascii="Arial" w:hAnsi="Arial"/>
          <w:b/>
          <w:sz w:val="22"/>
          <w:szCs w:val="22"/>
        </w:rPr>
        <w:t>200</w:t>
      </w:r>
      <w:r>
        <w:rPr>
          <w:sz w:val="22"/>
          <w:szCs w:val="22"/>
        </w:rPr>
        <w:tab/>
        <w:t xml:space="preserve">                           ; pole o názvu (návěští) Cislo obsahuje 2 dekadická 8-bitová čís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; tato sekce je ukončena začátkem následující sekce typu zdrojový kód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.text</w:t>
        <w:tab/>
        <w:tab/>
        <w:tab/>
        <w:t xml:space="preserve">    </w:t>
      </w:r>
      <w:r>
        <w:rPr>
          <w:sz w:val="22"/>
          <w:szCs w:val="22"/>
        </w:rPr>
        <w:t>; následuje text programu – zdrojový kód  se přeloží do strojového kódu (.hex), (opcod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>Uvedené pole s názvem Cislo  o 2 číslech bude uloženo v Datové EEPROM počínaje adresou  0x7FFD00</w:t>
      </w:r>
    </w:p>
    <w:p>
      <w:pPr>
        <w:pStyle w:val="Normal"/>
        <w:rPr/>
      </w:pPr>
      <w:r>
        <w:rPr>
          <w:sz w:val="22"/>
          <w:szCs w:val="22"/>
        </w:rPr>
        <w:t xml:space="preserve">Název Cislo co by návěští (label) reprezentuje uvedenou adresu, překladač ztotožní toto návěští s touto adresou 0x7FFD00.  </w:t>
      </w:r>
      <w:r>
        <w:rPr>
          <w:b/>
          <w:sz w:val="22"/>
          <w:szCs w:val="22"/>
        </w:rPr>
        <w:t>Zadání adresy v direktivě sekce je nepovinné</w:t>
      </w:r>
      <w:r>
        <w:rPr>
          <w:sz w:val="22"/>
          <w:szCs w:val="22"/>
        </w:rPr>
        <w:t xml:space="preserve"> – pokud nebude uvedena, pak překladač toto pole uloží od počáteční adresy Datové EEPROM tj. od 0x7FFC0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věští – název pole  - je překladačem ztotožněno s touto adresou kterou určil překlada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jnižší a nejvyšší adresa Datové EEPROM dsPIC30F3013 je  0x7FFC00  a  07FFFFE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78105</wp:posOffset>
                </wp:positionV>
                <wp:extent cx="4152900" cy="1700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2960" cy="1700640"/>
                          <a:chOff x="0" y="0"/>
                          <a:chExt cx="4152960" cy="170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52800" cy="77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52800" cy="69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800"/>
                                <a:ext cx="3933720" cy="67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1280"/>
                                  <a:ext cx="393372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7 FFC00   =  0 1 1 1     1 1 1 1   1 1 1 1    1 1 0 0    0 0 0 0    0 0 0 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4160" y="9360"/>
                                  <a:ext cx="0" cy="399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1760" y="0"/>
                                  <a:ext cx="0" cy="41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160" y="371520"/>
                                  <a:ext cx="1057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7640" y="936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7800" y="0"/>
                                  <a:ext cx="0" cy="55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760" y="495360"/>
                                  <a:ext cx="199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360" y="390240"/>
                                  <a:ext cx="6951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F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do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SVPA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19000" y="0"/>
                                <a:ext cx="31338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232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1514                                                     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24200" y="585000"/>
                              <a:ext cx="19908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 1 1    1 1 0 0   0 0 0 0    0 0 0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972440" y="73656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8320" y="91620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it 15 =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odmínka PS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928960" y="-48600"/>
                            <a:ext cx="100440" cy="1819440"/>
                          </a:xfrm>
                          <a:custGeom>
                            <a:avLst/>
                            <a:gdLst>
                              <a:gd name="textAreaLeft" fmla="*/ 0 w 56880"/>
                              <a:gd name="textAreaRight" fmla="*/ 20520 w 56880"/>
                              <a:gd name="textAreaTop" fmla="*/ 26640 h 1031400"/>
                              <a:gd name="textAreaBottom" fmla="*/ 1004760 h 103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7160" y="931680"/>
                            <a:ext cx="1123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-bitová adresa  programové pamě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870640" y="318600"/>
                            <a:ext cx="149760" cy="1981080"/>
                          </a:xfrm>
                          <a:custGeom>
                            <a:avLst/>
                            <a:gdLst>
                              <a:gd name="textAreaLeft" fmla="*/ 0 w 84960"/>
                              <a:gd name="textAreaRight" fmla="*/ 30600 w 84960"/>
                              <a:gd name="textAreaTop" fmla="*/ 29160 h 1123200"/>
                              <a:gd name="textAreaBottom" fmla="*/ 1094040 h 112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1395720"/>
                            <a:ext cx="2371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-bitová adre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přímá adresa (uložena do některého z W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2.3pt;width:327pt;height:184.95pt" coordorigin="79,46" coordsize="6540,3699">
                <v:group id="shape_0" style="position:absolute;left:79;top:123;width:6224;height:1221">
                  <v:group id="shape_0" style="position:absolute;left:79;top:123;width:6224;height:1096">
                    <v:group id="shape_0" style="position:absolute;left:79;top:154;width:6195;height:1065">
                      <v:shape id="shape_0" fillcolor="white" stroked="f" o:allowincell="f" style="position:absolute;left:79;top:408;width:6194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7 FFC00   =  0 1 1 1     1 1 1 1   1 1 1 1    1 1 0 0    0 0 0 0    0 0 0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613,169" to="1613,798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3263,154" to="3263,813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1613,739" to="3277,739" stroked="t" o:allowincell="f" style="position:absolute">
                        <v:stroke color="black" weight="32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083,169" to="3083,1023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6233,154" to="6233,1023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square"/>
                      </v:line>
                      <v:line id="shape_0" from="3107,934" to="6241,934" stroked="t" o:allowincell="f" style="position:absolute">
                        <v:stroke color="black" weight="32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1894;top:769;width:109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d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SVPA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1369;top:123;width:493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3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1514                                                     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3109;top:1044;width:31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 1 1    1 1 0 0   0 0 0 0    0 0 0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3185,1283" to="3185,1537" stroked="t" o:allowincell="f" style="position:absolute;flip:y">
                  <v:stroke color="black" weight="324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30;top:1566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it 15 =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odmínka PSV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4691;top:47;width:157;height:2864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3980;top:1590;width:17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-bitová adresa  programové pamě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4600;top:625;width:235;height:311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2884;top:2321;width:37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6-bitová adres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přímá adresa (uložena do některého z W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ová paměť dsPIC30F3013 je</w:t>
      </w:r>
      <w:r>
        <w:rPr>
          <w:b/>
          <w:sz w:val="22"/>
          <w:szCs w:val="22"/>
        </w:rPr>
        <w:t xml:space="preserve"> umístěna na straně (page) 0xFF</w:t>
      </w:r>
      <w:r>
        <w:rPr>
          <w:sz w:val="22"/>
          <w:szCs w:val="22"/>
        </w:rPr>
        <w:t xml:space="preserve"> programové paměti =&gt;  0xFF  do PSVGPA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I pro Datovou EEPROM   assembler podporuje operátory</w:t>
      </w:r>
      <w:r>
        <w:rPr>
          <w:rFonts w:cs="Arial" w:ascii="Arial" w:hAnsi="Arial"/>
          <w:b/>
          <w:sz w:val="22"/>
          <w:szCs w:val="22"/>
        </w:rPr>
        <w:t xml:space="preserve">: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#psvpage(Návěští)    </w:t>
      </w:r>
      <w:r>
        <w:rPr>
          <w:sz w:val="22"/>
          <w:szCs w:val="22"/>
        </w:rPr>
        <w:t>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určí stránku (page) tj. číslo pro registr PSVPAG   (tentokráte  0xFF do PSVPAG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#psvoffset(Návěští)   </w:t>
      </w:r>
      <w:r>
        <w:rPr>
          <w:sz w:val="22"/>
          <w:szCs w:val="22"/>
        </w:rPr>
        <w:t>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určí číslo co by nepřímou 16-bitovou adresu včetně nastavení Bit 15 =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eciálně:      </w:t>
      </w:r>
      <w:r>
        <w:rPr>
          <w:rFonts w:cs="Arial" w:ascii="Arial" w:hAnsi="Arial"/>
          <w:b/>
          <w:sz w:val="22"/>
          <w:szCs w:val="22"/>
        </w:rPr>
        <w:t xml:space="preserve">#psvpage(Tab)     </w:t>
      </w:r>
      <w:r>
        <w:rPr>
          <w:sz w:val="22"/>
          <w:szCs w:val="22"/>
        </w:rPr>
        <w:t xml:space="preserve">;  = 0xFF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#psvoffset(Tab)    </w:t>
      </w:r>
      <w:r>
        <w:rPr>
          <w:sz w:val="22"/>
          <w:szCs w:val="22"/>
        </w:rPr>
        <w:t>; = 1111  1101  0000  0000 = 0xFD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o hodnoty lze určit i přímo, bez použití těchto operátorů, např. vyvoláním návěští (jeho adresa se sama upraví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 xml:space="preserve">         #Tab                      </w:t>
      </w:r>
      <w:r>
        <w:rPr>
          <w:sz w:val="22"/>
          <w:szCs w:val="22"/>
        </w:rPr>
        <w:t>; = 1111  1101  0000  0000 = 0xFD00   (funguje zcela analogicky jako operáto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sto návěští lze nadefinovat číselně adresu, ale pak je nutno nastavit její Bit 15 na 1  tj. Bit 15 =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Následující program navazuje na sekci  Tab vytvořenou na adrese (počínaje)  0x7FFD00  Datové EEP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Inicializace PSV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BSET     CORCON,     #PSV      </w:t>
      </w:r>
      <w:r>
        <w:rPr>
          <w:sz w:val="22"/>
          <w:szCs w:val="22"/>
        </w:rPr>
        <w:t>; nastavení bitu PSV do 1 v registru CORCON =&gt;  inicializace PS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nastavení ukazatele (stránky –page  programové paměti tj. registr  PSVPA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OV       # 0xFF,          W0           </w:t>
      </w:r>
      <w:r>
        <w:rPr>
          <w:sz w:val="22"/>
          <w:szCs w:val="22"/>
        </w:rPr>
        <w:t>; page 0xFF do W0 a odtud do PSVPAG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OV       W0,                PSVP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nepřímá 16-bit adresa do ukazatele (jeden z pracovních registrů Wn – nepřímé adresování)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OV      # Tab,             W0          </w:t>
      </w:r>
      <w:r>
        <w:rPr>
          <w:sz w:val="22"/>
          <w:szCs w:val="22"/>
        </w:rPr>
        <w:t xml:space="preserve">; adresa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111 1101 0000 0000 = 0xFD00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sz w:val="22"/>
          <w:szCs w:val="22"/>
        </w:rPr>
        <w:t>do W0 – co by ukazatel offse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; Ukázka čtení jednoho slova –(Byte – mód) z Datové EEPROM do registru W3    (lze i Word – mód )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OV.B    [W0],               W3         </w:t>
      </w:r>
      <w:r>
        <w:rPr>
          <w:sz w:val="22"/>
          <w:szCs w:val="22"/>
        </w:rPr>
        <w:t>;čtení bytu a uložení do W3  (na spodní by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; takto lze dále pokračovat, např.v cyklu,  přečtené konstanty místo ukládání lze rovnou zpracováva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; v aritmetických  operacích a pak ukládat výsledky nebo mezi výsledk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</wp:posOffset>
                </wp:positionH>
                <wp:positionV relativeFrom="paragraph">
                  <wp:posOffset>99060</wp:posOffset>
                </wp:positionV>
                <wp:extent cx="5093970" cy="5058410"/>
                <wp:effectExtent l="0" t="0" r="0" b="152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5058360"/>
                          <a:chOff x="0" y="0"/>
                          <a:chExt cx="5094000" cy="505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85560" cy="505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28760"/>
                              <a:ext cx="3387600" cy="282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7280" y="0"/>
                                <a:ext cx="16095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Konstrukce adresy pro PS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363120" y="132012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5920" y="2009160"/>
                                <a:ext cx="56520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111 11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= 0xF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000" y="359640"/>
                                <a:ext cx="0" cy="1495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1827000"/>
                                <a:ext cx="11484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68400" y="675720"/>
                                <a:ext cx="1409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6757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480" y="837000"/>
                                <a:ext cx="2304360" cy="97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840600"/>
                                  <a:ext cx="80028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22                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99920" y="332640"/>
                                  <a:ext cx="1504440" cy="27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41840"/>
                                    <a:ext cx="1494000" cy="13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 14                                    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720" y="0"/>
                                    <a:ext cx="1494720" cy="143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560" y="0"/>
                                      <a:ext cx="1379160" cy="14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840" cy="14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17360" y="695520"/>
                                  <a:ext cx="80028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SVPA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043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7360" y="0"/>
                                    <a:ext cx="2187000" cy="15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0280" cy="14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111  111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7840" y="9000"/>
                                      <a:ext cx="1379160" cy="14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11  1101  0000  0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000"/>
                                    <a:ext cx="11484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79600" y="530280"/>
                                <a:ext cx="38916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 bit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1640" y="530280"/>
                                <a:ext cx="38916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8 bit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280" y="485280"/>
                                <a:ext cx="2314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0360" y="311760"/>
                                <a:ext cx="182736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24 bitová  adresa Program Memory                           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400" y="1674000"/>
                                <a:ext cx="13392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120" y="61848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61848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9080" y="370800"/>
                                <a:ext cx="0" cy="94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9080" y="90432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58800" y="723240"/>
                                <a:ext cx="81360" cy="1486080"/>
                              </a:xfrm>
                              <a:custGeom>
                                <a:avLst/>
                                <a:gdLst>
                                  <a:gd name="textAreaLeft" fmla="*/ 0 w 46080"/>
                                  <a:gd name="textAreaRight" fmla="*/ 16560 w 46080"/>
                                  <a:gd name="textAreaTop" fmla="*/ 21960 h 842400"/>
                                  <a:gd name="textAreaBottom" fmla="*/ 820440 h 84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9280" y="1523520"/>
                                <a:ext cx="514440" cy="2761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1694880"/>
                                <a:ext cx="343080" cy="2761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04840" y="1837800"/>
                                <a:ext cx="124128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1111  1101 0000 0000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=   0xFD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81400"/>
                                <a:ext cx="110808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Uživatelská čás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rogram Memor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(nikoliv konfigurační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040" y="199764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6680" y="700560"/>
                                <a:ext cx="46944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FFD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1171800"/>
                                <a:ext cx="2001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13960" y="3414240"/>
                              <a:ext cx="450360" cy="11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FFF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0" y="2851200"/>
                              <a:ext cx="422280" cy="11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FFC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7400" y="550440"/>
                              <a:ext cx="4597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6480" y="1240200"/>
                              <a:ext cx="4597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00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6480" y="1355040"/>
                              <a:ext cx="4597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0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5840" y="2159640"/>
                              <a:ext cx="45972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3F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3120" y="2275200"/>
                              <a:ext cx="1034280" cy="574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3320" y="398160"/>
                              <a:ext cx="103428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3   16 15             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3120" y="551160"/>
                              <a:ext cx="1034280" cy="2988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800" y="551160"/>
                              <a:ext cx="0" cy="298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120" y="1355760"/>
                              <a:ext cx="1034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3079800"/>
                              <a:ext cx="689760" cy="11484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9920" y="3214440"/>
                              <a:ext cx="887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 EEPR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1 kbyt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7000" y="2385000"/>
                              <a:ext cx="6876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serv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Read  0’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4840" y="1656000"/>
                              <a:ext cx="10306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User Flas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rogram Memo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3120" y="3549600"/>
                              <a:ext cx="1034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120" y="3549600"/>
                              <a:ext cx="103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7400" y="354960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5480" y="3576240"/>
                              <a:ext cx="4122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8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760" y="3566880"/>
                              <a:ext cx="821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onfigurač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čá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5840" y="3080880"/>
                              <a:ext cx="45972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FFD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11145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rogramová pamě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Program Memo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4040" y="3152160"/>
                              <a:ext cx="9360" cy="1114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09800" y="4254480"/>
                              <a:ext cx="106632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6320" cy="28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720"/>
                                  <a:ext cx="69516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3000"/>
                                  <a:ext cx="72396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5      8 7     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2600" y="0"/>
                                  <a:ext cx="3333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496800" y="169920"/>
                                <a:ext cx="81360" cy="304920"/>
                              </a:xfrm>
                              <a:custGeom>
                                <a:avLst/>
                                <a:gdLst>
                                  <a:gd name="textAreaLeft" fmla="*/ 0 w 46080"/>
                                  <a:gd name="textAreaRight" fmla="*/ 16560 w 4608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79440" y="4648320"/>
                            <a:ext cx="1114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ložení jednoho By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spodní Byte W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0280" y="3905280"/>
                            <a:ext cx="1076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Čtení  spodního By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(sudá adresa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spodní byte W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4772520"/>
                            <a:ext cx="1047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ze číst i horní By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lichá adres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 spodní byte W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7.8pt;width:401.1pt;height:398.3pt" coordorigin="895,156" coordsize="8022,7966">
                <v:group id="shape_0" style="position:absolute;left:895;top:156;width:7694;height:7966">
                  <v:group id="shape_0" style="position:absolute;left:895;top:3666;width:5334;height:4456">
                    <v:shape id="shape_0" fillcolor="white" stroked="f" o:allowincell="f" style="position:absolute;left:1489;top:3666;width:253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onstrukce adresy pro PSV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6191,5745" to="6191,628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61;top:6830;width:889;height: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11 11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= 0xF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980,4232" to="980,6586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990;top:6543;width:180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420,4730" to="4639,4730" stroked="t" o:allowincell="f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175,4730" to="2434,4730" stroked="t" o:allowincell="f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990;top:4984;width:3629;height:1534">
                      <v:shape id="shape_0" fillcolor="white" stroked="f" o:allowincell="f" style="position:absolute;left:1175;top:6308;width:125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2                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250;top:5508;width:2369;height:434">
                        <v:shape id="shape_0" fillcolor="white" stroked="f" o:allowincell="f" style="position:absolute;left:2250;top:5731;width:2352;height:2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 14                              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265;top:5508;width:2354;height:226">
                          <v:shape id="shape_0" fillcolor="white" stroked="t" o:allowincell="f" style="position:absolute;left:2447;top:5508;width:2171;height:22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2265;top:5508;width:180;height:2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f" style="position:absolute;left:1175;top:6079;width:1259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SVPA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990;top:4984;width:3629;height:240">
                        <v:group id="shape_0" style="position:absolute;left:1175;top:4984;width:3445;height:240">
                          <v:shape id="shape_0" fillcolor="white" stroked="t" o:allowincell="f" style="position:absolute;left:1175;top:4984;width:1259;height:22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111  11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2447;top:4998;width:2171;height:2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11  1101  0000  0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990;top:4998;width:180;height:2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3225;top:4501;width:612;height:2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 bit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75;top:4501;width:612;height:2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 bit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965,4430" to="4609,4430" stroked="t" o:allowincell="f" style="position:absolute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21;top:4157;width:2877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 bitová  adresa Program Memory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60;top:6302;width:210;height:2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160,4640" to="1160,6679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2435,4640" to="2435,6079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4610,4250" to="4610,5734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4610,5090" to="6229,5090" stroked="t" o:allowincell="f" style="position:absolute">
                      <v:stroke color="black" weight="31680" endarrow="block" endarrowwidth="wide" endarrowlength="long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350;top:4805;width:127;height:2339;mso-wrap-style:none;v-text-anchor:middle;rotation:90" type="_x0000_t88"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3020;top:6065;width:809;height:434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20;top:6335;width:539;height:434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2635;top:6560;width:1954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111  1101 0000 0000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=   0xFD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95;top:7416;width:1744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Uživatelská čás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gram Mem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(nikoliv konfigurační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73,6812" to="1073,7381" stroked="t" o:allowincell="f" style="position:absolute;flip:y">
                      <v:stroke color="black" weight="3240" dashstyle="dash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984;top:4769;width:738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FFD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99;top:5511;width:314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846;top:5533;width:708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7FFFF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834;top:4646;width:664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7FFC0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820;top:1023;width:723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00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50;top:2109;width:723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000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50;top:2290;width:723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00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65;top:3557;width:723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03F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dddddd" stroked="t" o:allowincell="f" style="position:absolute;left:6191;top:3739;width:1628;height:904;mso-wrap-style:none;v-text-anchor:middle">
                    <v:fill o:detectmouseclick="t" type="solid" color2="#222222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6160;top:783;width:1628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3   16 15             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191;top:1024;width:1628;height:4705;mso-wrap-style:none;v-text-anchor:middle">
                    <v:fill o:detectmouseclick="t" type="solid" color2="black" opacity="0"/>
                    <v:stroke color="black" weight="19080" joinstyle="miter" endcap="flat"/>
                    <w10:wrap type="none"/>
                  </v:rect>
                  <v:line id="shape_0" from="6737,1024" to="6737,572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191,2291" to="7819,229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34;top:5006;width:1085;height:180;mso-wrap-style:none;v-text-anchor:middle">
                    <v:fill o:detectmouseclick="t" type="solid" color2="black" opacity="0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6265;top:5218;width:139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ata EEPR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1 kbyte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65;top:3912;width:108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eserv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Read  0’s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78;top:2764;width:162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User Flash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rogram Memor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fillcolor="#dddddd" stroked="f" o:allowincell="f" style="position:absolute;left:6191;top:5746;width:1628;height:542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line id="shape_0" from="6191,5746" to="7819,57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0,5746" to="7820,62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64;top:5788;width:648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800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75;top:5773;width:129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onfigurač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čá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865;top:5008;width:723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7FFD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79;top:156;width:175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rogramová paměť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Program Memory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7295,5120" to="7309,687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737;top:6856;width:1678;height:748">
                    <v:group id="shape_0" style="position:absolute;left:6737;top:6856;width:1678;height:451">
                      <v:shape id="shape_0" fillcolor="white" stroked="t" o:allowincell="f" style="position:absolute;left:6754;top:6857;width:1094;height:2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6737;top:7097;width:113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      8 7   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91;top:6856;width:5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stroked="t" o:allowincell="f" style="position:absolute;left:7520;top:7124;width:127;height:479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f" o:allowincell="f" style="position:absolute;left:7162;top:7476;width:17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ložení jednoho Byt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spodní Byte W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7;top:6306;width:16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Čtení  spodního Byte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(sudá adresa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spodní byte W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8;top:7672;width:16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ze číst i horní By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lichá adres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 spodní byte W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2_PSV_ dsPIC30F3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19:00Z</dcterms:created>
  <dc:creator>Jan Tuček</dc:creator>
  <dc:description/>
  <cp:keywords/>
  <dc:language>en-US</dc:language>
  <cp:lastModifiedBy>Jan Tuček</cp:lastModifiedBy>
  <dcterms:modified xsi:type="dcterms:W3CDTF">2009-12-27T19:29:00Z</dcterms:modified>
  <cp:revision>5</cp:revision>
  <dc:subject/>
  <dc:title>Adresa High</dc:title>
</cp:coreProperties>
</file>