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1  Instrukce posuvů a rotací  dsPIC30F3013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Instrukce ovlivňují alespoň některé ze stavových bitů  C, Z, N, OV v registru SR  - STATUS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 xml:space="preserve">bit 3 </w:t>
        <w:tab/>
      </w:r>
      <w:r>
        <w:rPr>
          <w:b/>
          <w:bCs/>
          <w:sz w:val="22"/>
          <w:szCs w:val="22"/>
        </w:rPr>
        <w:t xml:space="preserve">N </w:t>
        <w:tab/>
      </w:r>
      <w:r>
        <w:rPr>
          <w:sz w:val="22"/>
          <w:szCs w:val="22"/>
        </w:rPr>
        <w:t xml:space="preserve">MCU ALU </w:t>
      </w:r>
      <w:r>
        <w:rPr>
          <w:b/>
          <w:sz w:val="22"/>
          <w:szCs w:val="22"/>
        </w:rPr>
        <w:t>Negative bit</w:t>
      </w:r>
    </w:p>
    <w:p>
      <w:pPr>
        <w:pStyle w:val="Normal"/>
        <w:autoSpaceDE w:val="false"/>
        <w:ind w:left="1416" w:firstLine="708"/>
        <w:rPr>
          <w:sz w:val="22"/>
          <w:szCs w:val="22"/>
        </w:rPr>
      </w:pPr>
      <w:r>
        <w:rPr>
          <w:sz w:val="22"/>
          <w:szCs w:val="22"/>
        </w:rPr>
        <w:t>1 = výsledkem operace je záporné (negativní) číslo (druhý doplněk =&gt; MSB=1)</w:t>
      </w:r>
    </w:p>
    <w:p>
      <w:pPr>
        <w:pStyle w:val="Normal"/>
        <w:autoSpaceDE w:val="false"/>
        <w:ind w:left="1416" w:firstLine="708"/>
        <w:rPr>
          <w:sz w:val="22"/>
          <w:szCs w:val="22"/>
        </w:rPr>
      </w:pPr>
      <w:r>
        <w:rPr>
          <w:sz w:val="22"/>
          <w:szCs w:val="22"/>
        </w:rPr>
        <w:t>0 = výsledkem operace je kladné (pozitivní) číslo  (MSB=0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it 2 </w:t>
        <w:tab/>
      </w:r>
      <w:r>
        <w:rPr>
          <w:b/>
          <w:bCs/>
          <w:sz w:val="22"/>
          <w:szCs w:val="22"/>
        </w:rPr>
        <w:t xml:space="preserve">OV </w:t>
        <w:tab/>
      </w:r>
      <w:r>
        <w:rPr>
          <w:sz w:val="22"/>
          <w:szCs w:val="22"/>
        </w:rPr>
        <w:t xml:space="preserve">MCU ALU </w:t>
      </w:r>
      <w:r>
        <w:rPr>
          <w:b/>
          <w:sz w:val="22"/>
          <w:szCs w:val="22"/>
        </w:rPr>
        <w:t>bit přetečení</w:t>
      </w:r>
    </w:p>
    <w:p>
      <w:pPr>
        <w:pStyle w:val="Normal"/>
        <w:autoSpaceDE w:val="false"/>
        <w:ind w:left="1416" w:firstLine="708"/>
        <w:rPr>
          <w:sz w:val="22"/>
          <w:szCs w:val="22"/>
        </w:rPr>
      </w:pPr>
      <w:r>
        <w:rPr>
          <w:sz w:val="22"/>
          <w:szCs w:val="22"/>
        </w:rPr>
        <w:t>1 = nastalo přetečení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0 = nenastalo přetečení</w:t>
      </w:r>
    </w:p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bit 1 </w:t>
        <w:tab/>
      </w:r>
      <w:r>
        <w:rPr>
          <w:b/>
          <w:bCs/>
          <w:sz w:val="22"/>
          <w:szCs w:val="22"/>
        </w:rPr>
        <w:t xml:space="preserve">Z </w:t>
        <w:tab/>
      </w:r>
      <w:r>
        <w:rPr>
          <w:sz w:val="22"/>
          <w:szCs w:val="22"/>
        </w:rPr>
        <w:t xml:space="preserve">MCU ALU </w:t>
      </w:r>
      <w:r>
        <w:rPr>
          <w:b/>
          <w:sz w:val="22"/>
          <w:szCs w:val="22"/>
        </w:rPr>
        <w:t>Zero bit</w:t>
      </w:r>
    </w:p>
    <w:p>
      <w:pPr>
        <w:pStyle w:val="Normal"/>
        <w:autoSpaceDE w:val="false"/>
        <w:ind w:left="1416" w:firstLine="708"/>
        <w:rPr>
          <w:sz w:val="22"/>
          <w:szCs w:val="22"/>
        </w:rPr>
      </w:pPr>
      <w:r>
        <w:rPr>
          <w:sz w:val="22"/>
          <w:szCs w:val="22"/>
        </w:rPr>
        <w:t>1 = výsledkem operace je nulové číslo</w:t>
      </w:r>
    </w:p>
    <w:p>
      <w:pPr>
        <w:pStyle w:val="Normal"/>
        <w:autoSpaceDE w:val="false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0 = výsledkem operace je nulové číslo 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bit 0</w:t>
        <w:tab/>
        <w:t xml:space="preserve"> </w:t>
      </w:r>
      <w:r>
        <w:rPr>
          <w:b/>
          <w:bCs/>
          <w:sz w:val="22"/>
          <w:szCs w:val="22"/>
        </w:rPr>
        <w:t xml:space="preserve">C </w:t>
        <w:tab/>
      </w:r>
      <w:r>
        <w:rPr>
          <w:sz w:val="22"/>
          <w:szCs w:val="22"/>
        </w:rPr>
        <w:t xml:space="preserve">MCU ALU </w:t>
      </w:r>
      <w:r>
        <w:rPr>
          <w:b/>
          <w:sz w:val="22"/>
          <w:szCs w:val="22"/>
        </w:rPr>
        <w:t>Carry/Borrow bit</w:t>
      </w:r>
      <w:r>
        <w:rPr>
          <w:sz w:val="22"/>
          <w:szCs w:val="22"/>
        </w:rPr>
        <w:t xml:space="preserve"> (přenos nahoru/ přenos dolů)</w:t>
      </w:r>
    </w:p>
    <w:p>
      <w:pPr>
        <w:pStyle w:val="Normal"/>
        <w:autoSpaceDE w:val="false"/>
        <w:ind w:left="1416" w:firstLine="708"/>
        <w:rPr>
          <w:sz w:val="22"/>
          <w:szCs w:val="22"/>
        </w:rPr>
      </w:pPr>
      <w:r>
        <w:rPr>
          <w:sz w:val="22"/>
          <w:szCs w:val="22"/>
        </w:rPr>
        <w:t>1 = nastal přenos MSbitu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0 = nenastal přenos MSbitu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strukce  aritmetických  posuvů doprava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aritmetické  =&gt;  při posuvech se zachovává znaménko posouvaného čísla     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nejvyšším (MS)  bitem  co by znaménkovým – se doplňují zleva chybějící bity (vlivem posuvu doprav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 xml:space="preserve">ASR  f </w:t>
        <w:tab/>
        <w:tab/>
        <w:tab/>
      </w:r>
      <w:r>
        <w:rPr>
          <w:sz w:val="22"/>
          <w:szCs w:val="22"/>
        </w:rPr>
        <w:t>; pracuje s word  - word -mód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>;</w:t>
      </w:r>
      <w:r>
        <w:rPr>
          <w:rFonts w:cs="ArialMT;Arial" w:ascii="ArialMT;Arial" w:hAnsi="ArialMT;Arial"/>
          <w:b/>
          <w:sz w:val="22"/>
          <w:szCs w:val="22"/>
        </w:rPr>
        <w:t xml:space="preserve"> </w:t>
      </w:r>
      <w:r>
        <w:rPr>
          <w:sz w:val="22"/>
          <w:szCs w:val="22"/>
        </w:rPr>
        <w:t>cílovým registrem je tentý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gistr o adrese f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3855</wp:posOffset>
            </wp:positionH>
            <wp:positionV relativeFrom="paragraph">
              <wp:posOffset>635</wp:posOffset>
            </wp:positionV>
            <wp:extent cx="1095375" cy="32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ab/>
        <w:tab/>
        <w:t>;  posun obsahu registru o 13-bitové adrese f = f  ffff  ffff  ffff ffff (vždy sudé)</w:t>
      </w:r>
    </w:p>
    <w:p>
      <w:pPr>
        <w:pStyle w:val="Normal"/>
        <w:autoSpaceDE w:val="false"/>
        <w:ind w:firstLine="567"/>
        <w:rPr/>
      </w:pPr>
      <w:r>
        <w:rPr>
          <w:sz w:val="22"/>
          <w:szCs w:val="22"/>
        </w:rPr>
        <w:tab/>
        <w:tab/>
        <w:tab/>
        <w:tab/>
        <w:t>; o jeden bit doprava,  LSbit je posunut do C-bitu SR</w:t>
      </w:r>
    </w:p>
    <w:p>
      <w:pPr>
        <w:pStyle w:val="Normal"/>
        <w:autoSpaceDE w:val="false"/>
        <w:ind w:left="567" w:hanging="0"/>
        <w:rPr/>
      </w:pPr>
      <w:r>
        <w:rPr>
          <w:sz w:val="22"/>
          <w:szCs w:val="22"/>
        </w:rPr>
        <w:tab/>
        <w:tab/>
        <w:tab/>
        <w:tab/>
        <w:t xml:space="preserve">; a MSbit je uložen na MSb registru – co by znaménkový bit </w:t>
      </w:r>
    </w:p>
    <w:p>
      <w:pPr>
        <w:pStyle w:val="Normal"/>
        <w:autoSpaceDE w:val="false"/>
        <w:ind w:left="2691" w:firstLine="141"/>
        <w:rPr>
          <w:sz w:val="22"/>
          <w:szCs w:val="22"/>
        </w:rPr>
      </w:pPr>
      <w:r>
        <w:rPr>
          <w:sz w:val="22"/>
          <w:szCs w:val="22"/>
        </w:rPr>
        <w:t>;  – tzv. znaménkové rozšíření  (sign – extended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;</w:t>
      </w:r>
      <w:r>
        <w:rPr>
          <w:rFonts w:cs="ArialMT;Arial" w:ascii="ArialMT;Arial" w:hAnsi="ArialMT;Arial"/>
          <w:sz w:val="18"/>
          <w:szCs w:val="18"/>
        </w:rPr>
        <w:t xml:space="preserve"> (f&lt;15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f&lt;15&gt; , (f&lt;15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f&lt;14&gt; , (f&lt;14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f&lt;13&gt;  ,…….. …… , (f&lt;1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f&lt;0&gt;, (f&lt;0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>C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; např:  </w:t>
      </w:r>
      <w:r>
        <w:rPr>
          <w:rFonts w:cs="ArialMT;Arial" w:ascii="ArialMT;Arial" w:hAnsi="ArialMT;Arial"/>
          <w:sz w:val="18"/>
          <w:szCs w:val="18"/>
        </w:rPr>
        <w:t xml:space="preserve">(f&lt;14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f&lt;13&gt;   </w:t>
      </w:r>
      <w:r>
        <w:rPr>
          <w:rFonts w:cs="Arial" w:ascii="Arial" w:hAnsi="Arial"/>
          <w:sz w:val="18"/>
          <w:szCs w:val="18"/>
        </w:rPr>
        <w:t>≡</w:t>
      </w:r>
      <w:r>
        <w:rPr>
          <w:sz w:val="22"/>
          <w:szCs w:val="22"/>
        </w:rPr>
        <w:t xml:space="preserve"> (14-tý bit v registru o adrese f   na  pozici  13-tého bitu v registru o sdrese f)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Operand: f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8190] , f = f  ffff ffff  fff0   - vždy sudá adresa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2"/>
          <w:szCs w:val="22"/>
          <w:lang w:val="en-US" w:eastAsia="en-US"/>
        </w:rPr>
      </w:pPr>
      <w:r>
        <w:rPr>
          <w:rFonts w:cs="ArialMT;Arial" w:ascii="ArialMT;Arial" w:hAnsi="ArialMT;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6995</wp:posOffset>
                </wp:positionH>
                <wp:positionV relativeFrom="paragraph">
                  <wp:posOffset>149860</wp:posOffset>
                </wp:positionV>
                <wp:extent cx="6650355" cy="1226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0280" cy="1226880"/>
                          <a:chOff x="0" y="0"/>
                          <a:chExt cx="6650280" cy="122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50280" cy="122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50280" cy="100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6000"/>
                                <a:ext cx="6650280" cy="790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268560" y="0"/>
                                  <a:ext cx="6381720" cy="79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06280"/>
                                  <a:ext cx="25704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ře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↓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p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29560" y="369000"/>
                                  <a:ext cx="11336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" y="0"/>
                                    <a:ext cx="266760" cy="19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04560" y="0"/>
                                    <a:ext cx="828720" cy="20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190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1960" y="9360"/>
                                      <a:ext cx="266760" cy="190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840" y="9360"/>
                                      <a:ext cx="266760" cy="190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420000" y="369000"/>
                                  <a:ext cx="82872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6760" cy="19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960" y="9360"/>
                                    <a:ext cx="266760" cy="19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9360"/>
                                    <a:ext cx="266760" cy="19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58440" y="369000"/>
                                  <a:ext cx="82872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6760" cy="19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960" y="9360"/>
                                    <a:ext cx="266760" cy="19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480" y="9360"/>
                                    <a:ext cx="266760" cy="19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62840" y="378360"/>
                                  <a:ext cx="82872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6760" cy="19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960" y="9360"/>
                                    <a:ext cx="266760" cy="19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9360"/>
                                    <a:ext cx="266760" cy="19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58480" y="369000"/>
                                  <a:ext cx="571680" cy="304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115600" y="369000"/>
                                  <a:ext cx="55260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6760" cy="19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9360"/>
                                    <a:ext cx="266760" cy="19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51480" y="0"/>
                                <a:ext cx="82872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MT;Arial" w:hAnsi="ArialMT;Arial" w:eastAsia="Times New Roman" w:cs="ArialMT;Arial"/>
                                      <w:color w:val="auto"/>
                                      <w:lang w:val="cs-CZ" w:bidi="ar-SA"/>
                                    </w:rPr>
                                    <w:t>ASR  0x946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Times New Roman" w:hAnsi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0240" y="419040"/>
                                <a:ext cx="71424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f = 0x94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600" y="803160"/>
                                <a:ext cx="638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f = 0x94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20" y="1064880"/>
                              <a:ext cx="658188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o operaci v SR : C=1, Z=0 (nenulové číslo i po posunu), OV=0 (nepřeteklo), N=1 záporné číslo (druhý doplněk =&gt; MSb=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9400" y="253440"/>
                              <a:ext cx="18381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6320" y="262800"/>
                              <a:ext cx="18381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71480" y="15120"/>
                            <a:ext cx="43052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; na adrese 0x946 v RAM paměti    uloženo číslo (data)  0x8009 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11.8pt;width:523.65pt;height:96.6pt" coordorigin="-137,236" coordsize="10473,1932">
                <v:group id="shape_0" style="position:absolute;left:-137;top:236;width:10473;height:1932">
                  <v:group id="shape_0" style="position:absolute;left:-137;top:236;width:10473;height:1585">
                    <v:group id="shape_0" style="position:absolute;left:-137;top:576;width:10473;height:124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86;top:576;width:10049;height:1244;mso-wrap-style:none;v-text-anchor:middle" type="_x0000_t75">
                        <v:imagedata r:id="rId4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-137;top:901;width:404;height:8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p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2114;top:1157;width:1784;height:314">
                        <v:line id="shape_0" from="2114,1172" to="2114,1456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2144,1157" to="2563,1456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group id="shape_0" style="position:absolute;left:2594;top:1157;width:1304;height:314">
                          <v:line id="shape_0" from="2594,1157" to="3013,1456" stroked="t" o:allowincell="f" style="position:absolute">
                            <v:stroke color="black" weight="3240" dashstyle="dash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3479,1172" to="3898,1471" stroked="t" o:allowincell="f" style="position:absolute">
                            <v:stroke color="black" weight="3240" dashstyle="dash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3044,1172" to="3463,1471" stroked="t" o:allowincell="f" style="position:absolute">
                            <v:stroke color="black" weight="3240" dashstyle="dash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5249;top:1157;width:1304;height:314">
                        <v:line id="shape_0" from="5249,1157" to="5668,1456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6134,1172" to="6553,1471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5699,1172" to="6118,1471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569;top:1157;width:1304;height:314">
                        <v:line id="shape_0" from="6569,1157" to="6988,1456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7454,1172" to="7873,1471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7019,1172" to="7438,1471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899;top:1172;width:1304;height:314">
                        <v:line id="shape_0" from="3899,1172" to="4318,1471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4784,1187" to="5203,1486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4349,1187" to="4768,1486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</v:group>
                      <v:line id="shape_0" from="8774,1157" to="9673,1636" stroked="t" o:allowincell="f" style="position:absolute">
                        <v:stroke color="black" weight="3240" dashstyle="dash" endarrow="block" endarrowwidth="narrow" endarrowlength="medium" joinstyle="miter" endcap="flat"/>
                        <v:fill o:detectmouseclick="t" on="false"/>
                        <w10:wrap type="square"/>
                      </v:line>
                      <v:group id="shape_0" style="position:absolute;left:7919;top:1157;width:869;height:314">
                        <v:line id="shape_0" from="7919,1157" to="8338,1456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8369,1172" to="8788,1471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fillcolor="white" stroked="f" o:allowincell="f" style="position:absolute;left:-56;top:236;width:130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MT;Arial" w:hAnsi="ArialMT;Arial" w:eastAsia="Times New Roman" w:cs="ArialMT;Arial"/>
                                <w:color w:val="auto"/>
                                <w:lang w:val="cs-CZ" w:bidi="ar-SA"/>
                              </w:rPr>
                              <w:t>ASR  0x94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19;top:896;width:1124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 = 0x94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34;top:1501;width:1004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 = 0x94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-136;top:1913;width:1036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o operaci v SR : C=1, Z=0 (nenulové číslo i po posunu), OV=0 (nepřeteklo), N=1 záporné číslo (druhý doplněk =&gt; MSb=1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224;top:635;width:2894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794;top:650;width:2894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2495;top:260;width:677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; na adrese 0x946 v RAM paměti    uloženo číslo (data)  0x8009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ASR  f, WREG</w:t>
        <w:tab/>
        <w:tab/>
      </w:r>
      <w:r>
        <w:rPr>
          <w:sz w:val="22"/>
          <w:szCs w:val="22"/>
        </w:rPr>
        <w:t>; pracuje s word  - word -mód</w:t>
      </w:r>
      <w:r>
        <w:rPr>
          <w:rFonts w:cs="ArialMT;Arial" w:ascii="ArialMT;Arial" w:hAnsi="ArialMT;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>;</w:t>
      </w:r>
      <w:r>
        <w:rPr>
          <w:rFonts w:cs="ArialMT;Arial" w:ascii="ArialMT;Arial" w:hAnsi="ArialMT;Arial"/>
          <w:b/>
          <w:sz w:val="22"/>
          <w:szCs w:val="22"/>
        </w:rPr>
        <w:t xml:space="preserve"> </w:t>
      </w:r>
      <w:r>
        <w:rPr>
          <w:sz w:val="22"/>
          <w:szCs w:val="22"/>
        </w:rPr>
        <w:t>cílovým registrem je registr WREG  (= W0)</w:t>
      </w:r>
    </w:p>
    <w:p>
      <w:pPr>
        <w:pStyle w:val="Normal"/>
        <w:autoSpaceDE w:val="false"/>
        <w:ind w:firstLine="567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7655</wp:posOffset>
            </wp:positionH>
            <wp:positionV relativeFrom="paragraph">
              <wp:posOffset>41275</wp:posOffset>
            </wp:positionV>
            <wp:extent cx="1095375" cy="323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ab/>
        <w:tab/>
        <w:t>;  posun obsahu registru o 13-bitové adrese f = f  ffff  ffff  ffff ffff (vždy sudé)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; o jeden bit doprava,  LSbit je posunut do C-bitu SR</w:t>
      </w:r>
    </w:p>
    <w:p>
      <w:pPr>
        <w:pStyle w:val="Normal"/>
        <w:autoSpaceDE w:val="false"/>
        <w:ind w:left="567" w:hanging="0"/>
        <w:rPr/>
      </w:pPr>
      <w:r>
        <w:rPr>
          <w:sz w:val="22"/>
          <w:szCs w:val="22"/>
        </w:rPr>
        <w:tab/>
        <w:tab/>
        <w:tab/>
        <w:tab/>
        <w:t xml:space="preserve">; a MSbit je uložen na MSb registru – co by znaménkový bit </w:t>
      </w:r>
    </w:p>
    <w:p>
      <w:pPr>
        <w:pStyle w:val="Normal"/>
        <w:autoSpaceDE w:val="false"/>
        <w:ind w:left="2691" w:firstLine="141"/>
        <w:rPr>
          <w:sz w:val="22"/>
          <w:szCs w:val="22"/>
        </w:rPr>
      </w:pPr>
      <w:r>
        <w:rPr>
          <w:sz w:val="22"/>
          <w:szCs w:val="22"/>
        </w:rPr>
        <w:t>;  – tzv. znaménkové rozšíření  (sign – extended)</w:t>
      </w:r>
    </w:p>
    <w:p>
      <w:pPr>
        <w:pStyle w:val="Normal"/>
        <w:autoSpaceDE w:val="false"/>
        <w:ind w:left="708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;</w:t>
      </w:r>
      <w:r>
        <w:rPr>
          <w:rFonts w:cs="ArialMT;Arial" w:ascii="ArialMT;Arial" w:hAnsi="ArialMT;Arial"/>
          <w:sz w:val="18"/>
          <w:szCs w:val="18"/>
        </w:rPr>
        <w:t xml:space="preserve"> (f&lt;15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0&lt;15&gt; , (f&lt;15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0&lt;14&gt; , (f&lt;14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0&lt;13&gt; , …. …… , (f&lt;1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0&lt;0&gt;, (f&lt;0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>C</w:t>
      </w:r>
    </w:p>
    <w:p>
      <w:pPr>
        <w:pStyle w:val="Normal"/>
        <w:autoSpaceDE w:val="false"/>
        <w:ind w:left="708" w:hanging="0"/>
        <w:rPr>
          <w:rFonts w:ascii="ArialMT;Arial" w:hAnsi="ArialMT;Arial" w:cs="ArialMT;Arial"/>
          <w:sz w:val="18"/>
          <w:szCs w:val="18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; např:  </w:t>
      </w:r>
      <w:r>
        <w:rPr>
          <w:rFonts w:cs="ArialMT;Arial" w:ascii="ArialMT;Arial" w:hAnsi="ArialMT;Arial"/>
          <w:sz w:val="18"/>
          <w:szCs w:val="18"/>
        </w:rPr>
        <w:t xml:space="preserve">(f&lt;14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0&lt;13&gt;   </w:t>
      </w:r>
      <w:r>
        <w:rPr>
          <w:rFonts w:cs="Arial" w:ascii="Arial" w:hAnsi="Arial"/>
          <w:sz w:val="18"/>
          <w:szCs w:val="18"/>
        </w:rPr>
        <w:t>≡</w:t>
      </w:r>
      <w:r>
        <w:rPr>
          <w:sz w:val="22"/>
          <w:szCs w:val="22"/>
        </w:rPr>
        <w:t xml:space="preserve"> (14-tý bit v registru o adrese f   na  pozici  13-tého bitu v registru W0)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Operand: f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8190] , f = f  ffff ffff  fff0   - vždy sudá adresa  - práce s word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195" w:leader="none"/>
        </w:tabs>
        <w:autoSpaceDE w:val="false"/>
        <w:rPr>
          <w:rFonts w:ascii="ArialMT;Arial" w:hAnsi="ArialMT;Arial" w:cs="ArialMT;Arial"/>
          <w:b/>
          <w:b/>
          <w:sz w:val="22"/>
          <w:szCs w:val="22"/>
          <w:lang w:val="en-US" w:eastAsia="en-US"/>
        </w:rPr>
      </w:pPr>
      <w:r>
        <w:rPr>
          <w:rFonts w:cs="ArialMT;Arial" w:ascii="ArialMT;Arial" w:hAnsi="ArialMT;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3655</wp:posOffset>
                </wp:positionH>
                <wp:positionV relativeFrom="paragraph">
                  <wp:posOffset>151130</wp:posOffset>
                </wp:positionV>
                <wp:extent cx="6701790" cy="1220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1760" cy="1220400"/>
                          <a:chOff x="0" y="0"/>
                          <a:chExt cx="6701760" cy="1220400"/>
                        </a:xfrm>
                      </wpg:grpSpPr>
                      <wps:wsp>
                        <wps:cNvSpPr txBox="1"/>
                        <wps:spPr>
                          <a:xfrm>
                            <a:off x="8280" y="0"/>
                            <a:ext cx="58482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MT;Arial" w:hAnsi="ArialMT;Arial" w:eastAsia="Times New Roman" w:cs="ArialMT;Arial"/>
                                  <w:color w:val="auto"/>
                                  <w:lang w:val="cs-CZ" w:bidi="ar-SA"/>
                                </w:rPr>
                                <w:t xml:space="preserve">ASR  0xA00,  WREG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; na adrese 0xA00 v RAM paměti    uloženo číslo (data)  0x63E6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1049040"/>
                            <a:ext cx="5886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 operaci v SR : C=0, Z=0 (nenulové číslo i po posunu), OV=0 (nepřeteklo), N=0  kladné číslo (MSb=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1080"/>
                            <a:ext cx="6701760" cy="800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72520" y="0"/>
                              <a:ext cx="642924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94760"/>
                              <a:ext cx="2570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ř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p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19840" y="366840"/>
                              <a:ext cx="4800600" cy="30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33640" cy="20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72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266760" cy="19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82872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6760" cy="19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960" y="9720"/>
                                    <a:ext cx="266760" cy="19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480" y="9720"/>
                                    <a:ext cx="266760" cy="190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990800" y="0"/>
                                <a:ext cx="828720" cy="20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760" cy="19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9720"/>
                                  <a:ext cx="266760" cy="19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9720"/>
                                  <a:ext cx="266760" cy="19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28880" y="0"/>
                                <a:ext cx="828720" cy="20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760" cy="19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9720"/>
                                  <a:ext cx="266760" cy="19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9720"/>
                                  <a:ext cx="266760" cy="19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3640" y="9720"/>
                                <a:ext cx="828720" cy="20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760" cy="19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9360"/>
                                  <a:ext cx="266760" cy="19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480" y="9360"/>
                                  <a:ext cx="266760" cy="19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229280" y="0"/>
                                <a:ext cx="571680" cy="304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86040" y="0"/>
                                <a:ext cx="552600" cy="20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760" cy="19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9720"/>
                                  <a:ext cx="266760" cy="19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18120" y="47520"/>
                              <a:ext cx="18381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7240" y="47520"/>
                              <a:ext cx="18381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760" y="197280"/>
                              <a:ext cx="5144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A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11.9pt;width:527.75pt;height:96.1pt" coordorigin="-53,238" coordsize="10555,1922">
                <v:shape id="shape_0" fillcolor="white" stroked="f" o:allowincell="f" style="position:absolute;left:-40;top:238;width:920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MT;Arial" w:hAnsi="ArialMT;Arial" w:eastAsia="Times New Roman" w:cs="ArialMT;Arial"/>
                            <w:color w:val="auto"/>
                            <w:lang w:val="cs-CZ" w:bidi="ar-SA"/>
                          </w:rPr>
                          <w:t xml:space="preserve">ASR  0xA00,  WREG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; na adrese 0xA00 v RAM paměti    uloženo číslo (data)  0x63E6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5;top:1890;width:926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 operaci v SR : C=0, Z=0 (nenulové číslo i po posunu), OV=0 (nepřeteklo), N=0  kladné číslo (MSb=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-53;top:523;width:10555;height:1260">
                  <v:shape id="shape_0" stroked="f" o:allowincell="f" style="position:absolute;left:376;top:523;width:10124;height:1259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-53;top:830;width:40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ře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↓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p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2183;top:1101;width:7560;height:479">
                    <v:group id="shape_0" style="position:absolute;left:2183;top:1101;width:1785;height:314">
                      <v:line id="shape_0" from="2183,1116" to="2183,1400" stroked="t" o:allowincell="f" style="position:absolute">
                        <v:stroke color="black" weight="3240" dashstyle="dash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2213,1101" to="2632,1400" stroked="t" o:allowincell="f" style="position:absolute">
                        <v:stroke color="black" weight="3240" dashstyle="dash" endarrow="block" endarrowwidth="narrow" endarrowlength="medium" joinstyle="miter" endcap="flat"/>
                        <v:fill o:detectmouseclick="t" on="false"/>
                        <w10:wrap type="square"/>
                      </v:line>
                      <v:group id="shape_0" style="position:absolute;left:2663;top:1101;width:1304;height:314">
                        <v:line id="shape_0" from="2663,1101" to="3082,1400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3548,1116" to="3967,1415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3113,1116" to="3532,1415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5318;top:1101;width:1304;height:314">
                      <v:line id="shape_0" from="5318,1101" to="5737,1400" stroked="t" o:allowincell="f" style="position:absolute">
                        <v:stroke color="black" weight="3240" dashstyle="dash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6203,1116" to="6622,1415" stroked="t" o:allowincell="f" style="position:absolute">
                        <v:stroke color="black" weight="3240" dashstyle="dash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5769,1116" to="6188,1415" stroked="t" o:allowincell="f" style="position:absolute">
                        <v:stroke color="black" weight="3240" dashstyle="dash" endarrow="block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638;top:1101;width:1304;height:314">
                      <v:line id="shape_0" from="6638,1101" to="7057,1400" stroked="t" o:allowincell="f" style="position:absolute">
                        <v:stroke color="black" weight="3240" dashstyle="dash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7523,1116" to="7942,1415" stroked="t" o:allowincell="f" style="position:absolute">
                        <v:stroke color="black" weight="3240" dashstyle="dash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7088,1116" to="7507,1415" stroked="t" o:allowincell="f" style="position:absolute">
                        <v:stroke color="black" weight="3240" dashstyle="dash" endarrow="block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969;top:1116;width:1304;height:314">
                      <v:line id="shape_0" from="3969,1116" to="4388,1415" stroked="t" o:allowincell="f" style="position:absolute">
                        <v:stroke color="black" weight="3240" dashstyle="dash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4853,1131" to="5272,1430" stroked="t" o:allowincell="f" style="position:absolute">
                        <v:stroke color="black" weight="3240" dashstyle="dash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4418,1131" to="4837,1430" stroked="t" o:allowincell="f" style="position:absolute">
                        <v:stroke color="black" weight="3240" dashstyle="dash" endarrow="block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8844,1101" to="9743,1580" stroked="t" o:allowincell="f" style="position:absolute">
                      <v:stroke color="black" weight="324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group id="shape_0" style="position:absolute;left:7988;top:1101;width:869;height:314">
                      <v:line id="shape_0" from="7988,1101" to="8407,1400" stroked="t" o:allowincell="f" style="position:absolute">
                        <v:stroke color="black" weight="3240" dashstyle="dash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8438,1116" to="8857,1415" stroked="t" o:allowincell="f" style="position:absolute">
                        <v:stroke color="black" weight="3240" dashstyle="dash" endarrow="block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fillcolor="white" stroked="f" o:allowincell="f" style="position:absolute;left:2338;top:598;width:2894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848;top:598;width:2894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19;top:834;width:80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xA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2835" w:leader="none"/>
          <w:tab w:val="left" w:pos="3195" w:leader="none"/>
        </w:tabs>
        <w:autoSpaceDE w:val="false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   </w:t>
      </w:r>
      <w:r>
        <w:rPr>
          <w:rFonts w:cs="ArialMT;Arial" w:ascii="ArialMT;Arial" w:hAnsi="ArialMT;Arial"/>
          <w:b/>
          <w:sz w:val="22"/>
          <w:szCs w:val="22"/>
        </w:rPr>
        <w:tab/>
        <w:t xml:space="preserve">ASR.B  f </w:t>
        <w:tab/>
      </w:r>
      <w:r>
        <w:rPr>
          <w:sz w:val="22"/>
          <w:szCs w:val="22"/>
        </w:rPr>
        <w:t>; pracuje s bytem - byte -mód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>;</w:t>
      </w:r>
      <w:r>
        <w:rPr>
          <w:rFonts w:cs="ArialMT;Arial" w:ascii="ArialMT;Arial" w:hAnsi="ArialMT;Arial"/>
          <w:b/>
          <w:sz w:val="22"/>
          <w:szCs w:val="22"/>
        </w:rPr>
        <w:t xml:space="preserve"> </w:t>
      </w:r>
      <w:r>
        <w:rPr>
          <w:sz w:val="22"/>
          <w:szCs w:val="22"/>
        </w:rPr>
        <w:t>cílovým bytem je tentý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yte o adrese f</w:t>
      </w:r>
    </w:p>
    <w:p>
      <w:pPr>
        <w:pStyle w:val="Normal"/>
        <w:autoSpaceDE w:val="false"/>
        <w:ind w:firstLine="567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3830</wp:posOffset>
            </wp:positionH>
            <wp:positionV relativeFrom="paragraph">
              <wp:posOffset>8890</wp:posOffset>
            </wp:positionV>
            <wp:extent cx="1095375" cy="3238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ab/>
        <w:tab/>
        <w:t>;  posun obsahu bytu o 13-bitové adrese f = f  ffff  ffff  ffff ffff (sudé i liché)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; o jeden bit doprava,  LSbit je posunut do C-bitu SR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; a MSbit je uložen na MSb bytu – co by znaménkový bit </w:t>
      </w:r>
    </w:p>
    <w:p>
      <w:pPr>
        <w:pStyle w:val="Normal"/>
        <w:autoSpaceDE w:val="false"/>
        <w:ind w:left="2691" w:firstLine="141"/>
        <w:rPr>
          <w:sz w:val="22"/>
          <w:szCs w:val="22"/>
        </w:rPr>
      </w:pPr>
      <w:r>
        <w:rPr>
          <w:sz w:val="22"/>
          <w:szCs w:val="22"/>
        </w:rPr>
        <w:t>;  – tzv. znaménkové rozšíření  (sign – extended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;</w:t>
      </w:r>
      <w:r>
        <w:rPr>
          <w:rFonts w:cs="ArialMT;Arial" w:ascii="ArialMT;Arial" w:hAnsi="ArialMT;Arial"/>
          <w:sz w:val="18"/>
          <w:szCs w:val="18"/>
        </w:rPr>
        <w:t xml:space="preserve"> (f&lt;7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f&lt;7&gt; , (f&lt;7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f&lt;6&gt; , (f&lt;6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f&lt;5&gt;  ,…….. …… , (f&lt;1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f&lt;0&gt;, (f&lt;0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>C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; např:  </w:t>
      </w:r>
      <w:r>
        <w:rPr>
          <w:rFonts w:cs="ArialMT;Arial" w:ascii="ArialMT;Arial" w:hAnsi="ArialMT;Arial"/>
          <w:sz w:val="18"/>
          <w:szCs w:val="18"/>
        </w:rPr>
        <w:t xml:space="preserve">(f&lt;6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f&lt;5&gt;   </w:t>
      </w:r>
      <w:r>
        <w:rPr>
          <w:rFonts w:cs="Arial" w:ascii="Arial" w:hAnsi="Arial"/>
          <w:sz w:val="18"/>
          <w:szCs w:val="18"/>
        </w:rPr>
        <w:t>≡</w:t>
      </w:r>
      <w:r>
        <w:rPr>
          <w:sz w:val="22"/>
          <w:szCs w:val="22"/>
        </w:rPr>
        <w:t xml:space="preserve"> (6-tý bit v bytu o adrese f   na  pozici  5-tého bitu v bytu o adrese f)   </w: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785</wp:posOffset>
                </wp:positionH>
                <wp:positionV relativeFrom="paragraph">
                  <wp:posOffset>260350</wp:posOffset>
                </wp:positionV>
                <wp:extent cx="6660515" cy="1459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459800"/>
                          <a:chOff x="0" y="0"/>
                          <a:chExt cx="6660360" cy="145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0360" cy="145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040" y="0"/>
                              <a:ext cx="661032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MT;Arial" w:hAnsi="ArialMT;Arial" w:eastAsia="Times New Roman" w:cs="ArialMT;Arial"/>
                                    <w:color w:val="auto"/>
                                    <w:lang w:val="cs-CZ" w:bidi="ar-SA"/>
                                  </w:rPr>
                                  <w:t>ASR.B   0xA03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MT;Arial" w:hAnsi="ArialMT;Arial" w:eastAsia="Times New Roman" w:cs="ArialMT;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MT;Arial" w:hAnsi="ArialMT;Arial" w:eastAsia="Times New Roman" w:cs="ArialMT;Arial"/>
                                    <w:color w:val="auto"/>
                                    <w:lang w:val="cs-CZ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  <w:t>; lichá adresa =&gt; pracuje s horním (MS) bytem  (v ní uloženo 0x6D, ve spodní-sudé  0x89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eastAsia="Times New Roman" w:ascii="ArialMT;Arial" w:hAnsi="ArialMT;Arial" w:cs="ArialMT;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eastAsia="Times New Roman" w:ascii="ArialMT;Arial" w:hAnsi="ArialMT;Arial" w:cs="ArialMT;Arial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6880"/>
                              <a:ext cx="6639480" cy="122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39480" cy="122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39480" cy="1222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39480" cy="1222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39480" cy="7905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10240"/>
                                        <a:ext cx="257040" cy="54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před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   ↓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  p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67480" y="0"/>
                                        <a:ext cx="6372360" cy="79056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2" name="" descr=""/>
                                        <pic:cNvPicPr/>
                                      </pic:nvPicPr>
                                      <pic:blipFill>
                                        <a:blip r:embed="rId9"/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6372360" cy="7905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>
                                          <a:off x="3139200" y="377640"/>
                                          <a:ext cx="2809800" cy="2379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  <a:tailEnd len="med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139040" y="358920"/>
                                          <a:ext cx="1962000" cy="209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695600" y="18720"/>
                                            <a:ext cx="266760" cy="19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  <a:tailEnd len="med" type="triangle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85880" cy="209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133640" cy="200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9360"/>
                                                <a:ext cx="0" cy="181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  <a:tailEnd len="med" type="triangle" w="sm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080" y="0"/>
                                                <a:ext cx="266760" cy="190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  <a:tailEnd len="med" type="triangle" w="sm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04920" y="0"/>
                                                <a:ext cx="828720" cy="2001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66760" cy="190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  <a:tailEnd len="med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61960" y="9360"/>
                                                  <a:ext cx="266760" cy="190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  <a:tailEnd len="med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85480" y="9360"/>
                                                  <a:ext cx="266760" cy="190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  <a:tailEnd len="med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133640" y="9360"/>
                                              <a:ext cx="266760" cy="190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19120" y="18720"/>
                                              <a:ext cx="266760" cy="190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 rot="5400000">
                                      <a:off x="4634280" y="-295920"/>
                                      <a:ext cx="81360" cy="2247840"/>
                                    </a:xfrm>
                                    <a:custGeom>
                                      <a:avLst/>
                                      <a:gdLst>
                                        <a:gd name="textAreaLeft" fmla="*/ 0 w 46080"/>
                                        <a:gd name="textAreaRight" fmla="*/ 16560 w 46080"/>
                                        <a:gd name="textAreaTop" fmla="*/ 33120 h 1274400"/>
                                        <a:gd name="textAreaBottom" fmla="*/ 1241280 h 127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38360" y="885240"/>
                                      <a:ext cx="26766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podní byt o sudé adrese 0x1002 zůstane nedotčen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080" y="1051560"/>
                                      <a:ext cx="588636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o operaci v SR : C=1 Z=0 (nenulové číslo i po posunu), OV=0 (nepřeteklo), N=0  kladné číslo (MSb=0)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305000" y="27360"/>
                                    <a:ext cx="2200320" cy="14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7                                                             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81440" y="27360"/>
                                    <a:ext cx="1819440" cy="14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                                                     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543840" y="900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80040" y="189360"/>
                                  <a:ext cx="514440" cy="12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A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40600" y="55800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70680" y="816480"/>
                            <a:ext cx="5716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A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15.85pt;width:524.4pt;height:177pt" coordorigin="-91,317" coordsize="10488,3540">
                <v:group id="shape_0" style="position:absolute;left:-91;top:317;width:10488;height:3540">
                  <v:shape id="shape_0" fillcolor="white" stroked="f" o:allowincell="f" style="position:absolute;left:-12;top:410;width:1040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MT;Arial" w:hAnsi="ArialMT;Arial" w:eastAsia="Times New Roman" w:cs="ArialMT;Arial"/>
                              <w:color w:val="auto"/>
                              <w:lang w:val="cs-CZ" w:bidi="ar-SA"/>
                            </w:rPr>
                            <w:t>ASR.B   0xA03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MT;Arial" w:hAnsi="ArialMT;Arial" w:eastAsia="Times New Roman" w:cs="ArialMT;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MT;Arial" w:hAnsi="ArialMT;Arial" w:eastAsia="Times New Roman" w:cs="ArialMT;Arial"/>
                              <w:color w:val="auto"/>
                              <w:lang w:val="cs-CZ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  <w:t>; lichá adresa =&gt; pracuje s horním (MS) bytem  (v ní uloženo 0x6D, ve spodní-sudé  0x89)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eastAsia="Times New Roman" w:ascii="ArialMT;Arial" w:hAnsi="ArialMT;Arial" w:cs="ArialMT;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eastAsia="Times New Roman" w:ascii="ArialMT;Arial" w:hAnsi="ArialMT;Arial" w:cs="ArialMT;Arial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-91;top:317;width:10456;height:3540">
                    <v:group id="shape_0" style="position:absolute;left:-91;top:317;width:10456;height:3540">
                      <v:group id="shape_0" style="position:absolute;left:-91;top:317;width:10456;height:3540">
                        <v:group id="shape_0" style="position:absolute;left:-91;top:317;width:10456;height:3540">
                          <v:group id="shape_0" style="position:absolute;left:-91;top:783;width:10456;height:1245">
                            <v:shape id="shape_0" fillcolor="white" stroked="f" o:allowincell="f" style="position:absolute;left:-91;top:1114;width:404;height:85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ře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↓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p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group id="shape_0" style="position:absolute;left:330;top:783;width:10035;height:1245">
                              <v:shape id="shape_0" stroked="f" o:allowincell="f" style="position:absolute;left:330;top:783;width:10034;height:1244;mso-wrap-style:none;v-text-anchor:middle" type="_x0000_t75">
                                <v:imagedata r:id="rId10" o:detectmouseclick="t"/>
                                <v:stroke color="#3465a4" joinstyle="round" endcap="flat"/>
                                <w10:wrap type="square"/>
                              </v:shape>
                              <v:line id="shape_0" from="5274,1378" to="9698,1752" stroked="t" o:allowincell="f" style="position:absolute">
                                <v:stroke color="black" weight="3240" dashstyle="dash" endarrow="block" endarrowwidth="narrow" endarrowlength="medium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2124;top:1348;width:3089;height:328">
                                <v:line id="shape_0" from="4794,1378" to="5213,1677" stroked="t" o:allowincell="f" style="position:absolute">
                                  <v:stroke color="black" weight="3240" dashstyle="dash" endarrow="block" endarrowwidth="narrow" endarrowlength="medium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2124;top:1348;width:2654;height:328">
                                  <v:group id="shape_0" style="position:absolute;left:2124;top:1348;width:1785;height:314">
                                    <v:line id="shape_0" from="2124,1363" to="2124,1647" stroked="t" o:allowincell="f" style="position:absolute">
                                      <v:stroke color="black" weight="3240" dashstyle="dash" endarrow="block" endarrowwidth="narrow" endarrowlength="medium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2154,1348" to="2573,1647" stroked="t" o:allowincell="f" style="position:absolute">
                                      <v:stroke color="black" weight="3240" dashstyle="dash" endarrow="block" endarrowwidth="narrow" endarrowlength="medium" joinstyle="miter" endcap="flat"/>
                                      <v:fill o:detectmouseclick="t" on="false"/>
                                      <w10:wrap type="square"/>
                                    </v:line>
                                    <v:group id="shape_0" style="position:absolute;left:2604;top:1348;width:1304;height:314">
                                      <v:line id="shape_0" from="2604,1348" to="3023,1647" stroked="t" o:allowincell="f" style="position:absolute">
                                        <v:stroke color="black" weight="3240" dashstyle="dash" endarrow="block" endarrowwidth="narrow" endarrowlength="medium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3489,1363" to="3908,1662" stroked="t" o:allowincell="f" style="position:absolute">
                                        <v:stroke color="black" weight="3240" dashstyle="dash" endarrow="block" endarrowwidth="narrow" endarrowlength="medium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3053,1363" to="3472,1662" stroked="t" o:allowincell="f" style="position:absolute">
                                        <v:stroke color="black" weight="3240" dashstyle="dash" endarrow="block" endarrowwidth="narrow" endarrowlength="medium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</v:group>
                                  <v:line id="shape_0" from="3909,1363" to="4328,1662" stroked="t" o:allowincell="f" style="position:absolute">
                                    <v:stroke color="black" weight="3240" dashstyle="dash" endarrow="block" endarrowwidth="narrow" endarrowlength="medium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4359,1378" to="4778,1677" stroked="t" o:allowincell="f" style="position:absolute">
                                    <v:stroke color="black" weight="3240" dashstyle="dash" endarrow="block" endarrowwidth="narrow" endarrowlength="medium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</v:group>
                          </v:group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f" style="position:absolute;left:7207;top:317;width:127;height:3539;mso-wrap-style:none;v-text-anchor:middle;rotation:90" type="_x0000_t88">
                            <v:fill o:detectmouseclick="t" on="false"/>
                            <v:stroke color="black" weight="3240" joinstyle="miter" endcap="flat"/>
                            <w10:wrap type="square"/>
                          </v:shape>
                          <v:shape id="shape_0" fillcolor="white" stroked="f" o:allowincell="f" style="position:absolute;left:5323;top:2177;width:421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podní byt o sudé adrese 0x1002 zůstane nedotče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shape id="shape_0" fillcolor="white" stroked="f" o:allowincell="f" style="position:absolute;left:-75;top:2439;width:9269;height:26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 operaci v SR : C=1 Z=0 (nenulové číslo i po posunu), OV=0 (nepřeteklo), N=0  kladné číslo (MSb=0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</v:group>
                        <v:shape id="shape_0" fillcolor="white" stroked="f" o:allowincell="f" style="position:absolute;left:1964;top:826;width:3464;height:2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7                                                         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5864;top:826;width:2864;height:2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                                                   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line id="shape_0" from="5490,797" to="5490,1336" stroked="t" o:allowincell="f" style="position:absolute">
                          <v:stroke color="black" weight="22320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white" stroked="f" o:allowincell="f" style="position:absolute;left:980;top:1081;width:809;height:1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A0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line id="shape_0" from="5484,1662" to="5484,1961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f" o:allowincell="f" style="position:absolute;left:965;top:1696;width:89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xA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Operand: f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8190] , f = f  ffff ffff  ffff   - adresa sudá i lichá  -  práce s bytem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8"/>
        <w:rPr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ASR.B  f,  WREG</w:t>
        <w:tab/>
      </w:r>
      <w:r>
        <w:rPr>
          <w:sz w:val="22"/>
          <w:szCs w:val="22"/>
        </w:rPr>
        <w:t>; pracuje s bytem - byte -mód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>;</w:t>
      </w:r>
      <w:r>
        <w:rPr>
          <w:rFonts w:cs="ArialMT;Arial" w:ascii="ArialMT;Arial" w:hAnsi="ArialMT;Arial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cílovým registrem je WREG (=W0)  - </w:t>
      </w:r>
      <w:r>
        <w:rPr>
          <w:b/>
          <w:sz w:val="22"/>
          <w:szCs w:val="22"/>
        </w:rPr>
        <w:t>vždy nižží (spodní) byte  WREG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6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4305</wp:posOffset>
            </wp:positionH>
            <wp:positionV relativeFrom="paragraph">
              <wp:posOffset>108585</wp:posOffset>
            </wp:positionV>
            <wp:extent cx="1095375" cy="3238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ab/>
        <w:tab/>
        <w:t>;  posun obsahu bytu o 13-bitové adrese f = f  ffff  ffff  ffff ffff (sudé i liché)</w:t>
      </w:r>
    </w:p>
    <w:p>
      <w:pPr>
        <w:pStyle w:val="Normal"/>
        <w:autoSpaceDE w:val="false"/>
        <w:ind w:firstLine="567"/>
        <w:rPr/>
      </w:pPr>
      <w:r>
        <w:rPr>
          <w:sz w:val="22"/>
          <w:szCs w:val="22"/>
        </w:rPr>
        <w:tab/>
        <w:tab/>
        <w:tab/>
        <w:tab/>
        <w:t>; o jeden bit doprava,  LSbit je posunut do C-bitu SR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; a MSbit je uložen na MSb bytu – co by znaménkový bit </w:t>
      </w:r>
    </w:p>
    <w:p>
      <w:pPr>
        <w:pStyle w:val="Normal"/>
        <w:autoSpaceDE w:val="false"/>
        <w:ind w:left="2691" w:firstLine="141"/>
        <w:rPr>
          <w:sz w:val="22"/>
          <w:szCs w:val="22"/>
        </w:rPr>
      </w:pPr>
      <w:r>
        <w:rPr>
          <w:sz w:val="22"/>
          <w:szCs w:val="22"/>
        </w:rPr>
        <w:t>;  – tzv. znaménkové rozšíření  (sign – extended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;</w:t>
      </w:r>
      <w:r>
        <w:rPr>
          <w:rFonts w:cs="ArialMT;Arial" w:ascii="ArialMT;Arial" w:hAnsi="ArialMT;Arial"/>
          <w:sz w:val="18"/>
          <w:szCs w:val="18"/>
        </w:rPr>
        <w:t xml:space="preserve"> (f&lt;7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0&lt;7&gt; , (f&lt;7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0&lt;6&gt; , (f&lt;6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0&lt;5&gt;  ,…….. …… , (f&lt;1&gt;) </w:t>
      </w:r>
      <w:r>
        <w:rPr>
          <w:rFonts w:cs="SymbolMT" w:ascii="SymbolMT" w:hAnsi="SymbolMT"/>
          <w:sz w:val="18"/>
          <w:szCs w:val="18"/>
        </w:rPr>
        <w:t>→</w:t>
      </w:r>
      <w:r>
        <w:rPr>
          <w:rFonts w:cs="ArialMT;Arial" w:ascii="ArialMT;Arial" w:hAnsi="ArialMT;Arial"/>
          <w:sz w:val="18"/>
          <w:szCs w:val="18"/>
        </w:rPr>
        <w:t xml:space="preserve">W0&lt;0&gt;, (f&lt;0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>C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; např:  </w:t>
      </w:r>
      <w:r>
        <w:rPr>
          <w:rFonts w:cs="ArialMT;Arial" w:ascii="ArialMT;Arial" w:hAnsi="ArialMT;Arial"/>
          <w:sz w:val="18"/>
          <w:szCs w:val="18"/>
        </w:rPr>
        <w:t xml:space="preserve">(f&lt;6&gt;) </w:t>
      </w:r>
      <w:r>
        <w:rPr>
          <w:rFonts w:cs="SymbolMT" w:ascii="SymbolMT" w:hAnsi="SymbolMT"/>
          <w:sz w:val="18"/>
          <w:szCs w:val="18"/>
        </w:rPr>
        <w:t>→</w:t>
      </w:r>
      <w:r>
        <w:rPr>
          <w:rFonts w:cs="ArialMT;Arial" w:ascii="ArialMT;Arial" w:hAnsi="ArialMT;Arial"/>
          <w:sz w:val="18"/>
          <w:szCs w:val="18"/>
        </w:rPr>
        <w:t xml:space="preserve">W0&lt;5&gt;   </w:t>
      </w:r>
      <w:r>
        <w:rPr>
          <w:rFonts w:cs="Arial" w:ascii="Arial" w:hAnsi="Arial"/>
          <w:sz w:val="18"/>
          <w:szCs w:val="18"/>
        </w:rPr>
        <w:t>≡</w:t>
      </w:r>
      <w:r>
        <w:rPr>
          <w:sz w:val="22"/>
          <w:szCs w:val="22"/>
        </w:rPr>
        <w:t xml:space="preserve"> (6-tý bit v bytu o adrese f   na  pozici  5-tého bitu v bytu v registru WREG)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Operand: f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8190] , f = f  ffff ffff  ffff   - adresa sudá i lichá  -  práce s bytem</w:t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  <w:lang w:val="en-US" w:eastAsia="en-US"/>
        </w:rPr>
      </w:pPr>
      <w:r>
        <w:rPr>
          <w:rFonts w:cs="ArialMT;Arial" w:ascii="ArialMT;Arial" w:hAnsi="ArialMT;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4610</wp:posOffset>
                </wp:positionH>
                <wp:positionV relativeFrom="paragraph">
                  <wp:posOffset>120015</wp:posOffset>
                </wp:positionV>
                <wp:extent cx="6677660" cy="1564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7640" cy="1564560"/>
                          <a:chOff x="0" y="0"/>
                          <a:chExt cx="6677640" cy="156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7640" cy="156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77640" cy="1564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77640" cy="156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3880"/>
                                  <a:ext cx="6677640" cy="942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02680"/>
                                    <a:ext cx="257040" cy="72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ře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↓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48400" y="0"/>
                                    <a:ext cx="6429240" cy="9428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1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6429240" cy="942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3434760" y="531720"/>
                                      <a:ext cx="1962000" cy="209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695240" y="19080"/>
                                        <a:ext cx="266760" cy="190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  <a:tailEnd len="med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85880" cy="209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133640" cy="20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9360"/>
                                            <a:ext cx="0" cy="181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  <a:tailEnd len="med" type="triangle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720" y="0"/>
                                            <a:ext cx="266760" cy="190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  <a:tailEnd len="med" type="triangle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304560" y="0"/>
                                            <a:ext cx="828720" cy="200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66760" cy="190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61960" y="9360"/>
                                              <a:ext cx="266760" cy="190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5840" y="9360"/>
                                              <a:ext cx="266760" cy="190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33280" y="9360"/>
                                          <a:ext cx="266760" cy="1904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  <a:tailEnd len="med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19120" y="19080"/>
                                          <a:ext cx="266760" cy="19044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  <a:tailEnd len="med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5371920" y="533520"/>
                                      <a:ext cx="590400" cy="2476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5400000">
                                  <a:off x="2319120" y="51840"/>
                                  <a:ext cx="128880" cy="2238480"/>
                                </a:xfrm>
                                <a:custGeom>
                                  <a:avLst/>
                                  <a:gdLst>
                                    <a:gd name="textAreaLeft" fmla="*/ 0 w 73080"/>
                                    <a:gd name="textAreaRight" fmla="*/ 26280 w 73080"/>
                                    <a:gd name="textAreaTop" fmla="*/ 32760 h 1269000"/>
                                    <a:gd name="textAreaBottom" fmla="*/ 1236240 h 1269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9560" y="1231920"/>
                                  <a:ext cx="19242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orní (MS) byte zůstane nedotče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00" y="1402560"/>
                                  <a:ext cx="59436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o operaci v SR : C=1 Z=0 (nenulové číslo i po posunu), OV=0 (nepřeteklo), N=0  kladné číslo (MSb=0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60" y="0"/>
                                  <a:ext cx="58388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MT;Arial" w:hAnsi="ArialMT;Arial" w:eastAsia="Times New Roman" w:cs="ArialMT;Arial"/>
                                        <w:color w:val="auto"/>
                                        <w:lang w:val="cs-CZ" w:bidi="ar-SA"/>
                                      </w:rPr>
                                      <w:t xml:space="preserve">ASR.B  0xB06,   WREG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MT;Arial" w:hAnsi="ArialMT;Arial" w:eastAsia="Times New Roman" w:cs="ArialMT;Arial"/>
                                        <w:color w:val="auto"/>
                                        <w:lang w:val="cs-CZ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MT;Arial" w:hAnsi="ArialMT;Arial" w:eastAsia="Times New Roman" w:cs="ArialMT;Arial"/>
                                        <w:color w:val="auto"/>
                                        <w:lang w:val="cs-CZ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Times New Roman" w:ascii="Times New Roman" w:hAnsi="Times New Roman" w:cs="Times New Roman"/>
                                        <w:color w:val="auto"/>
                                        <w:lang w:val="cs-CZ" w:bidi="ar-SA"/>
                                      </w:rPr>
                                      <w:t>; sudá adresa =&gt; pracuje se spodním (LS) byte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95440" y="207000"/>
                                <a:ext cx="181944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            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43280" y="207000"/>
                                <a:ext cx="181944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            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57720" y="544680"/>
                              <a:ext cx="3999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B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82080" y="925920"/>
                            <a:ext cx="1144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925920"/>
                            <a:ext cx="1144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360" y="918360"/>
                            <a:ext cx="954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9.45pt;width:525.8pt;height:180.3pt" coordorigin="-86,189" coordsize="10516,3606">
                <v:group id="shape_0" style="position:absolute;left:-86;top:189;width:10516;height:3606">
                  <v:group id="shape_0" style="position:absolute;left:-86;top:189;width:10516;height:3606">
                    <v:group id="shape_0" style="position:absolute;left:-86;top:189;width:10516;height:3606">
                      <v:group id="shape_0" style="position:absolute;left:-86;top:463;width:10516;height:1485">
                        <v:shape id="shape_0" fillcolor="white" stroked="f" o:allowincell="f" style="position:absolute;left:-86;top:782;width:404;height:11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ř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305;top:463;width:10125;height:1485">
                          <v:shape id="shape_0" stroked="f" o:allowincell="f" style="position:absolute;left:305;top:463;width:10124;height:1484;mso-wrap-style:none;v-text-anchor:middle" type="_x0000_t75">
                            <v:imagedata r:id="rId13" o:detectmouseclick="t"/>
                            <v:stroke color="#3465a4" joinstyle="round" endcap="flat"/>
                            <w10:wrap type="square"/>
                          </v:shape>
                          <v:group id="shape_0" style="position:absolute;left:5714;top:1300;width:3089;height:329">
                            <v:line id="shape_0" from="8384,1330" to="8803,1629" stroked="t" o:allowincell="f" style="position:absolute">
                              <v:stroke color="black" weight="3240" dashstyle="dash" endarrow="block" endarrowwidth="narrow" endarrowlength="medium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5714;top:1300;width:2654;height:329">
                              <v:group id="shape_0" style="position:absolute;left:5714;top:1300;width:1784;height:314">
                                <v:line id="shape_0" from="5714,1315" to="5714,1599" stroked="t" o:allowincell="f" style="position:absolute">
                                  <v:stroke color="black" weight="3240" dashstyle="dash" endarrow="block" endarrowwidth="narrow" endarrowlength="medium" joinstyle="miter" endcap="flat"/>
                                  <v:fill o:detectmouseclick="t" on="false"/>
                                  <w10:wrap type="square"/>
                                </v:line>
                                <v:line id="shape_0" from="5744,1300" to="6163,1599" stroked="t" o:allowincell="f" style="position:absolute">
                                  <v:stroke color="black" weight="3240" dashstyle="dash" endarrow="block" endarrowwidth="narrow" endarrowlength="medium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6194;top:1300;width:1304;height:314">
                                  <v:line id="shape_0" from="6194,1300" to="6613,1599" stroked="t" o:allowincell="f" style="position:absolute">
                                    <v:stroke color="black" weight="3240" dashstyle="dash" endarrow="block" endarrowwidth="narrow" endarrowlength="medium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079,1315" to="7498,1614" stroked="t" o:allowincell="f" style="position:absolute">
                                    <v:stroke color="black" weight="3240" dashstyle="dash" endarrow="block" endarrowwidth="narrow" endarrowlength="medium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6644,1315" to="7063,1614" stroked="t" o:allowincell="f" style="position:absolute">
                                    <v:stroke color="black" weight="3240" dashstyle="dash" endarrow="block" endarrowwidth="narrow" endarrowlength="medium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  <v:line id="shape_0" from="7499,1315" to="7918,1614" stroked="t" o:allowincell="f" style="position:absolute">
                                <v:stroke color="black" weight="3240" dashstyle="dash" endarrow="block" endarrowwidth="narrow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7949,1330" to="8368,1629" stroked="t" o:allowincell="f" style="position:absolute">
                                <v:stroke color="black" weight="3240" dashstyle="dash" endarrow="block" endarrowwidth="narrow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line id="shape_0" from="8765,1303" to="9694,1692" stroked="t" o:allowincell="f" style="position:absolute">
                            <v:stroke color="black" weight="3240" dashstyle="dash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t" o:allowincell="f" style="position:absolute;left:3566;top:271;width:202;height:3524;mso-wrap-style:none;v-text-anchor:middle;rotation:90" type="_x0000_t88">
                        <v:fill o:detectmouseclick="t" on="false"/>
                        <v:stroke color="black" weight="3240" joinstyle="miter" endcap="flat"/>
                        <w10:wrap type="square"/>
                      </v:shape>
                      <v:shape id="shape_0" fillcolor="white" stroked="f" o:allowincell="f" style="position:absolute;left:2165;top:2129;width:302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orní (MS) byte zůstane nedotč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-55;top:2398;width:935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 operaci v SR : C=1 Z=0 (nenulové číslo i po posunu), OV=0 (nepřeteklo), N=0  kladné číslo (MSb=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-60;top:189;width:9194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MT;Arial" w:hAnsi="ArialMT;Arial" w:eastAsia="Times New Roman" w:cs="ArialMT;Arial"/>
                                  <w:color w:val="auto"/>
                                  <w:lang w:val="cs-CZ" w:bidi="ar-SA"/>
                                </w:rPr>
                                <w:t xml:space="preserve">ASR.B  0xB06,   WREG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MT;Arial" w:hAnsi="ArialMT;Arial" w:eastAsia="Times New Roman" w:cs="ArialMT;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MT;Arial" w:hAnsi="ArialMT;Arial" w:eastAsia="Times New Roman" w:cs="ArialMT;Arial"/>
                                  <w:color w:val="auto"/>
                                  <w:lang w:val="cs-CZ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; sudá adresa =&gt; pracuje se spodním (LS) byte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shape id="shape_0" fillcolor="white" stroked="f" o:allowincell="f" style="position:absolute;left:2269;top:515;width:2864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809;top:515;width:2864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950;top:1047;width:629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xB0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4295;top:1647;width:17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760;top:1647;width:17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55;top:1635;width:14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0"/>
          <w:szCs w:val="20"/>
        </w:rPr>
        <w:t xml:space="preserve">ASR </w:t>
        <w:tab/>
        <w:t xml:space="preserve">Ws, </w:t>
        <w:tab/>
        <w:t xml:space="preserve"> Wd</w:t>
        <w:tab/>
        <w:tab/>
      </w:r>
      <w:r>
        <w:rPr>
          <w:sz w:val="22"/>
          <w:szCs w:val="22"/>
        </w:rPr>
        <w:t>; operuje s word    - word- mód ,   aritmetický posun doprava o 1 bit</w:t>
      </w:r>
    </w:p>
    <w:p>
      <w:pPr>
        <w:pStyle w:val="Normal"/>
        <w:autoSpaceDE w:val="false"/>
        <w:ind w:left="708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59380</wp:posOffset>
            </wp:positionH>
            <wp:positionV relativeFrom="paragraph">
              <wp:posOffset>132715</wp:posOffset>
            </wp:positionV>
            <wp:extent cx="1095375" cy="3238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</w:t>
      </w:r>
      <w:r>
        <w:rPr>
          <w:rFonts w:cs="ArialMT;Arial" w:ascii="ArialMT;Arial" w:hAnsi="ArialMT;Arial"/>
          <w:b/>
          <w:sz w:val="20"/>
          <w:szCs w:val="20"/>
        </w:rPr>
        <w:tab/>
        <w:t>[Ws],     [Wd]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 xml:space="preserve">[Ws++], [Wd++]                     </w:t>
      </w:r>
    </w:p>
    <w:p>
      <w:pPr>
        <w:pStyle w:val="Normal"/>
        <w:autoSpaceDE w:val="false"/>
        <w:ind w:left="708" w:firstLine="708"/>
        <w:rPr/>
      </w:pPr>
      <w:r>
        <w:rPr>
          <w:rFonts w:cs="ArialMT;Arial" w:ascii="ArialMT;Arial" w:hAnsi="ArialMT;Arial"/>
          <w:b/>
          <w:sz w:val="20"/>
          <w:szCs w:val="20"/>
        </w:rPr>
        <w:t>[Ws--],   [Wd--]</w:t>
      </w:r>
    </w:p>
    <w:p>
      <w:pPr>
        <w:pStyle w:val="Normal"/>
        <w:autoSpaceDE w:val="false"/>
        <w:ind w:left="708" w:firstLine="708"/>
        <w:rPr/>
      </w:pPr>
      <w:r>
        <w:rPr>
          <w:rFonts w:cs="ArialMT;Arial" w:ascii="ArialMT;Arial" w:hAnsi="ArialMT;Arial"/>
          <w:b/>
          <w:sz w:val="20"/>
          <w:szCs w:val="20"/>
        </w:rPr>
        <w:t>[++Ws],  [++Wd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3815</wp:posOffset>
                </wp:positionH>
                <wp:positionV relativeFrom="paragraph">
                  <wp:posOffset>88900</wp:posOffset>
                </wp:positionV>
                <wp:extent cx="561975" cy="123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t 13 až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75pt;mso-wrap-distance-left:9.05pt;mso-wrap-distance-right:9.05pt;mso-wrap-distance-top:0pt;mso-wrap-distance-bottom:0pt;margin-top:7pt;mso-position-vertical-relative:text;margin-left:30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it 13 až 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1815</wp:posOffset>
                </wp:positionH>
                <wp:positionV relativeFrom="paragraph">
                  <wp:posOffset>79375</wp:posOffset>
                </wp:positionV>
                <wp:extent cx="561975" cy="123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t 14 až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75pt;mso-wrap-distance-left:9.05pt;mso-wrap-distance-right:9.05pt;mso-wrap-distance-top:0pt;mso-wrap-distance-bottom:0pt;margin-top:6.25pt;mso-position-vertical-relative:text;margin-left:24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it 14 až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>[--Ws],   [--Wd]</w:t>
      </w:r>
    </w:p>
    <w:p>
      <w:pPr>
        <w:pStyle w:val="Normal"/>
        <w:autoSpaceDE w:val="false"/>
        <w:ind w:firstLine="708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  <w:t xml:space="preserve">;(Ws&lt;15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d&lt;15&gt;  ,  (Ws&lt;15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d&lt;14&gt;  ,  (Ws&lt;14:1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d&lt;13:0&gt; , (Ws&lt;0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>C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Operandy:  zdrojový Ws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, cílový  Wd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0"/>
          <w:szCs w:val="20"/>
        </w:rPr>
        <w:t xml:space="preserve">ASR.B </w:t>
        <w:tab/>
        <w:t xml:space="preserve">Ws, </w:t>
        <w:tab/>
        <w:t xml:space="preserve"> Wd</w:t>
        <w:tab/>
        <w:tab/>
      </w:r>
      <w:r>
        <w:rPr>
          <w:sz w:val="22"/>
          <w:szCs w:val="22"/>
        </w:rPr>
        <w:t>; operuje s bytem   - byte - mód ,  aritmetický posun doprava o 1 bit</w:t>
      </w:r>
    </w:p>
    <w:p>
      <w:pPr>
        <w:pStyle w:val="Normal"/>
        <w:autoSpaceDE w:val="false"/>
        <w:ind w:left="708" w:hanging="0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</w:t>
      </w:r>
      <w:r>
        <w:rPr>
          <w:rFonts w:cs="ArialMT;Arial" w:ascii="ArialMT;Arial" w:hAnsi="ArialMT;Arial"/>
          <w:b/>
          <w:sz w:val="20"/>
          <w:szCs w:val="20"/>
        </w:rPr>
        <w:tab/>
        <w:t>[Ws],     [Wd]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07005</wp:posOffset>
            </wp:positionH>
            <wp:positionV relativeFrom="paragraph">
              <wp:posOffset>3810</wp:posOffset>
            </wp:positionV>
            <wp:extent cx="1095375" cy="3238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MT;Arial" w:ascii="ArialMT;Arial" w:hAnsi="ArialMT;Arial"/>
          <w:b/>
          <w:sz w:val="20"/>
          <w:szCs w:val="20"/>
        </w:rPr>
        <w:t>[Ws++], [Wd++]</w:t>
      </w:r>
    </w:p>
    <w:p>
      <w:pPr>
        <w:pStyle w:val="Normal"/>
        <w:autoSpaceDE w:val="false"/>
        <w:ind w:left="708" w:firstLine="708"/>
        <w:rPr/>
      </w:pPr>
      <w:r>
        <w:rPr>
          <w:rFonts w:cs="ArialMT;Arial" w:ascii="ArialMT;Arial" w:hAnsi="ArialMT;Arial"/>
          <w:b/>
          <w:sz w:val="20"/>
          <w:szCs w:val="20"/>
        </w:rPr>
        <w:t>[Ws--],   [Wd--]</w:t>
      </w:r>
    </w:p>
    <w:p>
      <w:pPr>
        <w:pStyle w:val="Normal"/>
        <w:autoSpaceDE w:val="false"/>
        <w:ind w:left="708" w:firstLine="708"/>
        <w:rPr/>
      </w:pPr>
      <w:r>
        <w:rPr>
          <w:rFonts w:cs="ArialMT;Arial" w:ascii="ArialMT;Arial" w:hAnsi="ArialMT;Arial"/>
          <w:b/>
          <w:sz w:val="20"/>
          <w:szCs w:val="20"/>
        </w:rPr>
        <w:t>[++Ws],  [++Wd]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>[--Ws],   [--Wd]</w:t>
      </w:r>
    </w:p>
    <w:p>
      <w:pPr>
        <w:pStyle w:val="Normal"/>
        <w:autoSpaceDE w:val="false"/>
        <w:ind w:firstLine="708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  <w:t xml:space="preserve">;(Ws&lt;7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d&lt;7&gt;  ,  (Ws&lt;7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d&lt;6&gt;  ,  (Ws&lt;6:1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d&lt;5:0&gt; , (Ws&lt;0&gt;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>C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Operandy:  zdrojový Ws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, cílový  Wd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ASR Wb, #lit4, Wnd</w:t>
        <w:tab/>
        <w:tab/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pouze pro word – mód,  pouze pro přímé adresování  work-registrů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; aritmetický posun obsahu zdrojového registru Wb o počet bitů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; dle hodnoty lit4  doprava, výsledek uložen do cílového registru Wnd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18"/>
          <w:szCs w:val="18"/>
        </w:rPr>
        <w:t xml:space="preserve">lit4&lt;3:0&gt;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Shift_Val  = počet bitů o kolik se posouvá doprava, 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  <w:t xml:space="preserve">Wb&lt;15&gt;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nd&lt;(15 – Shift_Val + 1)&gt; , Wb&lt;15:(Shift_Val)&gt;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nd&lt;(15-Shift_Val):0&gt;      ,  </w:t>
      </w:r>
      <w:r>
        <w:rPr>
          <w:b/>
          <w:sz w:val="22"/>
          <w:szCs w:val="22"/>
        </w:rPr>
        <w:t>nepoužívá se C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Operandy: Wb  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    zdrojový registr</w:t>
      </w:r>
    </w:p>
    <w:p>
      <w:pPr>
        <w:pStyle w:val="Normal"/>
        <w:autoSpaceDE w:val="false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lit4  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...15]  , lit4 = kkkk    4-bitové číslo = počet bitů o který se posouvá </w:t>
      </w:r>
    </w:p>
    <w:p>
      <w:pPr>
        <w:pStyle w:val="Normal"/>
        <w:autoSpaceDE w:val="false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nd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    cílový regist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65</wp:posOffset>
                </wp:positionH>
                <wp:positionV relativeFrom="paragraph">
                  <wp:posOffset>30480</wp:posOffset>
                </wp:positionV>
                <wp:extent cx="5964555" cy="1802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4480" cy="1802880"/>
                          <a:chOff x="0" y="0"/>
                          <a:chExt cx="5964480" cy="1802880"/>
                        </a:xfrm>
                      </wpg:grpSpPr>
                      <wpg:grpSp>
                        <wpg:cNvGrpSpPr/>
                        <wpg:grpSpPr>
                          <a:xfrm>
                            <a:off x="44280" y="182880"/>
                            <a:ext cx="5920200" cy="145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1680"/>
                              <a:ext cx="30492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ř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9040" y="0"/>
                              <a:ext cx="5591160" cy="145980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4677840" y="-816840"/>
                                <a:ext cx="61560" cy="1695600"/>
                              </a:xfrm>
                              <a:custGeom>
                                <a:avLst/>
                                <a:gdLst>
                                  <a:gd name="textAreaLeft" fmla="*/ 0 w 34920"/>
                                  <a:gd name="textAreaRight" fmla="*/ 12600 w 34920"/>
                                  <a:gd name="textAreaTop" fmla="*/ 24840 h 961200"/>
                                  <a:gd name="textAreaBottom" fmla="*/ 936360 h 96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5760"/>
                                <a:ext cx="5591160" cy="136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591160" cy="1238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91160" cy="1238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742200" y="502560"/>
                                      <a:ext cx="1609560" cy="590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4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5591160" cy="12384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475440" y="502560"/>
                                      <a:ext cx="1609560" cy="590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89600" y="511920"/>
                                      <a:ext cx="1609560" cy="590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3480" y="492840"/>
                                      <a:ext cx="1609560" cy="590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7640" y="492840"/>
                                      <a:ext cx="1609560" cy="590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51520" y="492840"/>
                                      <a:ext cx="1609560" cy="590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7240" y="502560"/>
                                      <a:ext cx="1609560" cy="590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1400" y="502560"/>
                                      <a:ext cx="1609560" cy="590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5280" y="502560"/>
                                      <a:ext cx="1609560" cy="590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9440" y="492840"/>
                                      <a:ext cx="1609560" cy="590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89440" y="529200"/>
                                    <a:ext cx="1324080" cy="56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9440" y="529200"/>
                                    <a:ext cx="1038240" cy="581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360" y="529200"/>
                                    <a:ext cx="762120" cy="600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360" y="529200"/>
                                    <a:ext cx="504720" cy="600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9720" y="547560"/>
                                    <a:ext cx="200160" cy="514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1280" y="528480"/>
                                    <a:ext cx="0" cy="542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1560" y="495360"/>
                                    <a:ext cx="1590840" cy="590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1933560" y="323280"/>
                                  <a:ext cx="109800" cy="1971720"/>
                                </a:xfrm>
                                <a:custGeom>
                                  <a:avLst/>
                                  <a:gdLst>
                                    <a:gd name="textAreaLeft" fmla="*/ 0 w 62280"/>
                                    <a:gd name="textAreaRight" fmla="*/ 22320 w 62280"/>
                                    <a:gd name="textAreaTop" fmla="*/ 29160 h 1117800"/>
                                    <a:gd name="textAreaBottom" fmla="*/ 1088640 h 1117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391400" y="1650240"/>
                            <a:ext cx="1924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lněno znaménkovým (MS) bit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160" y="9360"/>
                            <a:ext cx="13240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lit4=6  =&gt; posuv o 6 bitů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7623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MT;Arial" w:hAnsi="ArialMT;Arial" w:eastAsia="Times New Roman" w:cs="ArialMT;Arial"/>
                                  <w:color w:val="auto"/>
                                  <w:lang w:val="cs-CZ" w:bidi="ar-SA"/>
                                </w:rPr>
                                <w:t xml:space="preserve">ASR W0, #0x6, W1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  ; z W0, posunuto o 6 bitů, uloženo do W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-47.55pt;width:469.65pt;height:252.65pt" coordorigin="19,-951" coordsize="9393,5053">
                <v:group id="shape_0" style="position:absolute;left:89;top:-951;width:9323;height:5053">
                  <v:shape id="shape_0" fillcolor="white" stroked="f" o:allowincell="f" style="position:absolute;left:89;top:811;width:47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ř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↓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607;top:-951;width:8805;height:5053">
                    <v:shape id="shape_0" stroked="t" o:allowincell="f" style="position:absolute;left:7973;top:-950;width:96;height:2669;flip:y;mso-wrap-style:none;v-text-anchor:middle;rotation:90" type="_x0000_t88">
                      <v:fill o:detectmouseclick="t" on="false"/>
                      <v:stroke color="black" weight="3240" joinstyle="miter" endcap="flat"/>
                      <w10:wrap type="square"/>
                    </v:shape>
                    <v:group id="shape_0" style="position:absolute;left:607;top:487;width:8805;height:3614">
                      <v:group id="shape_0" style="position:absolute;left:607;top:487;width:8805;height:1950">
                        <v:group id="shape_0" style="position:absolute;left:607;top:487;width:8805;height:1950">
                          <v:line id="shape_0" from="6500,1278" to="9034,2207" stroked="t" o:allowincell="f" style="position:absolute">
                            <v:stroke color="black" weight="3240" dashstyle="dash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shape id="shape_0" stroked="f" o:allowincell="f" style="position:absolute;left:607;top:487;width:8804;height:1949;mso-wrap-style:none;v-text-anchor:middle" type="_x0000_t75">
                            <v:imagedata r:id="rId17" o:detectmouseclick="t"/>
                            <v:stroke color="#3465a4" joinstyle="round" endcap="flat"/>
                            <w10:wrap type="square"/>
                          </v:shape>
                          <v:line id="shape_0" from="6080,1278" to="8614,2207" stroked="t" o:allowincell="f" style="position:absolute">
                            <v:stroke color="black" weight="3240" dashstyle="dash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5630,1293" to="8164,2222" stroked="t" o:allowincell="f" style="position:absolute">
                            <v:stroke color="black" weight="3240" dashstyle="dash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5195,1263" to="7729,2192" stroked="t" o:allowincell="f" style="position:absolute">
                            <v:stroke color="black" weight="3240" dashstyle="dash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4745,1263" to="7279,2192" stroked="t" o:allowincell="f" style="position:absolute">
                            <v:stroke color="black" weight="3240" dashstyle="dash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4310,1263" to="6844,2192" stroked="t" o:allowincell="f" style="position:absolute">
                            <v:stroke color="black" weight="3240" dashstyle="dash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3815,1278" to="6349,2207" stroked="t" o:allowincell="f" style="position:absolute">
                            <v:stroke color="black" weight="3240" dashstyle="dash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3365,1278" to="5899,2207" stroked="t" o:allowincell="f" style="position:absolute">
                            <v:stroke color="black" weight="3240" dashstyle="dash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2930,1278" to="5464,2207" stroked="t" o:allowincell="f" style="position:absolute">
                            <v:stroke color="black" weight="3240" dashstyle="dash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  <v:line id="shape_0" from="2480,1263" to="5014,2192" stroked="t" o:allowincell="f" style="position:absolute">
                            <v:stroke color="black" weight="3240" dashstyle="dash" endarrow="block" endarrowwidth="narrow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2480,1320" to="4564,2204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2480,1320" to="4114,2234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2450,1320" to="3649,2264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2450,1320" to="3244,2264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2465,1349" to="2779,2158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2420,1319" to="2420,2173" stroked="t" o:allowincell="f" style="position:absolute">
                          <v:stroke color="black" weight="3240" dashstyle="dash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6515,1267" to="9019,2196" stroked="t" o:allowincell="f" style="position:absolute">
                          <v:stroke color="black" weight="3240" dashstyle="dash" endarrow="block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shape id="shape_0" stroked="t" o:allowincell="f" style="position:absolute;left:3652;top:996;width:172;height:3104;mso-wrap-style:none;v-text-anchor:middle;rotation:90" type="_x0000_t88">
                        <v:fill o:detectmouseclick="t" on="false"/>
                        <v:stroke color="black" weight="3240" joinstyle="miter" endcap="flat"/>
                        <w10:wrap type="square"/>
                      </v:shape>
                    </v:group>
                  </v:group>
                </v:group>
                <v:shape id="shape_0" fillcolor="white" stroked="f" o:allowincell="f" style="position:absolute;left:2210;top:2647;width:302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lněno znaménkovým (MS) bite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24;top:63;width:2084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lit4=6  =&gt; posuv o 6 bitů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;top:48;width:592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MT;Arial" w:hAnsi="ArialMT;Arial" w:eastAsia="Times New Roman" w:cs="ArialMT;Arial"/>
                            <w:color w:val="auto"/>
                            <w:lang w:val="cs-CZ" w:bidi="ar-SA"/>
                          </w:rPr>
                          <w:t xml:space="preserve">ASR W0, #0x6, W1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  ; z W0, posunuto o 6 bitů, uloženo do W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  <w:lang w:val="en-US" w:eastAsia="en-US"/>
        </w:rPr>
      </w:pPr>
      <w:r>
        <w:rPr>
          <w:rFonts w:cs="ArialMT;Arial" w:ascii="ArialMT;Arial" w:hAnsi="ArialMT;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90</wp:posOffset>
                </wp:positionH>
                <wp:positionV relativeFrom="paragraph">
                  <wp:posOffset>91440</wp:posOffset>
                </wp:positionV>
                <wp:extent cx="6029325" cy="180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 operaci v SR : C = x,  Z=0 (nenulové číslo i po posunu), OV=0 (nepřeteklo), N=1  záporné číslo (MSb=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14.25pt;mso-wrap-distance-left:9.05pt;mso-wrap-distance-right:9.05pt;mso-wrap-distance-top:0pt;mso-wrap-distance-bottom:0pt;margin-top:7.2pt;mso-position-vertical-relative:text;margin-left: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 operaci v SR : C = x,  Z=0 (nenulové číslo i po posunu), OV=0 (nepřeteklo), N=1  záporné číslo (MSb=1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b/>
          <w:sz w:val="22"/>
          <w:szCs w:val="22"/>
        </w:rPr>
        <w:t>ASR Wb, Wns, Wnd</w:t>
        <w:tab/>
        <w:tab/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pouze pro word – mód,  pouze pro přímé adresování  work-registrů</w:t>
      </w:r>
    </w:p>
    <w:p>
      <w:pPr>
        <w:pStyle w:val="Normal"/>
        <w:autoSpaceDE w:val="false"/>
        <w:ind w:firstLine="708"/>
        <w:rPr/>
      </w:pPr>
      <w:r>
        <w:rPr>
          <w:rFonts w:cs="ArialMT;Arial" w:ascii="ArialMT;Arial" w:hAnsi="ArialMT;Arial"/>
          <w:sz w:val="18"/>
          <w:szCs w:val="18"/>
        </w:rPr>
        <w:tab/>
        <w:tab/>
        <w:tab/>
        <w:tab/>
        <w:t>;</w:t>
      </w:r>
      <w:r>
        <w:rPr>
          <w:sz w:val="22"/>
          <w:szCs w:val="22"/>
        </w:rPr>
        <w:t xml:space="preserve"> aritmetický posun obsahu zdrojového registru Wb o počet bitů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; dle hodnoty uložené ve Wns  doprava, výsledek uložen do cílového Wnd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; </w:t>
      </w:r>
      <w:r>
        <w:rPr>
          <w:b/>
          <w:sz w:val="22"/>
          <w:szCs w:val="22"/>
        </w:rPr>
        <w:t>nepoužívá se C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  <w:t xml:space="preserve">Wns&lt;3:0&gt;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Shift_Val  = počet bitů o kolik se posouvá doprava  - uloženo v registru Wns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MT;Arial" w:ascii="ArialMT;Arial" w:hAnsi="ArialMT;Arial"/>
          <w:sz w:val="18"/>
          <w:szCs w:val="18"/>
        </w:rPr>
        <w:t xml:space="preserve">Wb&lt;15:Shift_Val&gt;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nd&lt;15-Shift_Val:0&gt;, Wb&lt;15&gt;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nd&lt;15:15-Shift_Val + 1&gt;, Wb&lt;15:Shift_Val&gt;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>Wnd&lt;15-Shift_Val:0&gt;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Operandy: Wb  </w:t>
      </w:r>
      <w:r>
        <w:rPr>
          <w:rFonts w:eastAsia="MS Mincho;ＭＳ 明朝" w:cs="MS Mincho;ＭＳ 明朝"/>
          <w:sz w:val="20"/>
          <w:szCs w:val="20"/>
        </w:rPr>
        <w:t>∈</w:t>
      </w:r>
      <w:r>
        <w:rPr>
          <w:sz w:val="20"/>
          <w:szCs w:val="20"/>
        </w:rPr>
        <w:t xml:space="preserve"> [W0 ... W15]    </w:t>
      </w:r>
      <w:r>
        <w:rPr>
          <w:sz w:val="22"/>
          <w:szCs w:val="22"/>
        </w:rPr>
        <w:t>zdrojový regist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Wns </w:t>
      </w:r>
      <w:r>
        <w:rPr>
          <w:rFonts w:eastAsia="MS Mincho;ＭＳ 明朝" w:cs="MS Mincho;ＭＳ 明朝"/>
          <w:sz w:val="20"/>
          <w:szCs w:val="20"/>
        </w:rPr>
        <w:t>∈</w:t>
      </w:r>
      <w:r>
        <w:rPr>
          <w:sz w:val="20"/>
          <w:szCs w:val="20"/>
        </w:rPr>
        <w:t xml:space="preserve"> [W0 ...W15</w:t>
      </w:r>
      <w:r>
        <w:rPr>
          <w:sz w:val="22"/>
          <w:szCs w:val="22"/>
        </w:rPr>
        <w:t>]   v něm  uloženo 4-bitové číslo = počet bitů posuvu doprava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Wnd </w:t>
      </w:r>
      <w:r>
        <w:rPr>
          <w:rFonts w:eastAsia="MS Mincho;ＭＳ 明朝" w:cs="MS Mincho;ＭＳ 明朝"/>
          <w:sz w:val="20"/>
          <w:szCs w:val="20"/>
        </w:rPr>
        <w:t>∈</w:t>
      </w:r>
      <w:r>
        <w:rPr>
          <w:sz w:val="20"/>
          <w:szCs w:val="20"/>
        </w:rPr>
        <w:t xml:space="preserve"> [W0 ... W15</w:t>
      </w:r>
      <w:r>
        <w:rPr>
          <w:sz w:val="22"/>
          <w:szCs w:val="22"/>
        </w:rPr>
        <w:t>]   cílový registr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2"/>
          <w:szCs w:val="22"/>
          <w:u w:val="single"/>
        </w:rPr>
      </w:pPr>
      <w:r>
        <w:rPr>
          <w:rFonts w:cs="ArialMT;Arial" w:ascii="ArialMT;Arial" w:hAnsi="ArialMT;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strukce  aritmetických  posuvů doleva </w:t>
      </w:r>
      <w:r>
        <w:rPr>
          <w:b/>
          <w:sz w:val="22"/>
          <w:szCs w:val="22"/>
        </w:rPr>
        <w:t xml:space="preserve"> -  neexistují - neměly by smysl  - ztratil by se znaménkový bit  !!!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18"/>
          <w:szCs w:val="18"/>
          <w:u w:val="single"/>
        </w:rPr>
      </w:pPr>
      <w:r>
        <w:rPr>
          <w:rFonts w:cs="ArialMT;Arial" w:ascii="ArialMT;Arial" w:hAnsi="ArialMT;Arial"/>
          <w:b/>
          <w:sz w:val="18"/>
          <w:szCs w:val="18"/>
          <w:u w:val="single"/>
        </w:rPr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2"/>
          <w:szCs w:val="22"/>
          <w:u w:val="single"/>
        </w:rPr>
      </w:pPr>
      <w:r>
        <w:rPr>
          <w:rFonts w:cs="ArialMT;Arial" w:ascii="ArialMT;Arial" w:hAnsi="ArialMT;Arial"/>
          <w:b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u w:val="single"/>
        </w:rPr>
        <w:t>Instrukce  logických  posuvů doprava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logické  =&gt;  zleva chybějící bity (vlivem posuvu doprava) se doplňují  nulou tj.  </w:t>
      </w:r>
      <w:r>
        <w:rPr>
          <w:b/>
          <w:sz w:val="22"/>
          <w:szCs w:val="22"/>
        </w:rPr>
        <w:t>0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vše ostatní zcela analogické (i formáty) jako instrukce aritmetických posuvů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pokud je MSbit = 0 (kladné číslo), pak aritmetický i logický posuv je zcela identický – stejné výsledky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7040</wp:posOffset>
                </wp:positionH>
                <wp:positionV relativeFrom="paragraph">
                  <wp:posOffset>-2540</wp:posOffset>
                </wp:positionV>
                <wp:extent cx="190500" cy="942975"/>
                <wp:effectExtent l="0" t="2540" r="635" b="1905"/>
                <wp:wrapTight wrapText="bothSides">
                  <wp:wrapPolygon edited="0">
                    <wp:start x="0" y="-7"/>
                    <wp:lineTo x="5400" y="-7"/>
                    <wp:lineTo x="10800" y="880"/>
                    <wp:lineTo x="10800" y="1782"/>
                    <wp:lineTo x="10800" y="8996"/>
                    <wp:lineTo x="10800" y="9898"/>
                    <wp:lineTo x="16200" y="10800"/>
                    <wp:lineTo x="21672" y="10800"/>
                    <wp:lineTo x="16200" y="10800"/>
                    <wp:lineTo x="10800" y="11687"/>
                    <wp:lineTo x="10800" y="12589"/>
                    <wp:lineTo x="10800" y="19804"/>
                    <wp:lineTo x="10800" y="20705"/>
                    <wp:lineTo x="5400" y="21607"/>
                    <wp:lineTo x="0" y="21607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4284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2pt;margin-top:-0.2pt;width:14.95pt;height:74.2pt;mso-wrap-style:none;v-text-anchor:middle" type="_x0000_t88">
                <v:fill o:detectmouseclick="t" on="false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Fonts w:cs="ArialMT;Arial" w:ascii="ArialMT;Arial" w:hAnsi="ArialMT;Arial"/>
          <w:b/>
          <w:sz w:val="22"/>
          <w:szCs w:val="22"/>
        </w:rPr>
        <w:t xml:space="preserve">LSR     f </w:t>
        <w:tab/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LSR     f,               WREG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53360</wp:posOffset>
            </wp:positionH>
            <wp:positionV relativeFrom="paragraph">
              <wp:posOffset>8255</wp:posOffset>
            </wp:positionV>
            <wp:extent cx="1285875" cy="28575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MT;Arial" w:ascii="ArialMT;Arial" w:hAnsi="ArialMT;Arial"/>
          <w:b/>
          <w:sz w:val="22"/>
          <w:szCs w:val="22"/>
        </w:rPr>
        <w:t>LSR.B  f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2"/>
          <w:szCs w:val="22"/>
        </w:rPr>
        <w:t>LSR.B  f,              WREG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 xml:space="preserve">LSR </w:t>
        <w:tab/>
        <w:t xml:space="preserve"> Ws, </w:t>
        <w:tab/>
        <w:t xml:space="preserve">      Wd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2"/>
          <w:szCs w:val="22"/>
        </w:rPr>
        <w:t xml:space="preserve">LSR.B  Ws, </w:t>
        <w:tab/>
        <w:t xml:space="preserve">      Wd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2"/>
          <w:szCs w:val="22"/>
        </w:rPr>
        <w:t>LSR     Wb, #lit4, Wnd</w:t>
        <w:tab/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b/>
          <w:sz w:val="22"/>
          <w:szCs w:val="22"/>
        </w:rPr>
        <w:t>LSR     Wb, Wns, Wnd</w:t>
        <w:tab/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strukce posuvů doleva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cela analogické logickým  posuvům doprava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chybějící bity vpravo (vlivem posuvu doleva) se doplňují zprava nulou tj.  </w:t>
      </w:r>
      <w:r>
        <w:rPr>
          <w:b/>
          <w:sz w:val="22"/>
          <w:szCs w:val="22"/>
        </w:rPr>
        <w:t>0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7040</wp:posOffset>
                </wp:positionH>
                <wp:positionV relativeFrom="paragraph">
                  <wp:posOffset>54610</wp:posOffset>
                </wp:positionV>
                <wp:extent cx="180975" cy="790575"/>
                <wp:effectExtent l="635" t="2540" r="0" b="1905"/>
                <wp:wrapTight wrapText="bothSides">
                  <wp:wrapPolygon edited="0">
                    <wp:start x="-38" y="-9"/>
                    <wp:lineTo x="5343" y="-9"/>
                    <wp:lineTo x="10800" y="876"/>
                    <wp:lineTo x="10800" y="1778"/>
                    <wp:lineTo x="10800" y="8996"/>
                    <wp:lineTo x="10800" y="9898"/>
                    <wp:lineTo x="16181" y="10800"/>
                    <wp:lineTo x="21638" y="10800"/>
                    <wp:lineTo x="16181" y="10800"/>
                    <wp:lineTo x="10800" y="11685"/>
                    <wp:lineTo x="10800" y="12587"/>
                    <wp:lineTo x="10800" y="19804"/>
                    <wp:lineTo x="10800" y="20707"/>
                    <wp:lineTo x="5343" y="21609"/>
                    <wp:lineTo x="-38" y="21609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90560"/>
                        </a:xfrm>
                        <a:custGeom>
                          <a:avLst/>
                          <a:gdLst>
                            <a:gd name="textAreaLeft" fmla="*/ 0 w 102600"/>
                            <a:gd name="textAreaRight" fmla="*/ 37080 w 102600"/>
                            <a:gd name="textAreaTop" fmla="*/ 11520 h 448200"/>
                            <a:gd name="textAreaBottom" fmla="*/ 436680 h 44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2pt;margin-top:4.3pt;width:14.2pt;height:62.2pt;mso-wrap-style:none;v-text-anchor:middle" type="_x0000_t88">
                <v:fill o:detectmouseclick="t" on="false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Fonts w:cs="ArialMT;Arial" w:ascii="ArialMT;Arial" w:hAnsi="ArialMT;Arial"/>
          <w:b/>
          <w:sz w:val="20"/>
          <w:szCs w:val="20"/>
        </w:rPr>
        <w:t xml:space="preserve">SL     f </w:t>
        <w:tab/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>SL     f,               WREG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93415</wp:posOffset>
            </wp:positionH>
            <wp:positionV relativeFrom="paragraph">
              <wp:posOffset>-635</wp:posOffset>
            </wp:positionV>
            <wp:extent cx="1362075" cy="33337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MT;Arial" w:ascii="ArialMT;Arial" w:hAnsi="ArialMT;Arial"/>
          <w:b/>
          <w:sz w:val="20"/>
          <w:szCs w:val="20"/>
        </w:rPr>
        <w:t>SL.B  f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>SL.B  f,              WREG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0"/>
          <w:szCs w:val="20"/>
        </w:rPr>
        <w:t xml:space="preserve">SL     Ws, </w:t>
        <w:tab/>
        <w:t xml:space="preserve"> Wd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0"/>
          <w:szCs w:val="20"/>
        </w:rPr>
        <w:t xml:space="preserve">SL.B  Ws, </w:t>
        <w:tab/>
        <w:t xml:space="preserve"> Wd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>SL     Wb, #lit4, Wnd</w:t>
        <w:tab/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b/>
          <w:sz w:val="20"/>
          <w:szCs w:val="20"/>
        </w:rPr>
        <w:t>SL     Wb, Wns, Wnd</w:t>
      </w:r>
      <w:r>
        <w:rPr>
          <w:rFonts w:cs="ArialMT;Arial" w:ascii="ArialMT;Arial" w:hAnsi="ArialMT;Arial"/>
          <w:b/>
          <w:sz w:val="22"/>
          <w:szCs w:val="22"/>
        </w:rPr>
        <w:tab/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b/>
          <w:b/>
          <w:sz w:val="22"/>
          <w:szCs w:val="22"/>
          <w:u w:val="single"/>
        </w:rPr>
      </w:pPr>
      <w:r>
        <w:rPr>
          <w:rFonts w:cs="ArialMT;Arial" w:ascii="ArialMT;Arial" w:hAnsi="ArialMT;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strukce rotace doleva přes carry-bit 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bsah zdrojového registru rotuje (posune se dokola) o jeden bit přes bit C (v SR) doleva, výsledek se uloží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do cílového registru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>napřed</w:t>
      </w:r>
      <w:r>
        <w:rPr>
          <w:sz w:val="22"/>
          <w:szCs w:val="22"/>
        </w:rPr>
        <w:t xml:space="preserve"> se hodnota C-bitu (ze SR)  posune a uloží do nejnižšího (LS) bitu výsledku </w:t>
      </w:r>
      <w:r>
        <w:rPr>
          <w:b/>
          <w:sz w:val="22"/>
          <w:szCs w:val="22"/>
        </w:rPr>
        <w:t>a pak</w:t>
      </w:r>
      <w:r>
        <w:rPr>
          <w:sz w:val="22"/>
          <w:szCs w:val="22"/>
        </w:rPr>
        <w:t xml:space="preserve"> se do C-bitu  uloží 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(přepíše) hodnota nejvyššího (MS) bitu ze zdrojového registru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šechny pracují jak ve   word – módu  tak i v byte - módu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 xml:space="preserve">RLC       f 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 xml:space="preserve">RLC.B   f 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>RLC       f ,           WREG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0"/>
          <w:szCs w:val="20"/>
        </w:rPr>
        <w:t>RLC.B   f ,           WREG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0"/>
          <w:szCs w:val="20"/>
        </w:rPr>
        <w:t>RLC       Ws,        W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Ws],      [Wd]</w: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0590</wp:posOffset>
                </wp:positionH>
                <wp:positionV relativeFrom="paragraph">
                  <wp:posOffset>107315</wp:posOffset>
                </wp:positionV>
                <wp:extent cx="1371600" cy="648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48360"/>
                          <a:chOff x="0" y="0"/>
                          <a:chExt cx="1371600" cy="6483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13040"/>
                            <a:ext cx="120960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7680" y="0"/>
                            <a:ext cx="11239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)  C  uložit na LSb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496080"/>
                            <a:ext cx="8762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)   MSbit do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pt;margin-top:8.45pt;width:108pt;height:51.05pt" coordorigin="5434,169" coordsize="2160,1021">
                <v:shape id="shape_0" stroked="f" o:allowincell="f" style="position:absolute;left:5434;top:347;width:1904;height:61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824;top:169;width:176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)  C  uložit na LSbi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94;top:950;width:137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)   MSbit do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Ws++], [Wd++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Ws--],   [Wd--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++Ws], [++Wd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--Ws],   [--Wd]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0"/>
          <w:szCs w:val="20"/>
        </w:rPr>
        <w:t>RLC.B   Ws,        Wd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Ws],      [Wd]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Ws++], [Wd++]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Ws--],   [Wd--]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++Ws], [++Wd]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--Ws],   [--Wd]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strukce rotace doleva bez přenosu přes C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obsah zdrojového registru rotuje (posune se dokola) o jeden bit doleva, výsledek se uloží do cílového registru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Sbit se uloží na pozici LSbitu, podporují oba módy – word i byte,  </w:t>
      </w:r>
      <w:r>
        <w:rPr>
          <w:b/>
          <w:sz w:val="22"/>
          <w:szCs w:val="22"/>
        </w:rPr>
        <w:t>nepoužívá se C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  <w:lang w:val="en-US" w:eastAsia="en-US"/>
        </w:rPr>
      </w:pPr>
      <w:r>
        <w:rPr>
          <w:rFonts w:cs="ArialMT;Arial" w:ascii="ArialMT;Arial" w:hAnsi="ArialMT;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36440</wp:posOffset>
                </wp:positionH>
                <wp:positionV relativeFrom="paragraph">
                  <wp:posOffset>118110</wp:posOffset>
                </wp:positionV>
                <wp:extent cx="1047750" cy="152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Sbit  na pozici 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9.05pt;mso-wrap-distance-right:9.05pt;mso-wrap-distance-top:0pt;mso-wrap-distance-bottom:0pt;margin-top:9.3pt;mso-position-vertical-relative:text;margin-left:35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Sbit  na pozici 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0"/>
          <w:szCs w:val="20"/>
        </w:rPr>
        <w:t xml:space="preserve">RLNC       f </w:t>
      </w:r>
    </w:p>
    <w:p>
      <w:pPr>
        <w:pStyle w:val="Normal"/>
        <w:tabs>
          <w:tab w:val="clear" w:pos="708"/>
          <w:tab w:val="center" w:pos="5102" w:leader="none"/>
        </w:tabs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 xml:space="preserve">RLNC.B   f </w:t>
        <w:tab/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>RLNC       f ,          WREG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0"/>
          <w:szCs w:val="20"/>
        </w:rPr>
        <w:t>RLNC.B   f ,          WREG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0"/>
          <w:szCs w:val="20"/>
        </w:rPr>
        <w:t>RLNC      Ws,        W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Ws],     [Wd]</w: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8060</wp:posOffset>
                </wp:positionH>
                <wp:positionV relativeFrom="paragraph">
                  <wp:posOffset>57785</wp:posOffset>
                </wp:positionV>
                <wp:extent cx="1323975" cy="5099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509760"/>
                          <a:chOff x="0" y="0"/>
                          <a:chExt cx="1324080" cy="5097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00440"/>
                            <a:ext cx="13240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280" y="0"/>
                            <a:ext cx="1047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Sbit  na pozici 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8pt;margin-top:4.55pt;width:104.25pt;height:40.15pt" coordorigin="5556,91" coordsize="2085,803">
                <v:shape id="shape_0" stroked="f" o:allowincell="f" style="position:absolute;left:5556;top:249;width:2084;height:644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824;top:91;width:164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Sbit  na pozici 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Ws++], [Wd++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Ws--],   [Wd--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++Ws], [++Wd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--Ws],   [--Wd]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0"/>
          <w:szCs w:val="20"/>
        </w:rPr>
        <w:t>RLNC.B   Ws,       W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Ws],     [Wd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Ws++], [Wd++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Ws--],   [Wd--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++Ws], [++Wd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--Ws],   [--Wd]</w:t>
      </w:r>
    </w:p>
    <w:p>
      <w:pPr>
        <w:pStyle w:val="Normal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strukce rotace doprava přes carry-bit C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obsah zdrojového registru rotuje (posune se dokola) o jeden bit přes bit C (v SR) doprava, výsledek se uloží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do cílového registru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napřed</w:t>
      </w:r>
      <w:r>
        <w:rPr>
          <w:sz w:val="22"/>
          <w:szCs w:val="22"/>
        </w:rPr>
        <w:t xml:space="preserve"> se hodnota C-bitu (ze SR)  posune a uloží do nejvyššího (MS) bitu výsledku </w:t>
      </w:r>
      <w:r>
        <w:rPr>
          <w:b/>
          <w:sz w:val="22"/>
          <w:szCs w:val="22"/>
        </w:rPr>
        <w:t>a pak</w:t>
      </w:r>
      <w:r>
        <w:rPr>
          <w:sz w:val="22"/>
          <w:szCs w:val="22"/>
        </w:rPr>
        <w:t xml:space="preserve"> se do C-bitu  uloží  (přepíše) hodnota nejnižšího (LS) bitu ze zdrojového registru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šechny pracují jak ve   word – módu  tak i v byte - módu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0"/>
          <w:szCs w:val="20"/>
        </w:rPr>
        <w:t xml:space="preserve">RRC       f 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0"/>
          <w:szCs w:val="20"/>
        </w:rPr>
        <w:t xml:space="preserve">RRC.B   f </w:t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>RRC       f ,           WREG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0"/>
          <w:szCs w:val="20"/>
        </w:rPr>
        <w:t>RRC.B   f ,           WREG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0"/>
          <w:szCs w:val="20"/>
        </w:rPr>
        <w:t>RRC       Ws,        Wd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Ws],      [Wd]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8060</wp:posOffset>
                </wp:positionH>
                <wp:positionV relativeFrom="paragraph">
                  <wp:posOffset>29845</wp:posOffset>
                </wp:positionV>
                <wp:extent cx="1351280" cy="648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440" cy="648360"/>
                          <a:chOff x="0" y="0"/>
                          <a:chExt cx="1351440" cy="6483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168120"/>
                            <a:ext cx="132408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720" y="0"/>
                            <a:ext cx="12762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)   C  uložit na MSb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496080"/>
                            <a:ext cx="8762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.)   LSbit do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8pt;margin-top:2.35pt;width:106.35pt;height:51.05pt" coordorigin="5556,47" coordsize="2127,1021">
                <v:shape id="shape_0" stroked="f" o:allowincell="f" style="position:absolute;left:5556;top:312;width:2084;height:584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614;top:47;width:200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)   C  uložit na MSbi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04;top:828;width:137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.)   LSbit do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Ws++], [Wd++]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Ws--],   [Wd--]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++Ws], [++Wd]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--Ws],   [--Wd]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0"/>
          <w:szCs w:val="20"/>
        </w:rPr>
        <w:t>RRC.B   Ws,        Wd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Ws],      [Wd]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Ws++], [Wd++]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Ws--],   [Wd--]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++Ws], [++Wd]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</w:t>
      </w:r>
      <w:r>
        <w:rPr>
          <w:rFonts w:cs="ArialMT;Arial" w:ascii="ArialMT;Arial" w:hAnsi="ArialMT;Arial"/>
          <w:b/>
          <w:sz w:val="20"/>
          <w:szCs w:val="20"/>
        </w:rPr>
        <w:t>[--Ws],   [--Wd]</w:t>
      </w:r>
    </w:p>
    <w:p>
      <w:pPr>
        <w:pStyle w:val="Normal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strukce rotace doprava bez přenosu přes 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obsah zdrojového registru rotuje (posune se dokola) o jeden bit doprava, výsledek se uloží do cílového registru, LSbit se uloží na pozici MSbitu, podporují oba módy – word i byte,  </w:t>
      </w:r>
      <w:r>
        <w:rPr>
          <w:b/>
          <w:sz w:val="22"/>
          <w:szCs w:val="22"/>
        </w:rPr>
        <w:t>nepoužívá se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0"/>
          <w:szCs w:val="20"/>
        </w:rPr>
        <w:t xml:space="preserve">RRNC       f </w:t>
      </w:r>
    </w:p>
    <w:p>
      <w:pPr>
        <w:pStyle w:val="Normal"/>
        <w:tabs>
          <w:tab w:val="clear" w:pos="708"/>
          <w:tab w:val="center" w:pos="5102" w:leader="none"/>
        </w:tabs>
        <w:autoSpaceDE w:val="false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 xml:space="preserve">RRNC.B   f </w:t>
        <w:tab/>
      </w:r>
    </w:p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>RRNC       f ,          WREG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0"/>
          <w:szCs w:val="20"/>
        </w:rPr>
        <w:t>RRNC.B   f ,          WREG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0"/>
          <w:szCs w:val="20"/>
        </w:rPr>
        <w:t>RRNC      Ws,        W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Ws],     [Wd]</w: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9960</wp:posOffset>
                </wp:positionH>
                <wp:positionV relativeFrom="paragraph">
                  <wp:posOffset>115570</wp:posOffset>
                </wp:positionV>
                <wp:extent cx="1247775" cy="510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510480"/>
                          <a:chOff x="0" y="0"/>
                          <a:chExt cx="1247760" cy="5104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167760"/>
                            <a:ext cx="12477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800" y="0"/>
                            <a:ext cx="1047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Sbit  na pozici 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pt;margin-top:9.1pt;width:98.25pt;height:40.2pt" coordorigin="5496,182" coordsize="1965,804">
                <v:shape id="shape_0" stroked="f" o:allowincell="f" style="position:absolute;left:5496;top:446;width:1964;height:539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584;top:182;width:164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Sbit  na pozici M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Ws++], [Wd++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Ws--],   [Wd--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++Ws], [++Wd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--Ws],   [--Wd]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 w:val="20"/>
          <w:szCs w:val="20"/>
        </w:rPr>
        <w:t>RRNC.B   Ws,       Wd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Ws],     [Wd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Ws++], [Wd++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Ws--],   [Wd--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++Ws], [++Wd]</w:t>
      </w:r>
    </w:p>
    <w:p>
      <w:pPr>
        <w:pStyle w:val="Normal"/>
        <w:autoSpaceDE w:val="false"/>
        <w:rPr/>
      </w:pPr>
      <w:r>
        <w:rPr>
          <w:rFonts w:eastAsia="ArialMT;Arial" w:cs="ArialMT;Arial" w:ascii="ArialMT;Arial" w:hAnsi="ArialMT;Arial"/>
          <w:b/>
          <w:sz w:val="20"/>
          <w:szCs w:val="20"/>
        </w:rPr>
        <w:t xml:space="preserve">                </w:t>
      </w:r>
      <w:r>
        <w:rPr>
          <w:rFonts w:cs="ArialMT;Arial" w:ascii="ArialMT;Arial" w:hAnsi="ArialMT;Arial"/>
          <w:b/>
          <w:sz w:val="20"/>
          <w:szCs w:val="20"/>
        </w:rPr>
        <w:t>[--Ws],   [--Wd]</w:t>
      </w:r>
    </w:p>
    <w:p>
      <w:pPr>
        <w:pStyle w:val="Normal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oznámka</w:t>
      </w:r>
      <w:r>
        <w:rPr>
          <w:sz w:val="22"/>
          <w:szCs w:val="22"/>
        </w:rPr>
        <w:t xml:space="preserve">   -  pracují -li instrukce s nepřímým adresováním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ve  </w:t>
      </w:r>
      <w:r>
        <w:rPr>
          <w:b/>
          <w:sz w:val="22"/>
          <w:szCs w:val="22"/>
        </w:rPr>
        <w:t xml:space="preserve">word – módu  </w:t>
      </w:r>
      <w:r>
        <w:rPr>
          <w:sz w:val="22"/>
          <w:szCs w:val="22"/>
        </w:rPr>
        <w:t>pak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je inkrementace / dekrementace   o   </w:t>
      </w:r>
      <w:r>
        <w:rPr>
          <w:b/>
          <w:sz w:val="22"/>
          <w:szCs w:val="22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v    </w:t>
      </w:r>
      <w:r>
        <w:rPr>
          <w:b/>
          <w:sz w:val="22"/>
          <w:szCs w:val="22"/>
        </w:rPr>
        <w:t xml:space="preserve">byte   – módu  </w:t>
      </w:r>
      <w:r>
        <w:rPr>
          <w:sz w:val="22"/>
          <w:szCs w:val="22"/>
        </w:rPr>
        <w:t>pak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je inkrementace / dekrementace  o   </w:t>
      </w:r>
      <w:r>
        <w:rPr>
          <w:b/>
          <w:sz w:val="22"/>
          <w:szCs w:val="22"/>
        </w:rPr>
        <w:t>1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8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SymbolMT"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1_Posuvy_Rotace_ dsPIC30F301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wmf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1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8:18:00Z</dcterms:created>
  <dc:creator>Jan Tuček</dc:creator>
  <dc:description/>
  <cp:keywords/>
  <dc:language>en-US</dc:language>
  <cp:lastModifiedBy>Jan Tuček</cp:lastModifiedBy>
  <dcterms:modified xsi:type="dcterms:W3CDTF">2009-12-26T11:13:00Z</dcterms:modified>
  <cp:revision>7</cp:revision>
  <dc:subject/>
  <dc:title>Adresa High</dc:title>
</cp:coreProperties>
</file>