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10  Instrukce odčítání  - rozdílu  MCU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Ovlivňují stavové bity v registru S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2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 čísl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 SR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 odčítání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jsou založeny na součtu </w:t>
      </w:r>
      <w:r>
        <w:rPr>
          <w:b/>
          <w:sz w:val="22"/>
          <w:szCs w:val="22"/>
        </w:rPr>
        <w:t>druhého doplňku</w:t>
      </w:r>
      <w:r>
        <w:rPr>
          <w:sz w:val="22"/>
          <w:szCs w:val="22"/>
        </w:rPr>
        <w:t xml:space="preserve">  n-bitového čísla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odčítané (záporné)  n-bitové  číslo  X   je vyjádřeno n-bitovým  druhým doplňkem  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X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v aritmetice lze odvodit vztah pro n-bitová čísla:       </w:t>
      </w:r>
      <w:r>
        <w:rPr>
          <w:b/>
          <w:sz w:val="22"/>
          <w:szCs w:val="22"/>
        </w:rPr>
        <w:t xml:space="preserve">X  + 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X  =  0</w:t>
      </w:r>
      <w:r>
        <w:rPr>
          <w:sz w:val="22"/>
          <w:szCs w:val="22"/>
        </w:rPr>
        <w:t xml:space="preserve">     (analogie   X + (−X) = 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Druhý doplněk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X    n-bitového čísla  X       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   algoritmus  konstrukce :</w:t>
      </w: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2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negace jednotlivých bitů  n-bitového čísla X</w:t>
      </w:r>
    </w:p>
    <w:p>
      <w:pPr>
        <w:pStyle w:val="Normal"/>
        <w:numPr>
          <w:ilvl w:val="2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 negovaným n-bitům přičíst </w:t>
      </w:r>
      <w:r>
        <w:rPr>
          <w:b/>
          <w:sz w:val="22"/>
          <w:szCs w:val="22"/>
        </w:rPr>
        <w:t>(na nultém řádu)</w:t>
      </w:r>
      <w:r>
        <w:rPr>
          <w:sz w:val="22"/>
          <w:szCs w:val="22"/>
        </w:rPr>
        <w:t xml:space="preserve"> 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6550</wp:posOffset>
                </wp:positionH>
                <wp:positionV relativeFrom="paragraph">
                  <wp:posOffset>-5715</wp:posOffset>
                </wp:positionV>
                <wp:extent cx="5019675" cy="1045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"/>
                              <w:gridCol w:w="615"/>
                              <w:gridCol w:w="615"/>
                              <w:gridCol w:w="1701"/>
                              <w:gridCol w:w="567"/>
                              <w:gridCol w:w="567"/>
                              <w:gridCol w:w="567"/>
                              <w:gridCol w:w="2658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 - 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 - 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 -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. . . . . . . . . . . . . . 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ořadové) číslo bi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n−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n−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n−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. . . . . . . . . . . . . 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-biové číslo 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. . . . . . . . . . . . . 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gované bity čísla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247" w:type="dxa"/>
                                  <w:gridSpan w:val="7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řičtení  jednič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n−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n−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n−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. . . . . . . . . . . . . 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-bitový druhý doplně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82.3pt;mso-wrap-distance-left:7.05pt;mso-wrap-distance-right:7.05pt;mso-wrap-distance-top:0pt;mso-wrap-distance-bottom:0pt;margin-top:-0.45pt;mso-position-vertical-relative:text;margin-left:126.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"/>
                        <w:gridCol w:w="615"/>
                        <w:gridCol w:w="615"/>
                        <w:gridCol w:w="1701"/>
                        <w:gridCol w:w="567"/>
                        <w:gridCol w:w="567"/>
                        <w:gridCol w:w="567"/>
                        <w:gridCol w:w="2658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 - 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 - 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 -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. . . . . . . . . . . . . . 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ořadové) číslo bitu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n−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n−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n−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. . . . . . . . . . . . . 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-biové číslo  X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-0.95pt;margin-top:30.95pt;width:19.45pt;height:15pt" coordorigin="-19,619" coordsize="389,300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f" o:allowincell="t" style="position:absolute;left:-5;top:619;width:374;height:2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n−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line id="shape_0" from="-19,646" to="325,646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-1.35pt;margin-top:30.75pt;width:18.7pt;height:15pt" coordorigin="-27,615" coordsize="374,300">
                                  <v:shape id="shape_0" fillcolor="white" stroked="f" o:allowincell="t" style="position:absolute;left:-12;top:615;width:359;height:2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n−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line id="shape_0" from="-27,642" to="317,642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-1.35pt;margin-top:30.75pt;width:18.7pt;height:15pt" coordorigin="-27,615" coordsize="374,300">
                                  <v:shape id="shape_0" fillcolor="white" stroked="f" o:allowincell="t" style="position:absolute;left:-12;top:615;width:359;height:2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n−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line id="shape_0" from="-27,642" to="317,642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. . . . . . . . . . . . 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2.1pt;margin-top:32.4pt;width:10.45pt;height:13.5pt" coordorigin="42,648" coordsize="209,270">
                                  <v:shape id="shape_0" fillcolor="white" stroked="f" o:allowincell="t" style="position:absolute;left:56;top:648;width:194;height:26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line id="shape_0" from="42,675" to="236,675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2.85pt;margin-top:32.4pt;width:10.45pt;height:13.5pt" coordorigin="57,648" coordsize="209,270">
                                  <v:shape id="shape_0" fillcolor="white" stroked="f" o:allowincell="t" style="position:absolute;left:71;top:648;width:194;height:26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line id="shape_0" from="57,675" to="251,675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1.35pt;margin-top:32.4pt;width:10.45pt;height:13.5pt" coordorigin="27,648" coordsize="209,270">
                                  <v:shape id="shape_0" fillcolor="white" stroked="f" o:allowincell="t" style="position:absolute;left:41;top:648;width:194;height:26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line id="shape_0" from="27,675" to="221,675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gované bity čísla X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5247" w:type="dxa"/>
                            <w:gridSpan w:val="7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řičtení  jedničky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n−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n−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n−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. . . . . . . . . . . . 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-bitový druhý doplněk 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86995" simplePos="0" locked="0" layoutInCell="1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393065</wp:posOffset>
                </wp:positionV>
                <wp:extent cx="247015" cy="190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90440"/>
                          <a:chOff x="0" y="0"/>
                          <a:chExt cx="246960" cy="190440"/>
                        </a:xfrm>
                      </wpg:grpSpPr>
                      <wps:wsp>
                        <wps:cNvSpPr txBox="1"/>
                        <wps:spPr>
                          <a:xfrm>
                            <a:off x="9000" y="0"/>
                            <a:ext cx="237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−1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280"/>
                            <a:ext cx="21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30.95pt;width:19.45pt;height:15pt" coordorigin="-19,619" coordsize="389,300">
                <v:shape id="shape_0" fillcolor="white" stroked="f" o:allowincell="t" style="position:absolute;left:-5;top:619;width:37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−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-19,646" to="325,646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95885" simplePos="0" locked="0" layoutInCell="1" allowOverlap="1" relativeHeight="10">
                <wp:simplePos x="0" y="0"/>
                <wp:positionH relativeFrom="column">
                  <wp:posOffset>-17145</wp:posOffset>
                </wp:positionH>
                <wp:positionV relativeFrom="paragraph">
                  <wp:posOffset>390525</wp:posOffset>
                </wp:positionV>
                <wp:extent cx="238125" cy="190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0440"/>
                          <a:chOff x="0" y="0"/>
                          <a:chExt cx="237960" cy="19044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228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−2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280"/>
                            <a:ext cx="21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30.75pt;width:18.7pt;height:15pt" coordorigin="-27,615" coordsize="374,300">
                <v:shape id="shape_0" fillcolor="white" stroked="f" o:allowincell="t" style="position:absolute;left:-12;top:615;width:35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−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-27,642" to="317,642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95885" simplePos="0" locked="0" layoutInCell="1" allowOverlap="1" relativeHeight="11">
                <wp:simplePos x="0" y="0"/>
                <wp:positionH relativeFrom="column">
                  <wp:posOffset>-17145</wp:posOffset>
                </wp:positionH>
                <wp:positionV relativeFrom="paragraph">
                  <wp:posOffset>390525</wp:posOffset>
                </wp:positionV>
                <wp:extent cx="238125" cy="190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0440"/>
                          <a:chOff x="0" y="0"/>
                          <a:chExt cx="237960" cy="19044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228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−3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280"/>
                            <a:ext cx="21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30.75pt;width:18.7pt;height:15pt" coordorigin="-27,615" coordsize="374,300">
                <v:shape id="shape_0" fillcolor="white" stroked="f" o:allowincell="t" style="position:absolute;left:-12;top:615;width:35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−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-27,642" to="317,642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6045" simplePos="0" locked="0" layoutInCell="1" allowOverlap="1" relativeHeight="14">
                <wp:simplePos x="0" y="0"/>
                <wp:positionH relativeFrom="column">
                  <wp:posOffset>26670</wp:posOffset>
                </wp:positionH>
                <wp:positionV relativeFrom="paragraph">
                  <wp:posOffset>411480</wp:posOffset>
                </wp:positionV>
                <wp:extent cx="132715" cy="1714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71360"/>
                          <a:chOff x="0" y="0"/>
                          <a:chExt cx="132840" cy="171360"/>
                        </a:xfrm>
                      </wpg:grpSpPr>
                      <wps:wsp>
                        <wps:cNvSpPr txBox="1"/>
                        <wps:spPr>
                          <a:xfrm>
                            <a:off x="9000" y="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28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32.4pt;width:10.45pt;height:13.5pt" coordorigin="42,648" coordsize="209,270">
                <v:shape id="shape_0" fillcolor="white" stroked="f" o:allowincell="t" style="position:absolute;left:56;top:648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2,675" to="236,675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6045" simplePos="0" locked="0" layoutInCell="1" allowOverlap="1" relativeHeight="13">
                <wp:simplePos x="0" y="0"/>
                <wp:positionH relativeFrom="column">
                  <wp:posOffset>36195</wp:posOffset>
                </wp:positionH>
                <wp:positionV relativeFrom="paragraph">
                  <wp:posOffset>411480</wp:posOffset>
                </wp:positionV>
                <wp:extent cx="132715" cy="1714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71360"/>
                          <a:chOff x="0" y="0"/>
                          <a:chExt cx="132840" cy="171360"/>
                        </a:xfrm>
                      </wpg:grpSpPr>
                      <wps:wsp>
                        <wps:cNvSpPr txBox="1"/>
                        <wps:spPr>
                          <a:xfrm>
                            <a:off x="9000" y="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28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32.4pt;width:10.45pt;height:13.5pt" coordorigin="57,648" coordsize="209,270">
                <v:shape id="shape_0" fillcolor="white" stroked="f" o:allowincell="t" style="position:absolute;left:71;top:648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57,675" to="251,675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6045" simplePos="0" locked="0" layoutInCell="1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411480</wp:posOffset>
                </wp:positionV>
                <wp:extent cx="132715" cy="1714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71360"/>
                          <a:chOff x="0" y="0"/>
                          <a:chExt cx="132840" cy="171360"/>
                        </a:xfrm>
                      </wpg:grpSpPr>
                      <wps:wsp>
                        <wps:cNvSpPr txBox="1"/>
                        <wps:spPr>
                          <a:xfrm>
                            <a:off x="9000" y="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280"/>
                            <a:ext cx="12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32.4pt;width:10.45pt;height:13.5pt" coordorigin="27,648" coordsize="209,270">
                <v:shape id="shape_0" fillcolor="white" stroked="f" o:allowincell="t" style="position:absolute;left:41;top:648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7,675" to="221,675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210</wp:posOffset>
                </wp:positionH>
                <wp:positionV relativeFrom="paragraph">
                  <wp:posOffset>26035</wp:posOffset>
                </wp:positionV>
                <wp:extent cx="361950" cy="285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řen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5pt;mso-wrap-distance-left:9.05pt;mso-wrap-distance-right:9.05pt;mso-wrap-distance-top:0pt;mso-wrap-distance-bottom:0pt;margin-top:2.05pt;mso-position-vertical-relative:text;margin-left:3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řen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 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565</wp:posOffset>
                </wp:positionH>
                <wp:positionV relativeFrom="paragraph">
                  <wp:posOffset>25400</wp:posOffset>
                </wp:positionV>
                <wp:extent cx="301625" cy="21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15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.75pt;height:17pt;mso-wrap-distance-left:9.05pt;mso-wrap-distance-right:9.05pt;mso-wrap-distance-top:0pt;mso-wrap-distance-bottom:0pt;margin-top:2pt;mso-position-vertical-relative:text;margin-left:35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řenos do C</w:t>
      </w:r>
      <w:r>
        <w:rPr>
          <w:sz w:val="22"/>
          <w:szCs w:val="22"/>
        </w:rPr>
        <w:t xml:space="preserve">  (n-tý bit)  přesahuje  n-bitové číslo: [(n – 1), ….., 2,1,0] =&gt; </w:t>
      </w:r>
      <w:r>
        <w:rPr>
          <w:b/>
          <w:sz w:val="22"/>
          <w:szCs w:val="22"/>
        </w:rPr>
        <w:t>neovlivňuje  hodnotu druhého doplňk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říklad:</w:t>
      </w:r>
      <w:r>
        <w:rPr>
          <w:b/>
          <w:sz w:val="22"/>
          <w:szCs w:val="22"/>
        </w:rPr>
        <w:t xml:space="preserve">       16-ti bitové číslo     (n = 16)           X = 0x7A38   =&gt;    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X =  0x85C8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76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řadové) číslo bitu</w:t>
            </w:r>
          </w:p>
        </w:tc>
      </w:tr>
      <w:tr>
        <w:trPr/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biové číslo  X</w:t>
            </w:r>
          </w:p>
        </w:tc>
      </w:tr>
      <w:tr>
        <w:trPr/>
        <w:tc>
          <w:tcPr>
            <w:tcW w:w="45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ované bity čísla X</w:t>
            </w:r>
          </w:p>
        </w:tc>
      </w:tr>
      <w:tr>
        <w:trPr/>
        <w:tc>
          <w:tcPr>
            <w:tcW w:w="7264" w:type="dxa"/>
            <w:gridSpan w:val="16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+                                                                                                                         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čtení  jedničky</w:t>
            </w:r>
          </w:p>
        </w:tc>
      </w:tr>
      <w:tr>
        <w:trPr/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-bitový druhý doplněk 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íklad:</w:t>
      </w:r>
      <w:r>
        <w:rPr>
          <w:sz w:val="22"/>
          <w:szCs w:val="22"/>
        </w:rPr>
        <w:t xml:space="preserve">   všechna 4-bitová čísla se znaménkem   (n=4)     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{- 8, -7, …. , - 1, 0, 1, 2, ….., 6, 7}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– </w:t>
      </w:r>
      <w:r>
        <w:rPr>
          <w:b/>
          <w:sz w:val="22"/>
          <w:szCs w:val="22"/>
        </w:rPr>
        <w:t>poslední (nejnižší) záporné číslo se vždy podle předchozího vzoru dodefinuje</w:t>
      </w:r>
      <w:r>
        <w:rPr>
          <w:sz w:val="22"/>
          <w:szCs w:val="22"/>
        </w:rPr>
        <w:t xml:space="preserve">  (zde:  - 8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1010</wp:posOffset>
            </wp:positionH>
            <wp:positionV relativeFrom="paragraph">
              <wp:posOffset>57785</wp:posOffset>
            </wp:positionV>
            <wp:extent cx="2887345" cy="2670175"/>
            <wp:effectExtent l="0" t="0" r="0" b="0"/>
            <wp:wrapTight wrapText="bothSides">
              <wp:wrapPolygon edited="0">
                <wp:start x="-67" y="0"/>
                <wp:lineTo x="-67" y="21459"/>
                <wp:lineTo x="21599" y="21459"/>
                <wp:lineTo x="21599" y="0"/>
                <wp:lineTo x="-67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3915</wp:posOffset>
                </wp:positionH>
                <wp:positionV relativeFrom="paragraph">
                  <wp:posOffset>80645</wp:posOffset>
                </wp:positionV>
                <wp:extent cx="81280" cy="1123950"/>
                <wp:effectExtent l="0" t="1905" r="635" b="2540"/>
                <wp:wrapTight wrapText="bothSides">
                  <wp:wrapPolygon edited="0">
                    <wp:start x="0" y="0"/>
                    <wp:lineTo x="5400" y="0"/>
                    <wp:lineTo x="10800" y="891"/>
                    <wp:lineTo x="10800" y="1794"/>
                    <wp:lineTo x="10800" y="8994"/>
                    <wp:lineTo x="10800" y="9897"/>
                    <wp:lineTo x="16200" y="10800"/>
                    <wp:lineTo x="21769" y="10800"/>
                    <wp:lineTo x="16200" y="10800"/>
                    <wp:lineTo x="10800" y="11703"/>
                    <wp:lineTo x="10800" y="12606"/>
                    <wp:lineTo x="10800" y="19806"/>
                    <wp:lineTo x="10800" y="20709"/>
                    <wp:lineTo x="5400" y="21612"/>
                    <wp:lineTo x="0" y="21612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123920"/>
                        </a:xfrm>
                        <a:custGeom>
                          <a:avLst/>
                          <a:gdLst>
                            <a:gd name="textAreaLeft" fmla="*/ 0 w 46080"/>
                            <a:gd name="textAreaRight" fmla="*/ 16560 w 46080"/>
                            <a:gd name="textAreaTop" fmla="*/ 16560 h 637200"/>
                            <a:gd name="textAreaBottom" fmla="*/ 620640 h 63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6.45pt;margin-top:6.35pt;width:6.35pt;height:88.45pt;mso-wrap-style:none;v-text-anchor:middle" type="_x0000_t88">
                <v:fill o:detectmouseclick="t" on="false"/>
                <v:stroke color="black" weight="324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7440</wp:posOffset>
                </wp:positionH>
                <wp:positionV relativeFrom="paragraph">
                  <wp:posOffset>4445</wp:posOffset>
                </wp:positionV>
                <wp:extent cx="85725" cy="1885950"/>
                <wp:effectExtent l="1270" t="1905" r="0" b="2540"/>
                <wp:wrapTight wrapText="bothSides">
                  <wp:wrapPolygon edited="0">
                    <wp:start x="-80" y="0"/>
                    <wp:lineTo x="5360" y="0"/>
                    <wp:lineTo x="10800" y="895"/>
                    <wp:lineTo x="10800" y="1796"/>
                    <wp:lineTo x="10800" y="9105"/>
                    <wp:lineTo x="10800" y="10007"/>
                    <wp:lineTo x="16240" y="10909"/>
                    <wp:lineTo x="21680" y="10909"/>
                    <wp:lineTo x="16240" y="10909"/>
                    <wp:lineTo x="10800" y="11811"/>
                    <wp:lineTo x="10800" y="12713"/>
                    <wp:lineTo x="10800" y="19804"/>
                    <wp:lineTo x="10800" y="20705"/>
                    <wp:lineTo x="5360" y="21607"/>
                    <wp:lineTo x="-80" y="21607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88604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17640 w 48600"/>
                            <a:gd name="textAreaTop" fmla="*/ 27720 h 1069200"/>
                            <a:gd name="textAreaBottom" fmla="*/ 1041480 h 106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09"/>
                              </a:lnTo>
                              <a:cubicBezTo>
                                <a:pt x="10800" y="10009"/>
                                <a:pt x="16200" y="10909"/>
                                <a:pt x="21600" y="10909"/>
                              </a:cubicBezTo>
                              <a:cubicBezTo>
                                <a:pt x="16200" y="10909"/>
                                <a:pt x="10800" y="11809"/>
                                <a:pt x="10800" y="1270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pt;margin-top:0.35pt;width:6.7pt;height:148.45pt;mso-wrap-style:none;v-text-anchor:middle" type="_x0000_t88">
                <v:fill o:detectmouseclick="t" on="false"/>
                <v:stroke color="black" weight="324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7740</wp:posOffset>
                </wp:positionH>
                <wp:positionV relativeFrom="paragraph">
                  <wp:posOffset>40005</wp:posOffset>
                </wp:positionV>
                <wp:extent cx="1304925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ezáporná celá čísl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kladná  včetně nul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Sbit = bit 3  = 0  =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ladný znaménkov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t  je nulov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63pt;mso-wrap-distance-left:9.05pt;mso-wrap-distance-right:9.05pt;mso-wrap-distance-top:0pt;mso-wrap-distance-bottom:0pt;margin-top:3.15pt;mso-position-vertical-relative:text;margin-left:2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Nezáporná celá čísla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kladná  včetně nul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Sbit = bit 3  = 0  =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kladný znaménkový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it  je nulov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50790</wp:posOffset>
                </wp:positionH>
                <wp:positionV relativeFrom="paragraph">
                  <wp:posOffset>11430</wp:posOffset>
                </wp:positionV>
                <wp:extent cx="1314450" cy="657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tí zcela obec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 libovolné  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j. pro čísla o libovolném počtu bit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51.75pt;mso-wrap-distance-left:9.05pt;mso-wrap-distance-right:9.05pt;mso-wrap-distance-top:0pt;mso-wrap-distance-bottom:0pt;margin-top:0.9pt;mso-position-vertical-relative:text;margin-left:39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atí zcela obecně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o libovolné  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j. pro čísla o libovolném počtu bit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3915</wp:posOffset>
                </wp:positionH>
                <wp:positionV relativeFrom="paragraph">
                  <wp:posOffset>108585</wp:posOffset>
                </wp:positionV>
                <wp:extent cx="90805" cy="1143000"/>
                <wp:effectExtent l="635" t="1905" r="0" b="1905"/>
                <wp:wrapTight wrapText="bothSides">
                  <wp:wrapPolygon edited="0">
                    <wp:start x="-76" y="0"/>
                    <wp:lineTo x="5362" y="0"/>
                    <wp:lineTo x="10800" y="900"/>
                    <wp:lineTo x="10800" y="1800"/>
                    <wp:lineTo x="10800" y="9000"/>
                    <wp:lineTo x="10800" y="9900"/>
                    <wp:lineTo x="16238" y="10800"/>
                    <wp:lineTo x="21676" y="10800"/>
                    <wp:lineTo x="16238" y="10800"/>
                    <wp:lineTo x="10800" y="11700"/>
                    <wp:lineTo x="10800" y="12600"/>
                    <wp:lineTo x="10800" y="19800"/>
                    <wp:lineTo x="10800" y="20700"/>
                    <wp:lineTo x="5362" y="21600"/>
                    <wp:lineTo x="-76" y="216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3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45pt;margin-top:8.55pt;width:7.1pt;height:89.95pt;mso-wrap-style:none;v-text-anchor:middle" type="_x0000_t88">
                <v:fill o:detectmouseclick="t" on="false"/>
                <v:stroke color="black" weight="324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7740</wp:posOffset>
                </wp:positionH>
                <wp:positionV relativeFrom="paragraph">
                  <wp:posOffset>63500</wp:posOffset>
                </wp:positionV>
                <wp:extent cx="1295400" cy="676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Záporná celá čís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Sbit = bit 3  = 1  =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áporný znaménkov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t  je jedničkov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53.25pt;mso-wrap-distance-left:9.05pt;mso-wrap-distance-right:9.05pt;mso-wrap-distance-top:0pt;mso-wrap-distance-bottom:0pt;margin-top:5pt;mso-position-vertical-relative:text;margin-left:2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Záporná celá čísl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Sbit = bit 3  = 1  =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áporný znaménkový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it  je jedničkov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íklad:</w:t>
      </w:r>
      <w:r>
        <w:rPr>
          <w:sz w:val="22"/>
          <w:szCs w:val="22"/>
        </w:rPr>
        <w:t xml:space="preserve">   všechna 8-bitová čísla se znaménkem   (n=8)   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{- 128, -127, …., - 2, - 1, 0, 1, 2, ….., 126, 127}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    – </w:t>
      </w:r>
      <w:r>
        <w:rPr>
          <w:b/>
          <w:sz w:val="22"/>
          <w:szCs w:val="22"/>
        </w:rPr>
        <w:t>poslední (nejnižší) záporné číslo se vždy podle předchozího vzoru dodefinuje</w:t>
      </w:r>
      <w:r>
        <w:rPr>
          <w:sz w:val="22"/>
          <w:szCs w:val="22"/>
        </w:rPr>
        <w:t xml:space="preserve">  (zde:  - 128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535</wp:posOffset>
                </wp:positionH>
                <wp:positionV relativeFrom="paragraph">
                  <wp:posOffset>93980</wp:posOffset>
                </wp:positionV>
                <wp:extent cx="5351145" cy="3028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040" cy="3029040"/>
                          <a:chOff x="0" y="0"/>
                          <a:chExt cx="5351040" cy="302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1560" cy="3029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3533760" cy="302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70480" y="309960"/>
                              <a:ext cx="90720" cy="1409760"/>
                            </a:xfrm>
                            <a:custGeom>
                              <a:avLst/>
                              <a:gdLst>
                                <a:gd name="textAreaLeft" fmla="*/ 0 w 51480"/>
                                <a:gd name="textAreaRight" fmla="*/ 18720 w 51480"/>
                                <a:gd name="textAreaTop" fmla="*/ 20520 h 799200"/>
                                <a:gd name="textAreaBottom" fmla="*/ 778680 h 79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0480" y="1738800"/>
                              <a:ext cx="90720" cy="1257480"/>
                            </a:xfrm>
                            <a:custGeom>
                              <a:avLst/>
                              <a:gdLst>
                                <a:gd name="textAreaLeft" fmla="*/ 0 w 51480"/>
                                <a:gd name="textAreaRight" fmla="*/ 18720 w 51480"/>
                                <a:gd name="textAreaTop" fmla="*/ 18360 h 712800"/>
                                <a:gd name="textAreaBottom" fmla="*/ 694440 h 71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60560" y="673200"/>
                            <a:ext cx="159084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Nezáporná celá čís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kladná  včetně nul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Sbit = bit 7  = 0  =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ladný znaménkov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it  je nulo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064240"/>
                            <a:ext cx="13906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Záporná celá čís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Sbit = bit 7  = 1  =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áporný znaménkov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it  je jedničko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7.4pt;width:421.35pt;height:238.5pt" coordorigin="741,148" coordsize="8427,4770">
                <v:group id="shape_0" style="position:absolute;left:741;top:148;width:5766;height:47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41;top:148;width:5564;height:4769;mso-wrap-style:none;v-text-anchor:middle" type="_x0000_t75">
                    <v:imagedata r:id="rId4" o:detectmouseclick="t"/>
                    <v:stroke color="#3465a4" joinstyle="round" endcap="flat"/>
                    <w10:wrap type="square"/>
                  </v:shape>
                  <v:shape id="shape_0" stroked="t" o:allowincell="f" style="position:absolute;left:6364;top:636;width:142;height:2219;mso-wrap-style:none;v-text-anchor:middle" type="_x0000_t88">
                    <v:fill o:detectmouseclick="t" on="false"/>
                    <v:stroke color="black" weight="3240" joinstyle="miter" endcap="flat"/>
                    <w10:wrap type="square"/>
                  </v:shape>
                  <v:shape id="shape_0" stroked="t" o:allowincell="f" style="position:absolute;left:6364;top:2886;width:142;height:1979;mso-wrap-style:none;v-text-anchor:middle" type="_x0000_t88">
                    <v:fill o:detectmouseclick="t" on="false"/>
                    <v:stroke color="black" weight="3240" joinstyle="miter" endcap="flat"/>
                    <w10:wrap type="square"/>
                  </v:shape>
                </v:group>
                <v:shape id="shape_0" fillcolor="white" stroked="f" o:allowincell="f" style="position:absolute;left:6663;top:1208;width:2504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Nezáporná celá čísl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kladná  včetně nul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Sbit = bit 7  = 0  =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ladný znaménkov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it  je nulov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79;top:3399;width:218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Záporná celá čísl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Sbit = bit 7  = 1  =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áporný znaménkov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it  je jedničkov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2390</wp:posOffset>
                </wp:positionH>
                <wp:positionV relativeFrom="paragraph">
                  <wp:posOffset>109855</wp:posOffset>
                </wp:positionV>
                <wp:extent cx="1685290" cy="353060"/>
                <wp:effectExtent l="3810" t="0" r="0" b="3181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160" cy="353160"/>
                          <a:chOff x="0" y="0"/>
                          <a:chExt cx="1685160" cy="353160"/>
                        </a:xfrm>
                      </wpg:grpSpPr>
                      <wps:wsp>
                        <wps:cNvSpPr txBox="1"/>
                        <wps:spPr>
                          <a:xfrm>
                            <a:off x="351720" y="0"/>
                            <a:ext cx="1285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    –     Y     =     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571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enšene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181080"/>
                            <a:ext cx="571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enšite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200520"/>
                            <a:ext cx="371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rozdíl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pt;margin-top:8.65pt;width:132.7pt;height:27.75pt" coordorigin="4114,173" coordsize="2654,555">
                <v:shape id="shape_0" fillcolor="white" stroked="f" o:allowincell="f" style="position:absolute;left:4668;top:173;width:202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    –     Y     =     Z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14;top:473;width:8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enšenec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09;top:458;width:8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enšitel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83;top:489;width:58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rozdíl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strukce odčítání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subtrac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jedná se o </w:t>
      </w:r>
      <w:r>
        <w:rPr>
          <w:b/>
          <w:sz w:val="22"/>
          <w:szCs w:val="22"/>
        </w:rPr>
        <w:t>součet menšence s druhým doplňkem, který si instrukce sama vytvoří z menšitele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(druhý doplněk neprogramujeme – jeho tvorba je součástí instrukce)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vzhledem k této metodě výpočtu rozdílu </w:t>
      </w:r>
      <w:r>
        <w:rPr>
          <w:b/>
          <w:sz w:val="22"/>
          <w:szCs w:val="22"/>
        </w:rPr>
        <w:t>je odčítání nekomutativní  - záleží na pořadí operandů =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terý z nich je menšencem a který je menšitelem (v instrukci bude převeden na druhý doplněk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oto je nutno rozlišovat různé instrukce pro odčítání   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</w:t>
      </w:r>
      <w:r>
        <w:rPr>
          <w:rFonts w:cs="Arial" w:ascii="Arial" w:hAnsi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a      </w:t>
      </w:r>
      <w:r>
        <w:rPr>
          <w:rFonts w:cs="Arial" w:ascii="Arial" w:hAnsi="Arial"/>
          <w:b/>
          <w:sz w:val="22"/>
          <w:szCs w:val="22"/>
        </w:rPr>
        <w:t xml:space="preserve">SUBR            </w:t>
      </w:r>
      <w:r>
        <w:rPr>
          <w:sz w:val="22"/>
          <w:szCs w:val="22"/>
        </w:rPr>
        <w:t xml:space="preserve">; </w:t>
      </w:r>
      <w:r>
        <w:rPr>
          <w:rFonts w:cs="Arial" w:ascii="Arial" w:hAnsi="Arial"/>
          <w:b/>
          <w:sz w:val="22"/>
          <w:szCs w:val="22"/>
        </w:rPr>
        <w:t>R</w:t>
      </w:r>
      <w:r>
        <w:rPr>
          <w:sz w:val="22"/>
          <w:szCs w:val="22"/>
        </w:rPr>
        <w:t>-reverze  − v instrukcích je vzájemně zaměněna funkce operandů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UBB     </w:t>
      </w:r>
      <w:r>
        <w:rPr>
          <w:sz w:val="22"/>
          <w:szCs w:val="22"/>
        </w:rPr>
        <w:t xml:space="preserve">a   </w:t>
      </w:r>
      <w:r>
        <w:rPr>
          <w:rFonts w:cs="Arial" w:ascii="Arial" w:hAnsi="Arial"/>
          <w:b/>
          <w:sz w:val="22"/>
          <w:szCs w:val="22"/>
        </w:rPr>
        <w:t xml:space="preserve">  SUBBR         </w:t>
      </w:r>
      <w:r>
        <w:rPr>
          <w:sz w:val="22"/>
          <w:szCs w:val="22"/>
        </w:rPr>
        <w:t xml:space="preserve"> ;                                          tj menšitel za menšence a naopak</w:t>
      </w:r>
    </w:p>
    <w:p>
      <w:pPr>
        <w:pStyle w:val="Normal"/>
        <w:ind w:left="4110" w:hanging="0"/>
        <w:rPr>
          <w:sz w:val="22"/>
          <w:szCs w:val="22"/>
        </w:rPr>
      </w:pPr>
      <w:r>
        <w:rPr>
          <w:sz w:val="22"/>
          <w:szCs w:val="22"/>
        </w:rPr>
        <w:t xml:space="preserve">; druhé </w:t>
      </w:r>
      <w:r>
        <w:rPr>
          <w:rFonts w:cs="Arial" w:ascii="Arial" w:hAnsi="Arial"/>
          <w:b/>
          <w:sz w:val="22"/>
          <w:szCs w:val="22"/>
        </w:rPr>
        <w:t xml:space="preserve">B </w:t>
      </w:r>
      <w:r>
        <w:rPr>
          <w:sz w:val="22"/>
          <w:szCs w:val="22"/>
        </w:rPr>
        <w:t>- Borrow</w:t>
      </w:r>
      <w:r>
        <w:rPr>
          <w:rFonts w:cs="Arial" w:ascii="Arial" w:hAnsi="Arial"/>
          <w:sz w:val="22"/>
          <w:szCs w:val="22"/>
        </w:rPr>
        <w:t xml:space="preserve">  - </w:t>
      </w:r>
      <w:r>
        <w:rPr>
          <w:sz w:val="22"/>
          <w:szCs w:val="22"/>
        </w:rPr>
        <w:t xml:space="preserve">přenos dolů   -  </w:t>
      </w:r>
    </w:p>
    <w:p>
      <w:pPr>
        <w:pStyle w:val="Normal"/>
        <w:ind w:left="4110" w:hanging="0"/>
        <w:rPr>
          <w:sz w:val="22"/>
          <w:szCs w:val="22"/>
        </w:rPr>
      </w:pPr>
      <w:r>
        <w:rPr>
          <w:sz w:val="22"/>
          <w:szCs w:val="22"/>
        </w:rPr>
        <w:t xml:space="preserve">; v této instrukci se </w:t>
      </w:r>
      <w:r>
        <w:rPr>
          <w:b/>
          <w:sz w:val="22"/>
          <w:szCs w:val="22"/>
        </w:rPr>
        <w:t>navíc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čítá  negované C   </w:t>
      </w:r>
      <w:r>
        <w:rPr>
          <w:sz w:val="22"/>
          <w:szCs w:val="22"/>
        </w:rPr>
        <w:t>(viz níže příklady)</w:t>
      </w:r>
    </w:p>
    <w:p>
      <w:pPr>
        <w:pStyle w:val="Normal"/>
        <w:ind w:left="411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ormáty  všech čtyř typů instrukcí  (</w:t>
      </w:r>
      <w:r>
        <w:rPr>
          <w:rFonts w:cs="Arial" w:ascii="Arial" w:hAnsi="Arial"/>
          <w:b/>
          <w:sz w:val="22"/>
          <w:szCs w:val="22"/>
        </w:rPr>
        <w:t>SUB</w:t>
      </w:r>
      <w:r>
        <w:rPr>
          <w:sz w:val="22"/>
          <w:szCs w:val="22"/>
        </w:rPr>
        <w:t xml:space="preserve"> ,</w:t>
      </w:r>
      <w:r>
        <w:rPr>
          <w:rFonts w:cs="Arial" w:ascii="Arial" w:hAnsi="Arial"/>
          <w:b/>
          <w:sz w:val="22"/>
          <w:szCs w:val="22"/>
        </w:rPr>
        <w:t xml:space="preserve">  SUBR </w:t>
      </w:r>
      <w:r>
        <w:rPr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 SUBB </w:t>
      </w:r>
      <w:r>
        <w:rPr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SUBBR</w:t>
      </w:r>
      <w:r>
        <w:rPr>
          <w:sz w:val="22"/>
          <w:szCs w:val="22"/>
        </w:rPr>
        <w:t xml:space="preserve"> )  jsou zcela shodné a zcela odpovídají formátům již známých instrukcí aritmetického součtu  tj.  (</w:t>
      </w:r>
      <w:r>
        <w:rPr>
          <w:rFonts w:cs="Arial" w:ascii="Arial" w:hAnsi="Arial"/>
          <w:b/>
          <w:sz w:val="22"/>
          <w:szCs w:val="22"/>
        </w:rPr>
        <w:t>ADD</w:t>
      </w:r>
      <w:r>
        <w:rPr>
          <w:sz w:val="22"/>
          <w:szCs w:val="22"/>
        </w:rPr>
        <w:t xml:space="preserve"> ,</w:t>
      </w:r>
      <w:r>
        <w:rPr>
          <w:rFonts w:cs="Arial" w:ascii="Arial" w:hAnsi="Arial"/>
          <w:b/>
          <w:sz w:val="22"/>
          <w:szCs w:val="22"/>
        </w:rPr>
        <w:t xml:space="preserve">  ADDC</w:t>
      </w:r>
      <w:r>
        <w:rPr>
          <w:sz w:val="22"/>
          <w:szCs w:val="22"/>
        </w:rPr>
        <w:t>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šechny instrukce odčítání (jako i instrukce aritmetického sčítání)  ovlivňují stavové bity DC, N, OV, Z, C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Funkce těchto bitů při odčítání (zejména DC a OV) není v manuálech výrobce zcela korektně vysvětlen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Budou-li se využívat v programu,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/>
          <w:sz w:val="22"/>
          <w:szCs w:val="22"/>
        </w:rPr>
        <w:t>je nutné jejich přesnou funkci (zejména DC a OV) důkladně ověřit přímo na vzorcích dsPIC30F3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rovnání některých instrukcí rozdíl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Rozdíl:</w:t>
      </w:r>
      <w:r>
        <w:rPr>
          <w:sz w:val="22"/>
          <w:szCs w:val="22"/>
        </w:rPr>
        <w:t xml:space="preserve">  od obsahu registru o adrese f odečten obsah registru WREG , výsledek do registru o adrese f  - </w:t>
      </w:r>
      <w:r>
        <w:rPr>
          <w:b/>
          <w:sz w:val="22"/>
          <w:szCs w:val="22"/>
        </w:rPr>
        <w:t>word-mó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SUB  f</w:t>
        <w:tab/>
        <w:tab/>
      </w:r>
      <w:r>
        <w:rPr>
          <w:sz w:val="22"/>
          <w:szCs w:val="22"/>
        </w:rPr>
        <w:t xml:space="preserve">; (f) − (WREG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f       (kulaté závorky  =&gt;  obsah příslušného registr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;operandy: 13-bit  adresa  f =  f  ffff  ffff  fff0  - pouze sudá 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Rozdíl:</w:t>
      </w:r>
      <w:r>
        <w:rPr>
          <w:sz w:val="22"/>
          <w:szCs w:val="22"/>
        </w:rPr>
        <w:t xml:space="preserve">  od obsahu registru WREG odečten obsah registru o adrese f, výsledek do registru o adrese f  - </w:t>
      </w:r>
      <w:r>
        <w:rPr>
          <w:b/>
          <w:sz w:val="22"/>
          <w:szCs w:val="22"/>
        </w:rPr>
        <w:t>word-mó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SUBR  f</w:t>
        <w:tab/>
        <w:tab/>
      </w:r>
      <w:r>
        <w:rPr>
          <w:sz w:val="22"/>
          <w:szCs w:val="22"/>
        </w:rPr>
        <w:t xml:space="preserve">; (WREG) − (f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f       (kulaté závorky  =&gt;  obsah příslušného registr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;operandy: 13-bit  adresa  f =  f  ffff  ffff  fff0  - pouze sudá 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Rozdíl:</w:t>
      </w:r>
      <w:r>
        <w:rPr>
          <w:sz w:val="22"/>
          <w:szCs w:val="22"/>
        </w:rPr>
        <w:t xml:space="preserve">  od obsahu registru o adrese f odečten obsah registru WREG , výsledek do registru o adrese f - </w:t>
      </w:r>
      <w:r>
        <w:rPr>
          <w:b/>
          <w:sz w:val="22"/>
          <w:szCs w:val="22"/>
        </w:rPr>
        <w:t>byte-mó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SUB.B  f</w:t>
        <w:tab/>
        <w:tab/>
      </w:r>
      <w:r>
        <w:rPr>
          <w:sz w:val="22"/>
          <w:szCs w:val="22"/>
        </w:rPr>
        <w:t xml:space="preserve">; (f) − (WREG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f       (kulaté závorky  =&gt;  obsah příslušného registr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;operandy: 13-bit  adresa  f =  f  ffff  ffff  ffff  - sudá i lichá ,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Rozdíl:</w:t>
      </w:r>
      <w:r>
        <w:rPr>
          <w:sz w:val="22"/>
          <w:szCs w:val="22"/>
        </w:rPr>
        <w:t xml:space="preserve">  od obsahu registru WREG odečten obsah registru o adrese f, výsledek do registru o adrese f  - </w:t>
      </w:r>
      <w:r>
        <w:rPr>
          <w:b/>
          <w:sz w:val="22"/>
          <w:szCs w:val="22"/>
        </w:rPr>
        <w:t>byte-mó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SUBR.B  f</w:t>
        <w:tab/>
        <w:tab/>
      </w:r>
      <w:r>
        <w:rPr>
          <w:sz w:val="22"/>
          <w:szCs w:val="22"/>
        </w:rPr>
        <w:t xml:space="preserve">; (WREG) − (f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f       (kulaté závorky  =&gt;  obsah příslušného registr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;operandy: 13-bit  adresa  f =  f  ffff  ffff  ffff  - sudá i lichá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Rozdíl:</w:t>
      </w:r>
      <w:r>
        <w:rPr>
          <w:sz w:val="22"/>
          <w:szCs w:val="22"/>
        </w:rPr>
        <w:t xml:space="preserve">  od obsahu registru o adrese f odečten obsah registru WREG , výsledek do registru WREG  - </w:t>
      </w:r>
      <w:r>
        <w:rPr>
          <w:b/>
          <w:sz w:val="22"/>
          <w:szCs w:val="22"/>
        </w:rPr>
        <w:t>word-mó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UB  f,  WREG</w:t>
        <w:tab/>
      </w:r>
      <w:r>
        <w:rPr>
          <w:sz w:val="22"/>
          <w:szCs w:val="22"/>
        </w:rPr>
        <w:t xml:space="preserve">; (f) − (WREG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WREG       (kulaté závorky  =&gt;  obsah příslušného registr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;operandy: 13-bit  adresa  f =  f  ffff  ffff  fff0  - pouze sudá ,  WREG ≡ W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Rozdíl:</w:t>
      </w:r>
      <w:r>
        <w:rPr>
          <w:sz w:val="22"/>
          <w:szCs w:val="22"/>
        </w:rPr>
        <w:t xml:space="preserve">  od obsahu registru WREG odečten obsah registru o adrese f, výsledek do registru WREG  - </w:t>
      </w:r>
      <w:r>
        <w:rPr>
          <w:b/>
          <w:sz w:val="22"/>
          <w:szCs w:val="22"/>
        </w:rPr>
        <w:t>word-mó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SUBR  f,  WREG</w:t>
        <w:tab/>
      </w:r>
      <w:r>
        <w:rPr>
          <w:sz w:val="22"/>
          <w:szCs w:val="22"/>
        </w:rPr>
        <w:t xml:space="preserve">; (WREG) − (f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WREG       (kulaté závorky  =&gt;  obsah příslušného registr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;operandy: 13-bit  adresa  f =  f  ffff  ffff  fff0  - pouze sudá ,  WREG ≡ W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akto lze porovnávat i ostatní instruk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Instrukce typu    </w:t>
      </w:r>
      <w:r>
        <w:rPr>
          <w:rFonts w:cs="Arial" w:ascii="Arial" w:hAnsi="Arial"/>
          <w:b/>
          <w:sz w:val="22"/>
          <w:szCs w:val="22"/>
        </w:rPr>
        <w:t xml:space="preserve">SUBB  </w:t>
      </w:r>
      <w:r>
        <w:rPr>
          <w:sz w:val="22"/>
          <w:szCs w:val="22"/>
        </w:rPr>
        <w:t>jso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cela analogické instrukcím  </w:t>
      </w:r>
      <w:r>
        <w:rPr>
          <w:rFonts w:cs="Arial" w:ascii="Arial" w:hAnsi="Arial"/>
          <w:b/>
          <w:sz w:val="22"/>
          <w:szCs w:val="22"/>
        </w:rPr>
        <w:t>SUB</w:t>
      </w:r>
      <w:r>
        <w:rPr>
          <w:sz w:val="22"/>
          <w:szCs w:val="22"/>
        </w:rPr>
        <w:t xml:space="preserve"> ,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uze navíc se odečítá negovaná  hodnota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tavového bitu C        Např.:  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u w:val="single"/>
        </w:rPr>
        <w:t>Rozdíl:</w:t>
      </w:r>
      <w:r>
        <w:rPr>
          <w:sz w:val="22"/>
          <w:szCs w:val="22"/>
        </w:rPr>
        <w:t xml:space="preserve">  od obsahu registru o adrese f  odečten obsah registru WREG  a odečtena negovaná  hodnota C ,  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ýsledek do WREG</w:t>
      </w:r>
      <w:r>
        <w:rPr>
          <w:b/>
          <w:sz w:val="22"/>
          <w:szCs w:val="22"/>
          <w:u w:val="single"/>
        </w:rPr>
        <w:t xml:space="preserve">     </w:t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7990</wp:posOffset>
                </wp:positionH>
                <wp:positionV relativeFrom="paragraph">
                  <wp:posOffset>128270</wp:posOffset>
                </wp:positionV>
                <wp:extent cx="1971675" cy="200025"/>
                <wp:effectExtent l="0" t="0" r="0" b="1187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200160"/>
                          <a:chOff x="0" y="0"/>
                          <a:chExt cx="1971720" cy="2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717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; (f) − (WREG) −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 WREG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9240" y="10080"/>
                            <a:ext cx="190440" cy="15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(C)  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40" y="9720"/>
                              <a:ext cx="7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pt;margin-top:10.1pt;width:155.25pt;height:15.75pt" coordorigin="2674,202" coordsize="3105,315">
                <v:shape id="shape_0" fillcolor="white" stroked="f" o:allowincell="f" style="position:absolute;left:2674;top:202;width:3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; (f) − (WREG) −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 WREG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295;top:218;width:300;height:240">
                  <v:shape id="shape_0" fillcolor="white" stroked="f" o:allowincell="f" style="position:absolute;left:4295;top:218;width:29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(C)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385,233" to="4504,23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UBB  f,  WREG</w:t>
        <w:tab/>
      </w: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Instrukce typu    </w:t>
      </w:r>
      <w:r>
        <w:rPr>
          <w:rFonts w:cs="Arial" w:ascii="Arial" w:hAnsi="Arial"/>
          <w:b/>
          <w:sz w:val="22"/>
          <w:szCs w:val="22"/>
        </w:rPr>
        <w:t xml:space="preserve">SUBBR  </w:t>
      </w:r>
      <w:r>
        <w:rPr>
          <w:sz w:val="22"/>
          <w:szCs w:val="22"/>
        </w:rPr>
        <w:t>jso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cela analogické instrukcím  </w:t>
      </w:r>
      <w:r>
        <w:rPr>
          <w:rFonts w:cs="Arial" w:ascii="Arial" w:hAnsi="Arial"/>
          <w:b/>
          <w:sz w:val="22"/>
          <w:szCs w:val="22"/>
        </w:rPr>
        <w:t>SUBR</w:t>
      </w:r>
      <w:r>
        <w:rPr>
          <w:sz w:val="22"/>
          <w:szCs w:val="22"/>
        </w:rPr>
        <w:t xml:space="preserve"> ,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uze jsou prohozené operandy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př.:  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u w:val="single"/>
        </w:rPr>
        <w:t>Rozdíl:</w:t>
      </w:r>
      <w:r>
        <w:rPr>
          <w:sz w:val="22"/>
          <w:szCs w:val="22"/>
        </w:rPr>
        <w:t xml:space="preserve">  od obsahu registru WREG  odečten obsah registru o adrese f a odečtena negovaná  hodnota C ,  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ýsledek do WREG</w:t>
      </w:r>
      <w:r>
        <w:rPr>
          <w:b/>
          <w:sz w:val="22"/>
          <w:szCs w:val="22"/>
          <w:u w:val="single"/>
        </w:rPr>
        <w:t xml:space="preserve">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6565</wp:posOffset>
                </wp:positionH>
                <wp:positionV relativeFrom="paragraph">
                  <wp:posOffset>129540</wp:posOffset>
                </wp:positionV>
                <wp:extent cx="1971675" cy="200025"/>
                <wp:effectExtent l="0" t="0" r="0" b="1187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720" cy="200160"/>
                          <a:chOff x="0" y="0"/>
                          <a:chExt cx="1971720" cy="2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717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; (WREG) − (f) −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cs-CZ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cs-CZ" w:bidi="ar-SA"/>
                                </w:rPr>
                                <w:t xml:space="preserve">  WREG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9240" y="10080"/>
                            <a:ext cx="190440" cy="15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(C)  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40" y="9720"/>
                              <a:ext cx="7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95pt;margin-top:10.2pt;width:155.25pt;height:15.75pt" coordorigin="2719,204" coordsize="3105,315">
                <v:shape id="shape_0" fillcolor="white" stroked="f" o:allowincell="f" style="position:absolute;left:2719;top:204;width:3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; (WREG) − (f) −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cs-CZ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cs-CZ" w:bidi="ar-SA"/>
                          </w:rPr>
                          <w:t xml:space="preserve">  WREG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340;top:220;width:300;height:240">
                  <v:shape id="shape_0" fillcolor="white" stroked="f" o:allowincell="f" style="position:absolute;left:4340;top:220;width:29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(C)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430,235" to="4549,23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UBBR  f,  WRE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říklad:</w:t>
      </w:r>
      <w:r>
        <w:rPr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SUB</w:t>
        <w:tab/>
        <w:t xml:space="preserve"> W2,   [W1++],  [--W3]                 </w:t>
      </w:r>
      <w:r>
        <w:rPr>
          <w:b/>
          <w:sz w:val="22"/>
          <w:szCs w:val="22"/>
        </w:rPr>
        <w:t xml:space="preserve">;  Word – mód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12615</wp:posOffset>
                </wp:positionH>
                <wp:positionV relativeFrom="paragraph">
                  <wp:posOffset>-12065</wp:posOffset>
                </wp:positionV>
                <wp:extent cx="1971675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 (W2) − 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W1++])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[- -W3]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5.75pt;mso-wrap-distance-left:9.05pt;mso-wrap-distance-right:9.05pt;mso-wrap-distance-top:0pt;mso-wrap-distance-bottom:0pt;margin-top:-0.95pt;mso-position-vertical-relative:text;margin-left:34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; (W2) − (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[</w:t>
                      </w:r>
                      <w:r>
                        <w:rPr>
                          <w:sz w:val="22"/>
                          <w:szCs w:val="22"/>
                        </w:rPr>
                        <w:t xml:space="preserve">W1++]) 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</w:t>
                      </w:r>
                      <w:r>
                        <w:rPr>
                          <w:sz w:val="22"/>
                          <w:szCs w:val="22"/>
                        </w:rPr>
                        <w:t xml:space="preserve">  [- -W3]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45720" simplePos="0" locked="0" layoutInCell="0" allowOverlap="1" relativeHeight="29">
                <wp:simplePos x="0" y="0"/>
                <wp:positionH relativeFrom="column">
                  <wp:posOffset>-16510</wp:posOffset>
                </wp:positionH>
                <wp:positionV relativeFrom="paragraph">
                  <wp:posOffset>148590</wp:posOffset>
                </wp:positionV>
                <wp:extent cx="6432550" cy="8281670"/>
                <wp:effectExtent l="0" t="0" r="0" b="31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2480" cy="8281800"/>
                          <a:chOff x="0" y="0"/>
                          <a:chExt cx="6432480" cy="8281800"/>
                        </a:xfrm>
                      </wpg:grpSpPr>
                      <wpg:grpSp>
                        <wpg:cNvGrpSpPr/>
                        <wpg:grpSpPr>
                          <a:xfrm>
                            <a:off x="0" y="8108280"/>
                            <a:ext cx="6219720" cy="17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600"/>
                              <a:ext cx="62197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Pozn.:     Simulátor vykazuje poloviční přenos (nibl) =&gt;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DC=1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roč 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4100000">
                              <a:off x="4309200" y="22320"/>
                              <a:ext cx="1148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0"/>
                            <a:ext cx="5990760" cy="8163720"/>
                          </a:xfrm>
                        </wpg:grpSpPr>
                        <wps:wsp>
                          <wps:cNvSpPr/>
                          <wps:spPr>
                            <a:xfrm>
                              <a:off x="587160" y="5728320"/>
                              <a:ext cx="936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5720" y="5760000"/>
                              <a:ext cx="115236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přenos (word) =&gt;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=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960" y="5982480"/>
                              <a:ext cx="5743440" cy="218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Msbit=0 =&gt;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N=0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v interpretaci aritmetiky bez znamének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dečítají se kladná čísla:  0x92E4 – 0x2450 =  0x6E94 ,  ( kde  0x92E4 &gt; 0x2450)  =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firstLine="34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výsledkem je opět kladné čísl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firstLine="34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v tomto případě je znamínkový bit správný  (kladné znaménko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v interpretaci znaménkové aritmeti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jedná se o součet dvou druhých doplňků  tj. dvou záporných čísel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(menšenec - číslo  0x92E4 má MSbit = 1 =&gt; je druhým doplňkem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a menšitel byl převeden na druhý doplněk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firstLine="34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výsledkem  součtu dvou záporných čísel je opět záporné číslo =&gt;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06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znaménkový bit výsledku  by měl vykazovat hodnotu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N = 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(záporné znaménko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06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avšak hodnota je opačná  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N = 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), znaménkový bit je vlivem „součtu“ znaménkových bit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06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jednotlivých operandů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stanoven chybně  =&gt;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i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OV =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Součet Msbitů  obou operandů resp. „součet“ znaménkových bitů  vyvolal přenos z15-tého bitu  do C  tj.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 =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firstLine="34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6480" y="5767200"/>
                              <a:ext cx="16668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Výsledek je  nenulový =&gt;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Z =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0000" y="3956040"/>
                              <a:ext cx="208584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tavové bity v S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N = 0, OV = 1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Z = 0, C =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30840" cy="571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3320" y="230040"/>
                                <a:ext cx="1609200" cy="298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3640" cy="126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4560" y="103500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8760" y="345240"/>
                                    <a:ext cx="344880" cy="11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8760" y="575280"/>
                                    <a:ext cx="344880" cy="11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2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8760" y="804960"/>
                                    <a:ext cx="344880" cy="11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3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8760" y="115560"/>
                                    <a:ext cx="344880" cy="11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0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9480" cy="1036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14840"/>
                                      <a:ext cx="1149480" cy="231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XXX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44520"/>
                                      <a:ext cx="1149480" cy="231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0900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574560"/>
                                      <a:ext cx="1149480" cy="231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92E4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804240"/>
                                      <a:ext cx="1149480" cy="231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0B00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9480" cy="11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    0</w:t>
                                        </w:r>
                                      </w:p>
                                    </w:txbxContent>
                                  </wps:txbx>
                                  <wps:bodyPr wrap="square" lIns="3960" rIns="0" tIns="396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264680"/>
                                  <a:ext cx="1609200" cy="1724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4560" y="80460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9120" y="103392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AFE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9720" y="149436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9120" y="57420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902</w:t>
                                      </w:r>
                                    </w:p>
                                  </w:txbxContent>
                                </wps:txbx>
                                <wps:bodyPr wrap="square" lIns="17640" rIns="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9120" y="34416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900</w:t>
                                      </w:r>
                                    </w:p>
                                  </w:txbxContent>
                                </wps:txbx>
                                <wps:bodyPr wrap="square" lIns="17640" rIns="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7420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XXXX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9120" y="126360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B00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3392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XXXX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6360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XXXX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9320"/>
                                    <a:ext cx="114948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0</w:t>
                                      </w:r>
                                    </w:p>
                                  </w:txbxContent>
                                </wps:txbx>
                                <wps:bodyPr wrap="square" lIns="36360" rIns="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4560" y="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416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2450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016800" y="230040"/>
                                <a:ext cx="1609200" cy="298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3640" cy="126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4560" y="103500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8760" y="345240"/>
                                    <a:ext cx="344880" cy="11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8760" y="575280"/>
                                    <a:ext cx="344880" cy="11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2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8760" y="804960"/>
                                    <a:ext cx="344880" cy="11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3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8760" y="115560"/>
                                    <a:ext cx="344880" cy="11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0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9480" cy="1036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14840"/>
                                      <a:ext cx="1149480" cy="231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XXX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44520"/>
                                      <a:ext cx="1149480" cy="231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0902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574560"/>
                                      <a:ext cx="1149480" cy="231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92E4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804240"/>
                                      <a:ext cx="1149480" cy="231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AFE</w:t>
                                          <w:br/>
                                          <w:t>x0AFE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9480" cy="11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      0</w:t>
                                        </w:r>
                                      </w:p>
                                    </w:txbxContent>
                                  </wps:txbx>
                                  <wps:bodyPr wrap="square" lIns="3960" rIns="0" tIns="396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264680"/>
                                  <a:ext cx="1609200" cy="1724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4560" y="80460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9480" y="103392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AFE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9720" y="149436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9480" y="57420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902</w:t>
                                      </w:r>
                                    </w:p>
                                  </w:txbxContent>
                                </wps:txbx>
                                <wps:bodyPr wrap="square" lIns="17640" rIns="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9480" y="34416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900</w:t>
                                      </w:r>
                                    </w:p>
                                  </w:txbxContent>
                                </wps:txbx>
                                <wps:bodyPr wrap="square" lIns="17640" rIns="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7420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XXXX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9480" y="126360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B00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3392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7333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6360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XXXX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9320"/>
                                    <a:ext cx="114948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0</w:t>
                                      </w:r>
                                    </w:p>
                                  </w:txbxContent>
                                </wps:txbx>
                                <wps:bodyPr wrap="square" lIns="36360" rIns="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4560" y="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416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2450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522440" y="69012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7360" y="690120"/>
                                <a:ext cx="0" cy="128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1120" y="196416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440" y="1149840"/>
                                <a:ext cx="786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600" y="1149840"/>
                                <a:ext cx="9360" cy="128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65560" y="264420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0160"/>
                                <a:ext cx="3726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929520"/>
                                <a:ext cx="1800" cy="42534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440" y="1959480"/>
                                <a:ext cx="1638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00" y="1950120"/>
                                <a:ext cx="0" cy="21819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4101480"/>
                                <a:ext cx="202680" cy="93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4960" y="2629080"/>
                                <a:ext cx="0" cy="30099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4320" y="264780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1840" y="242964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1040" y="242964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77280" y="1486440"/>
                                <a:ext cx="1057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B00 − 2 = 0xAF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86800" y="540360"/>
                                <a:ext cx="60012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0x0900 + 2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= 0xAF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97360" y="200520"/>
                                <a:ext cx="90720" cy="12477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8360 h 707400"/>
                                  <a:gd name="textAreaBottom" fmla="*/ 689040 h 70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440" y="1578600"/>
                                <a:ext cx="62280" cy="1743120"/>
                              </a:xfrm>
                              <a:custGeom>
                                <a:avLst/>
                                <a:gdLst>
                                  <a:gd name="textAreaLeft" fmla="*/ 0 w 35280"/>
                                  <a:gd name="textAreaRight" fmla="*/ 12600 w 35280"/>
                                  <a:gd name="textAreaTop" fmla="*/ 25560 h 988200"/>
                                  <a:gd name="textAreaBottom" fmla="*/ 962640 h 9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44720" y="0"/>
                                <a:ext cx="15048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 vykonání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30560" y="55944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ata RA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obla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ork registr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a  SF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21200" y="2137320"/>
                                <a:ext cx="80028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ata RA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uživatelskýc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registr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(File Register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360" y="6840"/>
                                <a:ext cx="16574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řed vykonáním instruk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6600" y="5144040"/>
                                <a:ext cx="1617840" cy="57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1001  0010  1110  01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+   1101  1011  1011  0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1  0110  1110  1001  0100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1440" y="548892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7520" y="117540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80" y="173736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080" y="173736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3120" y="3743280"/>
                                <a:ext cx="1894320" cy="107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94320" cy="107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Konstrukce  druhého doplňk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(vytváří sama instrukce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0010  0100  0101  0000 = X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1101  1011  1010  1111 = neg. X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+                                      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1101  1011  1011  0000 =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X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520" y="831240"/>
                                  <a:ext cx="141912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60" y="459720"/>
                                  <a:ext cx="135252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2200" y="4682520"/>
                                <a:ext cx="3358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160" y="676080"/>
                                  <a:ext cx="202680" cy="936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3588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760"/>
                                  <a:ext cx="0" cy="67644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00880" y="5629320"/>
                                <a:ext cx="67824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181480"/>
                                <a:ext cx="430560" cy="93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4100000">
                              <a:off x="457200" y="5640840"/>
                              <a:ext cx="1148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43760" y="683280"/>
                            <a:ext cx="885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1.7pt;width:506.5pt;height:652.1pt" coordorigin="-26,234" coordsize="10130,13042">
                <v:group id="shape_0" style="position:absolute;left:-26;top:13038;width:9795;height:238">
                  <v:shape id="shape_0" fillcolor="white" stroked="f" o:allowincell="f" style="position:absolute;left:-26;top:13051;width:97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Pozn.:     Simulátor vykazuje poloviční přenos (nibl) =&gt;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DC=1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roč ?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6760;top:13038;width:180;height:180;flip:x;mso-wrap-style:none;v-text-anchor:middle;rotation:125">
                    <v:fill o:detectmouseclick="t" on="false"/>
                    <v:stroke color="black" weight="9360" startarrow="block" startarrowwidth="medium" startarrowlength="short" joinstyle="miter" endcap="flat"/>
                    <w10:wrap type="square"/>
                  </v:rect>
                </v:group>
                <v:group id="shape_0" style="position:absolute;left:670;top:234;width:9434;height:12856">
                  <v:line id="shape_0" from="1595,9255" to="1609,96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309;top:9305;width:181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přenos (word) =&gt;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=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59;top:9655;width:9044;height:3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Msbit=0 =&gt;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N=0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v interpretaci aritmetiky bez znamének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dečítají se kladná čísla:  0x92E4 – 0x2450 =  0x6E94 ,  ( kde  0x92E4 &gt; 0x2450)  =&gt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firstLine="34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výsledkem je opět kladné číslo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firstLine="34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 v tomto případě je znamínkový bit správný  (kladné znaménko)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v interpretaci znaménkové aritmetiky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jedná se o součet dvou druhých doplňků  tj. dvou záporných čísel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(menšenec - číslo  0x92E4 má MSbit = 1 =&gt; je druhým doplňkem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a menšitel byl převeden na druhý doplněk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firstLine="34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výsledkem  součtu dvou záporných čísel je opět záporné číslo =&gt;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68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znaménkový bit výsledku  by měl vykazovat hodnotu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N = 1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(záporné znaménko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68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avšak hodnota je opačná  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N = 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), znaménkový bit je vlivem „součtu“ znaménkových bitů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68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jednotlivých operandů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stanoven chybně  =&gt;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i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OV =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Součet Msbitů  obou operandů resp. „součet“ znaménkových bitů  vyvolal přenos z15-tého bitu  do C  tj.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 =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firstLine="348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5074;top:9316;width:262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Výsledek je  nenulový =&gt;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Z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914;top:6464;width:328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tavové bity v S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N = 0, OV = 1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Z = 0, C =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670;top:234;width:9025;height:8999">
                    <v:group id="shape_0" style="position:absolute;left:1258;top:596;width:2533;height:4707">
                      <v:group id="shape_0" style="position:absolute;left:1258;top:596;width:2352;height:1992">
                        <v:shape id="shape_0" fillcolor="white" stroked="f" o:allowincell="f" style="position:absolute;left:2163;top:2226;width:36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3067;top:1140;width:542;height:1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3067;top:1502;width:542;height:1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3067;top:1864;width:542;height:1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3067;top:778;width:542;height:1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group id="shape_0" style="position:absolute;left:1258;top:596;width:1810;height:1631">
                          <v:shape id="shape_0" fillcolor="white" stroked="t" o:allowincell="f" style="position:absolute;left:1258;top:777;width:1809;height:3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XX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shape id="shape_0" fillcolor="white" stroked="t" o:allowincell="f" style="position:absolute;left:1258;top:1139;width:1809;height:3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9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shape id="shape_0" fillcolor="white" stroked="t" o:allowincell="f" style="position:absolute;left:1258;top:1501;width:1809;height:3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92E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shape id="shape_0" fillcolor="white" stroked="t" o:allowincell="f" style="position:absolute;left:1258;top:1863;width:1809;height:3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B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shape id="shape_0" fillcolor="white" stroked="t" o:allowincell="f" style="position:absolute;left:1258;top:596;width:1809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</v:group>
                      </v:group>
                      <v:group id="shape_0" style="position:absolute;left:1258;top:2588;width:2533;height:2716">
                        <v:shape id="shape_0" fillcolor="white" stroked="f" o:allowincell="f" style="position:absolute;left:2163;top:3855;width:36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3068;top:4216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AF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f" o:allowincell="f" style="position:absolute;left:1982;top:4941;width:36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3068;top:3492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90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3068;top:3130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9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1258;top:3492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XXX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3068;top:4578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B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1258;top:4216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XXX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1258;top:4578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XXX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1258;top:2949;width:1809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f" o:allowincell="f" style="position:absolute;left:2163;top:2588;width:36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1258;top:3130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245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</v:group>
                    </v:group>
                    <v:group id="shape_0" style="position:absolute;left:5421;top:596;width:2534;height:4707">
                      <v:group id="shape_0" style="position:absolute;left:5421;top:596;width:2352;height:1992">
                        <v:shape id="shape_0" fillcolor="white" stroked="f" o:allowincell="f" style="position:absolute;left:6326;top:2226;width:36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7230;top:1140;width:542;height:1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7230;top:1502;width:542;height:1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7230;top:1864;width:542;height:1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7230;top:778;width:542;height:1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group id="shape_0" style="position:absolute;left:5421;top:596;width:1810;height:1631">
                          <v:shape id="shape_0" fillcolor="white" stroked="t" o:allowincell="f" style="position:absolute;left:5421;top:777;width:1809;height:3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XX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shape id="shape_0" fillcolor="white" stroked="t" o:allowincell="f" style="position:absolute;left:5421;top:1139;width:1809;height:3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90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shape id="shape_0" fillcolor="white" stroked="t" o:allowincell="f" style="position:absolute;left:5421;top:1501;width:1809;height:3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92E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shape id="shape_0" fillcolor="white" stroked="t" o:allowincell="f" style="position:absolute;left:5421;top:1863;width:1809;height:3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AFE</w:t>
                                    <w:br/>
                                    <w:t>x0AF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shape id="shape_0" fillcolor="white" stroked="t" o:allowincell="f" style="position:absolute;left:5421;top:596;width:1809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</v:group>
                      </v:group>
                      <v:group id="shape_0" style="position:absolute;left:5421;top:2588;width:2534;height:2716">
                        <v:shape id="shape_0" fillcolor="white" stroked="f" o:allowincell="f" style="position:absolute;left:6326;top:3855;width:36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7231;top:4216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AF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f" o:allowincell="f" style="position:absolute;left:6145;top:4941;width:36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7231;top:3492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90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7231;top:3130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9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5421;top:3492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XXX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7231;top:4578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B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5421;top:4216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733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5421;top:4578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XXX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5421;top:2949;width:1809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f" o:allowincell="f" style="position:absolute;left:6326;top:2588;width:36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5421;top:3130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245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</v:group>
                    </v:group>
                    <v:line id="shape_0" from="3068,1321" to="3972,1321" stroked="t" o:allowincell="f" style="position:absolute">
                      <v:stroke color="black" weight="19080" dashstyle="dash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973,1321" to="3973,3343" stroked="t" o:allowincell="f" style="position:absolute">
                      <v:stroke color="black" weight="19080" dashstyle="dash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727,3327" to="4001,3327" stroked="t" o:allowincell="f" style="position:absolute;flip:x">
                      <v:stroke color="black" weight="19080" dashstyle="dash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068,2045" to="4305,2045" stroked="t" o:allowincell="f" style="position:absolute">
                      <v:stroke color="black" weight="19080" dashstyle="dash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276,2045" to="4290,4067" stroked="t" o:allowincell="f" style="position:absolute">
                      <v:stroke color="black" weight="19080" dashstyle="dash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230,4398" to="8134,4398" stroked="t" o:allowincell="f" style="position:absolute;flip:x">
                      <v:stroke color="black" weight="19080" dashstyle="dash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70,1683" to="1256,1683" stroked="t" o:allowincell="f" style="position:absolute;flip:x">
                      <v:stroke color="black" weight="31680" endarrow="block" endarrowwidth="medium" endarrowlength="long" joinstyle="miter" endcap="flat"/>
                      <v:fill o:detectmouseclick="t" on="false"/>
                      <w10:wrap type="square"/>
                    </v:line>
                    <v:line id="shape_0" from="701,1698" to="703,8395" stroked="t" o:allowincell="f" style="position:absolute">
                      <v:stroke color="black" weight="31680" endarrow="block" endarrowwidth="medium" endarrowlength="long" joinstyle="miter" endcap="flat"/>
                      <v:fill o:detectmouseclick="t" on="false"/>
                      <w10:wrap type="square"/>
                    </v:line>
                    <v:line id="shape_0" from="970,3320" to="1227,3320" stroked="t" o:allowincell="f" style="position:absolute;flip:x">
                      <v:stroke color="black" weight="31680" endarrow="block" endarrowwidth="medium" endarrowlength="long" joinstyle="miter" endcap="flat"/>
                      <v:fill o:detectmouseclick="t" on="false"/>
                      <w10:wrap type="square"/>
                    </v:line>
                    <v:line id="shape_0" from="985,3305" to="985,6740" stroked="t" o:allowincell="f" style="position:absolute">
                      <v:stroke color="black" weight="31680" endarrow="block" endarrowwidth="medium" endarrowlength="long" joinstyle="miter" endcap="flat"/>
                      <v:fill o:detectmouseclick="t" on="false"/>
                      <w10:wrap type="square"/>
                    </v:line>
                    <v:line id="shape_0" from="955,6693" to="1273,6707" stroked="t" o:allowincell="f" style="position:absolute">
                      <v:stroke color="black" weight="31680" endarrow="block" endarrowwidth="medium" endarrowlength="long" joinstyle="miter" endcap="flat"/>
                      <v:fill o:detectmouseclick="t" on="false"/>
                      <w10:wrap type="square"/>
                    </v:line>
                    <v:line id="shape_0" from="4914,4374" to="4914,9113" stroked="t" o:allowincell="f" style="position:absolute;flip:y">
                      <v:stroke color="black" weight="31680" endarrow="block" endarrowwidth="medium" endarrowlength="long" joinstyle="miter" endcap="flat"/>
                      <v:fill o:detectmouseclick="t" on="false"/>
                      <w10:wrap type="square"/>
                    </v:line>
                    <v:line id="shape_0" from="4929,4404" to="5408,4404" stroked="t" o:allowincell="f" style="position:absolute">
                      <v:stroke color="black" weight="31680" endarrow="block" endarrowwidth="medium" endarrowlength="long" joinstyle="miter" endcap="flat"/>
                      <v:fill o:detectmouseclick="t" on="false"/>
                      <w10:wrap type="square"/>
                    </v:line>
                    <v:line id="shape_0" from="4295,4060" to="8134,4060" stroked="t" o:allowincell="f" style="position:absolute">
                      <v:stroke color="black" weight="15840" dashstyle="dash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105,4060" to="8105,4434" stroked="t" o:allowincell="f" style="position:absolute">
                      <v:stroke color="black" weight="15840" dashstyle="dash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4099;top:2575;width:1664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B00 − 2 = 0xAF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429;top:1085;width:944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x0900 + 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= 0xAF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t" o:allowincell="f" style="position:absolute;left:8225;top:550;width:142;height:1964;mso-wrap-style:none;v-text-anchor:middle" type="_x0000_t88">
                      <v:fill o:detectmouseclick="t" on="false"/>
                      <v:stroke color="black" weight="3240" joinstyle="miter" endcap="flat"/>
                      <w10:wrap type="square"/>
                    </v:shape>
                    <v:shape id="shape_0" stroked="t" o:allowincell="f" style="position:absolute;left:8255;top:2720;width:97;height:2744;mso-wrap-style:none;v-text-anchor:middle" type="_x0000_t88">
                      <v:fill o:detectmouseclick="t" on="false"/>
                      <v:stroke color="black" weight="3240" joinstyle="miter" endcap="flat"/>
                      <w10:wrap type="square"/>
                    </v:shape>
                    <v:shape id="shape_0" fillcolor="white" stroked="f" o:allowincell="f" style="position:absolute;left:5150;top:234;width:2369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 vykonání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435;top:1115;width:125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ata 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bl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ork registr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  SF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420;top:3600;width:1259;height:1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ata 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uživatelský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gistr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(File Register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70;top:245;width:260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ed vykonáním instrukc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200;top:8335;width:2547;height:8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1001  0010  1110  0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+   1101  1011  1011  0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1  0110  1110  1001  0100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1381,8878" to="3720,8878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4430,2085" to="5239,2085" stroked="t" o:allowincell="f" style="position:absolute">
                      <v:stroke color="black" weight="15840" dashstyle="dash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250,2970" to="3079,29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20,2970" to="7219,29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1289;top:6129;width:2983;height:1693">
                      <v:shape id="shape_0" fillcolor="white" stroked="f" o:allowincell="f" style="position:absolute;left:1289;top:6129;width:2982;height:16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nstrukce  druhého doplň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vytváří sama instrukc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0010  0100  0101  0000 =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1101  1011  1010  1111 = neg.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                     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1101  1011  1011  0000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1336,7438" to="3570,7438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1426,6853" to="3555,6853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94;top:7608;width:528;height:1079">
                      <v:line id="shape_0" from="940,8673" to="1258,8687" stroked="t" o:allowincell="f" style="position:absolute">
                        <v:stroke color="black" weight="31680" endarrow="block" endarrowwidth="medium" endarrowlength="long" joinstyle="miter" endcap="flat"/>
                        <v:fill o:detectmouseclick="t" on="false"/>
                        <w10:wrap type="square"/>
                      </v:line>
                      <v:line id="shape_0" from="894,7608" to="1422,7608" stroked="t" o:allowincell="f" style="position:absolute;flip:x">
                        <v:stroke color="black" weight="31680" endarrow="block" endarrowwidth="medium" endarrowlength="long" joinstyle="miter" endcap="flat"/>
                        <v:fill o:detectmouseclick="t" on="false"/>
                        <w10:wrap type="square"/>
                      </v:line>
                      <v:line id="shape_0" from="924,7617" to="924,8681" stroked="t" o:allowincell="f" style="position:absolute">
                        <v:stroke color="black" weight="31680" endarrow="block" endarrowwidth="medium" endarrowlength="long" joinstyle="miter" endcap="flat"/>
                        <v:fill o:detectmouseclick="t" on="false"/>
                        <w10:wrap type="square"/>
                      </v:line>
                    </v:group>
                    <v:line id="shape_0" from="3821,9099" to="4888,9099" stroked="t" o:allowincell="f" style="position:absolute">
                      <v:stroke color="black" weight="31680" endarrow="block" endarrowwidth="medium" endarrowlength="long" joinstyle="miter" endcap="flat"/>
                      <v:fill o:detectmouseclick="t" on="false"/>
                      <w10:wrap type="square"/>
                    </v:line>
                    <v:line id="shape_0" from="686,8394" to="1363,8408" stroked="t" o:allowincell="f" style="position:absolute">
                      <v:stroke color="black" weight="31680" endarrow="block" endarrowwidth="medium" endarrowlength="long" joinstyle="miter" endcap="flat"/>
                      <v:fill o:detectmouseclick="t" on="false"/>
                      <w10:wrap type="square"/>
                    </v:line>
                  </v:group>
                  <v:rect id="shape_0" coordsize="10800,10800" path="l0,21600xee" stroked="t" o:allowincell="f" style="position:absolute;left:1390;top:9117;width:180;height:180;flip:x;mso-wrap-style:none;v-text-anchor:middle;rotation:125">
                    <v:fill o:detectmouseclick="t" on="false"/>
                    <v:stroke color="black" weight="9360" startarrow="block" startarrowwidth="medium" startarrowlength="short" joinstyle="miter" endcap="flat"/>
                    <w10:wrap type="square"/>
                  </v:rect>
                </v:group>
                <v:line id="shape_0" from="3980,1310" to="5374,1310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Instrukce     </w:t>
      </w:r>
      <w:r>
        <w:rPr>
          <w:rFonts w:cs="Arial" w:ascii="Arial" w:hAnsi="Arial"/>
          <w:b/>
          <w:sz w:val="22"/>
          <w:szCs w:val="22"/>
        </w:rPr>
        <w:t>SUBR</w:t>
        <w:tab/>
        <w:t xml:space="preserve"> W2,   [W1++],  [--W3]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2590</wp:posOffset>
                </wp:positionH>
                <wp:positionV relativeFrom="paragraph">
                  <wp:posOffset>-5715</wp:posOffset>
                </wp:positionV>
                <wp:extent cx="1971675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; 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W1++]) − (W2)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[- -W3]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5.75pt;mso-wrap-distance-left:9.05pt;mso-wrap-distance-right:9.05pt;mso-wrap-distance-top:0pt;mso-wrap-distance-bottom:0pt;margin-top:-0.45pt;mso-position-vertical-relative:text;margin-left:23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; (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[</w:t>
                      </w:r>
                      <w:r>
                        <w:rPr>
                          <w:sz w:val="22"/>
                          <w:szCs w:val="22"/>
                        </w:rPr>
                        <w:t xml:space="preserve">W1++]) − (W2)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</w:t>
                      </w:r>
                      <w:r>
                        <w:rPr>
                          <w:sz w:val="22"/>
                          <w:szCs w:val="22"/>
                        </w:rPr>
                        <w:t xml:space="preserve">  [- -W3]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 xml:space="preserve">;  Word – mód </w:t>
        <w:tab/>
        <w:tab/>
        <w:tab/>
        <w:tab/>
        <w:tab/>
        <w:tab/>
        <w:tab/>
        <w:t xml:space="preserve">                                                                         ; </w:t>
      </w:r>
      <w:r>
        <w:rPr>
          <w:sz w:val="22"/>
          <w:szCs w:val="22"/>
        </w:rPr>
        <w:t>zamění menšitele za menšence a opačně</w:t>
      </w:r>
    </w:p>
    <w:sectPr>
      <w:footerReference w:type="default" r:id="rId5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0_Instrukce_rozdílu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17:00Z</dcterms:created>
  <dc:creator>Jan Tuček</dc:creator>
  <dc:description/>
  <cp:keywords/>
  <dc:language>en-US</dc:language>
  <cp:lastModifiedBy>Jan Tuček</cp:lastModifiedBy>
  <dcterms:modified xsi:type="dcterms:W3CDTF">2009-12-27T19:07:00Z</dcterms:modified>
  <cp:revision>6</cp:revision>
  <dc:subject/>
  <dc:title>Adresa High</dc:title>
</cp:coreProperties>
</file>