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8  Bitové  instrukce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ádná z níže uvedených instrukcí neovlivňuje stavové bity v SR:  C , Z , OV , N , DC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CLR   f,  #bit4    </w:t>
      </w:r>
      <w:r>
        <w:rPr>
          <w:sz w:val="22"/>
          <w:szCs w:val="22"/>
        </w:rPr>
        <w:t>; v registru o adrese f vynulovat bit jehož číslo (pořadí v registru) je určeno číslem bit4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ab/>
        <w:tab/>
        <w:t xml:space="preserve">       ; 0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f  &lt; bit4 &gt;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; operuje s s 16 bitovým registrem  - slovem (wor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y    f   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0]      13 bitová adresa registru  f = f  ffff  ffff  fff0  - vždy sudá   (LSB=0)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15]</w:t>
      </w:r>
      <w:r>
        <w:rPr>
          <w:rFonts w:cs="Arial" w:ascii="Arial" w:hAnsi="Arial"/>
          <w:sz w:val="18"/>
          <w:szCs w:val="18"/>
        </w:rPr>
        <w:t xml:space="preserve">            </w:t>
      </w:r>
      <w:r>
        <w:rPr>
          <w:sz w:val="22"/>
          <w:szCs w:val="22"/>
        </w:rPr>
        <w:t>bit4 = bbbbb   4-bitové číslo (pořadí) bitu v 16-bitovém registru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39700</wp:posOffset>
                </wp:positionV>
                <wp:extent cx="4752975" cy="695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695880"/>
                          <a:chOff x="0" y="0"/>
                          <a:chExt cx="4753080" cy="69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960"/>
                            <a:ext cx="475308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234240" y="-921600"/>
                            <a:ext cx="90720" cy="22766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33480 h 1290600"/>
                              <a:gd name="textAreaBottom" fmla="*/ 1257120 h 129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3000" y="444240"/>
                            <a:ext cx="90720" cy="2476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3600 h 140400"/>
                              <a:gd name="textAreaBottom" fmla="*/ 136800 h 14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58240" y="510840"/>
                            <a:ext cx="90720" cy="1144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1440 h 64800"/>
                              <a:gd name="textAreaBottom" fmla="*/ 633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08400"/>
                            <a:ext cx="75240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7080" y="617760"/>
                            <a:ext cx="100008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7880" y="543600"/>
                            <a:ext cx="6001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4 = bb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0"/>
                            <a:ext cx="16095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 = f  ffff  ffff  fff0  - vždy sud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-61.6pt;width:374.25pt;height:179.25pt" coordorigin="2689,-1232" coordsize="7485,3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89;top:623;width:7484;height:46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782;top:-1231;width:142;height:3584;mso-wrap-style:none;v-text-anchor:middle;rotation:27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4;top:920;width:142;height:389;mso-wrap-style:none;v-text-anchor:middle;rotation:90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709;top:1025;width:142;height:179;mso-wrap-style:none;v-text-anchor:middle;rotation:90" type="_x0000_t88">
                  <v:fill o:detectmouseclick="t" on="false"/>
                  <v:stroke color="black" weight="9360" joinstyle="miter" endcap="flat"/>
                  <w10:wrap type="square"/>
                </v:shape>
                <v:line id="shape_0" from="5914,1178" to="7098,1207" stroked="t" o:allowincell="f" style="position:absolute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8133,1193" to="9707,1207" stroked="t" o:allowincell="f" style="position:absolute;flip:x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58;top:1076;width:9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4 = bbb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78;top:220;width:25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 = f  ffff  ffff  fff0  - vždy sud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strukce neovlivňuje bity C, Z, OV, N, DC v SR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ojový kód (opcode)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6477000" cy="891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891720"/>
                          <a:chOff x="0" y="0"/>
                          <a:chExt cx="647712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77120" cy="89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10360" y="767880"/>
                                <a:ext cx="572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6800" y="44280"/>
                                <a:ext cx="800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6-bitový w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1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40" y="0"/>
                                <a:ext cx="15717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BCLR  0xB02,  #0x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6840"/>
                                <a:ext cx="6477120" cy="554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146760" y="-2147760"/>
                                  <a:ext cx="162000" cy="4457880"/>
                                </a:xfrm>
                                <a:custGeom>
                                  <a:avLst/>
                                  <a:gdLst>
                                    <a:gd name="textAreaLeft" fmla="*/ 0 w 91800"/>
                                    <a:gd name="textAreaRight" fmla="*/ 33120 w 91800"/>
                                    <a:gd name="textAreaTop" fmla="*/ 65880 h 2527200"/>
                                    <a:gd name="textAreaBottom" fmla="*/ 2461320 h 252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63800"/>
                                  <a:ext cx="6477120" cy="39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276120" y="539640"/>
                                <a:ext cx="619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0x1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8400" y="537120"/>
                                <a:ext cx="619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10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080" y="373320"/>
                                <a:ext cx="17136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545560" y="61200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822280" y="532080"/>
                              <a:ext cx="3999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20" y="541800"/>
                            <a:ext cx="3999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B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141.35pt;width:510pt;height:351pt" coordorigin="-90,-2827" coordsize="10200,7020">
                <v:group id="shape_0" style="position:absolute;left:-90;top:-2827;width:10200;height:7020">
                  <v:group id="shape_0" style="position:absolute;left:-90;top:-2827;width:10200;height:7020">
                    <v:shape id="shape_0" fillcolor="white" stroked="f" o:allowincell="f" style="position:absolute;left:4021;top:1471;width:8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086;top:332;width:1259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-bitový w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10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5;top:262;width:247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LR  0xB02,  #0x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-90;top:-2827;width:10200;height:7020">
                      <v:shape id="shape_0" stroked="t" o:allowincell="f" style="position:absolute;left:4865;top:-2826;width:254;height:7019;mso-wrap-style:none;v-text-anchor:middle;rotation:270" type="_x0000_t88">
                        <v:fill o:detectmouseclick="t" on="false"/>
                        <v:stroke color="black" weight="3240" joinstyle="miter" endcap="flat"/>
                        <w10:wrap type="square"/>
                      </v:shape>
                      <v:shape id="shape_0" stroked="f" o:allowincell="f" style="position:absolute;left:-90;top:814;width:10199;height:614;mso-wrap-style:none;v-text-anchor:middle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345;top:1112;width:97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x10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805;top:1108;width:97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10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81;top:850;width:26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line id="shape_0" from="3919,1226" to="3919,1630" stroked="t" o:allowincell="f" style="position:absolute;flip:y">
                      <v:stroke color="black" weight="25560" endarrow="block" endarrowwidth="wide" endarrowlength="long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9079;top:1100;width:62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B0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9;top:1115;width:6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B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LR.B  f,  #bit4</w:t>
        <w:tab/>
      </w:r>
      <w:r>
        <w:rPr>
          <w:sz w:val="22"/>
          <w:szCs w:val="22"/>
        </w:rPr>
        <w:t>;v příslušném bytu (8-bitů) o adrese f  vynulovat bit jehož číslo je určeno bit4=0bbb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708"/>
        <w:rPr/>
      </w:pPr>
      <w:r>
        <w:rPr>
          <w:sz w:val="22"/>
          <w:szCs w:val="22"/>
        </w:rPr>
        <w:tab/>
        <w:t xml:space="preserve">; 0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f  &lt; bit4 &gt;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; operuje s 8-bity   -  bytem 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    f   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1]      13 bitová adresa bytu  f = f  ffff  ffff  ffff  - sudá  i lichá adresa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7]</w:t>
      </w:r>
      <w:r>
        <w:rPr>
          <w:rFonts w:cs="Arial" w:ascii="Arial" w:hAnsi="Arial"/>
          <w:sz w:val="18"/>
          <w:szCs w:val="18"/>
        </w:rPr>
        <w:t xml:space="preserve">              </w:t>
      </w:r>
      <w:r>
        <w:rPr>
          <w:sz w:val="22"/>
          <w:szCs w:val="22"/>
        </w:rPr>
        <w:t>bit4 = 0bbb   -  číslo (pořadí) bitu v bytu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8465</wp:posOffset>
                </wp:positionH>
                <wp:positionV relativeFrom="paragraph">
                  <wp:posOffset>152400</wp:posOffset>
                </wp:positionV>
                <wp:extent cx="4752975" cy="721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722160"/>
                          <a:chOff x="0" y="0"/>
                          <a:chExt cx="4753080" cy="722160"/>
                        </a:xfrm>
                      </wpg:grpSpPr>
                      <wps:wsp>
                        <wps:cNvSpPr txBox="1"/>
                        <wps:spPr>
                          <a:xfrm>
                            <a:off x="1743120" y="588600"/>
                            <a:ext cx="5904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it4 = 0b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53080" cy="5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3080" cy="5976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245880"/>
                                <a:ext cx="475308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16200000">
                                <a:off x="3291120" y="-969480"/>
                                <a:ext cx="71640" cy="237168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14760 w 40680"/>
                                  <a:gd name="textAreaTop" fmla="*/ 34920 h 1344600"/>
                                  <a:gd name="textAreaBottom" fmla="*/ 1309680 h 134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43640" y="428400"/>
                                <a:ext cx="90720" cy="24768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600 h 140400"/>
                                  <a:gd name="textAreaBottom" fmla="*/ 136800 h 14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20764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f  ffff  ffff  ffff  -  sudá i lich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38080" y="321480"/>
                              <a:ext cx="8568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-64.4pt;width:374.25pt;height:186.75pt" coordorigin="2659,-1288" coordsize="7485,3735">
                <v:shape id="shape_0" fillcolor="white" stroked="f" o:allowincell="f" style="position:absolute;left:5404;top:1167;width:9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it4 = 0bb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59;top:-1288;width:7485;height:3735">
                  <v:group id="shape_0" style="position:absolute;left:2659;top:-1288;width:7485;height:3735">
                    <v:shape id="shape_0" stroked="f" o:allowincell="f" style="position:absolute;left:2659;top:627;width:7484;height:464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shape id="shape_0" stroked="t" o:allowincell="f" style="position:absolute;left:7842;top:-1287;width:112;height:3734;mso-wrap-style:none;v-text-anchor:middle;rotation:270" type="_x0000_t88">
                      <v:fill o:detectmouseclick="t" on="false"/>
                      <v:stroke color="black" weight="3240" joinstyle="miter" endcap="flat"/>
                      <w10:wrap type="square"/>
                    </v:shape>
                    <v:shape id="shape_0" stroked="t" o:allowincell="f" style="position:absolute;left:5719;top:915;width:142;height:389;mso-wrap-style:none;v-text-anchor:middle;rotation:90" type="_x0000_t88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white" stroked="f" o:allowincell="f" style="position:absolute;left:6649;top:240;width:326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f  ffff  ffff  ffff  -  sudá i lichá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9648;top:746;width:13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strukce neovlivňuje bity C, Z, OV, N, DC v STATUSu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rojový kód (opcode)  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</wp:posOffset>
                </wp:positionH>
                <wp:positionV relativeFrom="paragraph">
                  <wp:posOffset>173990</wp:posOffset>
                </wp:positionV>
                <wp:extent cx="6490335" cy="898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898560"/>
                          <a:chOff x="0" y="0"/>
                          <a:chExt cx="6490440" cy="89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0440" cy="89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90440" cy="89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52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BCLR.B  0xB03,  #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320" y="102960"/>
                                <a:ext cx="6477120" cy="79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5840" y="671760"/>
                                  <a:ext cx="5724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77120" cy="689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25280" y="0"/>
                                    <a:ext cx="46656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MS By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2840" y="3600"/>
                                    <a:ext cx="46656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LS By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24200"/>
                                    <a:ext cx="6477120" cy="56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04040" y="0"/>
                                      <a:ext cx="443880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047600" y="-1047600"/>
                                        <a:ext cx="123840" cy="2219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70200"/>
                                          <a:gd name="textAreaRight" fmla="*/ 25200 w 70200"/>
                                          <a:gd name="textAreaTop" fmla="*/ 32760 h 1258200"/>
                                          <a:gd name="textAreaBottom" fmla="*/ 1225440 h 1258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16200" y="10800"/>
                                              <a:pt x="21600" y="10800"/>
                                            </a:cubicBezTo>
                                            <a:cubicBezTo>
                                              <a:pt x="162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5400" y="21600"/>
                                              <a:pt x="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267000" y="-1047600"/>
                                        <a:ext cx="123840" cy="2219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70200"/>
                                          <a:gd name="textAreaRight" fmla="*/ 25200 w 70200"/>
                                          <a:gd name="textAreaTop" fmla="*/ 32760 h 1258200"/>
                                          <a:gd name="textAreaBottom" fmla="*/ 1225440 h 1258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16200" y="10800"/>
                                              <a:pt x="21600" y="10800"/>
                                            </a:cubicBezTo>
                                            <a:cubicBezTo>
                                              <a:pt x="162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5400" y="21600"/>
                                              <a:pt x="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0" y="155160"/>
                                      <a:ext cx="6477120" cy="409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70760" y="55728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69320" y="405000"/>
                                <a:ext cx="572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27880" y="576000"/>
                                <a:ext cx="638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10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560" y="576000"/>
                                <a:ext cx="619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 = 0x1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0880" y="578520"/>
                              <a:ext cx="39996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B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00680" y="578520"/>
                            <a:ext cx="3999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B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-50.95pt;width:511.05pt;height:174.75pt" coordorigin="-86,-1019" coordsize="10221,3495">
                <v:group id="shape_0" style="position:absolute;left:-86;top:-1019;width:10221;height:3495">
                  <v:group id="shape_0" style="position:absolute;left:-86;top:-1019;width:10221;height:3495">
                    <v:shape id="shape_0" fillcolor="white" stroked="f" o:allowincell="f" style="position:absolute;left:-86;top:274;width:2129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LR.B  0xB03,  #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-65;top:-1019;width:10200;height:3495">
                      <v:shape id="shape_0" fillcolor="white" stroked="f" o:allowincell="f" style="position:absolute;left:2653;top:1494;width:89;height:1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-65;top:-1019;width:10200;height:3495">
                        <v:shape id="shape_0" fillcolor="white" stroked="f" o:allowincell="f" style="position:absolute;left:2967;top:436;width:734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MS By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522;top:442;width:734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S By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-65;top:-1019;width:10200;height:3495">
                          <v:group id="shape_0" style="position:absolute;left:3166;top:-1019;width:3690;height:3495">
                            <v:shape id="shape_0" stroked="t" o:allowincell="f" style="position:absolute;left:3166;top:-1018;width:194;height:3494;mso-wrap-style:none;v-text-anchor:middle;rotation:270" type="_x0000_t88">
                              <v:fill o:detectmouseclick="t" on="false"/>
                              <v:stroke color="black" weight="3240" joinstyle="miter" endcap="flat"/>
                              <w10:wrap type="square"/>
                            </v:shape>
                            <v:shape id="shape_0" stroked="t" o:allowincell="f" style="position:absolute;left:6661;top:-1018;width:194;height:3494;mso-wrap-style:none;v-text-anchor:middle;rotation:270" type="_x0000_t88">
                              <v:fill o:detectmouseclick="t" on="false"/>
                              <v:stroke color="black" weight="3240" joinstyle="miter" endcap="flat"/>
                              <w10:wrap type="square"/>
                            </v:shape>
                          </v:group>
                          <v:shape id="shape_0" stroked="f" o:allowincell="f" style="position:absolute;left:-65;top:876;width:10199;height:644;mso-wrap-style:none;v-text-anchor:middle" type="_x0000_t75">
                            <v:imagedata r:id="rId9" o:detectmouseclick="t"/>
                            <v:stroke color="#3465a4" joinstyle="round" endcap="flat"/>
                            <w10:wrap type="square"/>
                          </v:shape>
                        </v:group>
                      </v:group>
                      <v:line id="shape_0" from="2566,1314" to="2566,1643" stroked="t" o:allowincell="f" style="position:absolute;flip:y">
                        <v:stroke color="black" weight="25560" endarrow="block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f" o:allowincell="f" style="position:absolute;left:2543;top:912;width:8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777;top:1181;width:100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10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2;top:1181;width:97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 = 0x10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514;top:1185;width:62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B0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9049;top:1185;width:6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xB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cela analogicky opačné instrukce – nastavení příslušného bitu v příslušném registru do 1   (tj.  SET)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SET   f,  #bit4     </w:t>
      </w:r>
      <w:r>
        <w:rPr>
          <w:sz w:val="22"/>
          <w:szCs w:val="22"/>
        </w:rPr>
        <w:t>;v registru o adrese f nastaví bit (určený číslem bit4 = bbbb) do 1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ab/>
        <w:tab/>
        <w:t xml:space="preserve">        ; 1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f  &lt; bit4 &gt;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; operuje s s 16 bitovým registrem  - slovem (word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    f   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0]      13 bitová adresa registru  f = f  ffff  ffff  fff0  - vždy sudá   (LSB=0)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15]</w:t>
      </w:r>
      <w:r>
        <w:rPr>
          <w:rFonts w:cs="Arial" w:ascii="Arial" w:hAnsi="Arial"/>
          <w:sz w:val="18"/>
          <w:szCs w:val="18"/>
        </w:rPr>
        <w:t xml:space="preserve">            </w:t>
      </w:r>
      <w:r>
        <w:rPr>
          <w:sz w:val="22"/>
          <w:szCs w:val="22"/>
        </w:rPr>
        <w:t>bit4 = bbbbb   4-bitové číslo (pořadí) bitu v 16-bitovém regist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708"/>
        <w:rPr/>
      </w:pPr>
      <w:r>
        <w:rPr>
          <w:rFonts w:cs="Arial" w:ascii="Arial" w:hAnsi="Arial"/>
          <w:b/>
          <w:sz w:val="22"/>
          <w:szCs w:val="22"/>
        </w:rPr>
        <w:t>BSET.B  f,  #bit4</w:t>
        <w:tab/>
      </w:r>
      <w:r>
        <w:rPr>
          <w:sz w:val="22"/>
          <w:szCs w:val="22"/>
        </w:rPr>
        <w:t>;v příslušném bytu (8-bitů) o adrese f  nastaví bit (určený číslem bit4 = 0bbb) do 1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708"/>
        <w:rPr/>
      </w:pPr>
      <w:r>
        <w:rPr>
          <w:sz w:val="22"/>
          <w:szCs w:val="22"/>
        </w:rPr>
        <w:tab/>
        <w:t xml:space="preserve">; 1 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 f  &lt; bit4 &gt;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; operuje s 8-bity   -  bytem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    f   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8191]      13 bitová adresa bytu   f = f  ffff  ffff  ffff  - sudá  i lichá adresa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 ... 7]</w:t>
      </w:r>
      <w:r>
        <w:rPr>
          <w:rFonts w:cs="Arial" w:ascii="Arial" w:hAnsi="Arial"/>
          <w:sz w:val="18"/>
          <w:szCs w:val="18"/>
        </w:rPr>
        <w:t xml:space="preserve">              </w:t>
      </w:r>
      <w:r>
        <w:rPr>
          <w:sz w:val="22"/>
          <w:szCs w:val="22"/>
        </w:rPr>
        <w:t>bit4 = 0bbb   -  číslo (pořadí) bitu v bytu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BCLR</w:t>
        <w:tab/>
        <w:t xml:space="preserve">Ws, </w:t>
        <w:tab/>
        <w:t xml:space="preserve">    #bit4   </w:t>
      </w:r>
      <w:r>
        <w:rPr>
          <w:sz w:val="22"/>
          <w:szCs w:val="22"/>
        </w:rPr>
        <w:t>; v registru Ws vynulovat bit číslo  bit4 = bbbb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  <w:r>
        <w:rPr>
          <w:rFonts w:cs="ArialMT;Arial" w:ascii="ArialMT;Arial" w:hAnsi="ArialMT;Arial"/>
          <w:sz w:val="18"/>
          <w:szCs w:val="18"/>
        </w:rPr>
        <w:t xml:space="preserve">; </w:t>
      </w:r>
      <w:r>
        <w:rPr>
          <w:sz w:val="22"/>
          <w:szCs w:val="22"/>
        </w:rPr>
        <w:t>0 → Ws&lt;bit4&gt;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],</w:t>
        <w:tab/>
        <w:tab/>
        <w:t xml:space="preserve">    </w:t>
      </w:r>
      <w:r>
        <w:rPr>
          <w:sz w:val="22"/>
          <w:szCs w:val="22"/>
        </w:rPr>
        <w:t>; vynulovat bit číslo bit4 = bbbb v registru o adrese uložené v Ws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++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--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++Ws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--Ws]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s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 ,  bit4 = bbbb  pro word op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strukce pracuje s 16 bitovým slovem (wor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BCLR.B  Ws, </w:t>
        <w:tab/>
        <w:t xml:space="preserve">       #bit4  </w:t>
      </w:r>
      <w:r>
        <w:rPr>
          <w:sz w:val="22"/>
          <w:szCs w:val="22"/>
        </w:rPr>
        <w:t>; v registru Ws vynulovat bit číslo  bit4 = 0bbb tj. pouze ve spodním (LS) bytu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],</w:t>
        <w:tab/>
        <w:t xml:space="preserve">      </w:t>
      </w:r>
      <w:r>
        <w:rPr>
          <w:sz w:val="22"/>
          <w:szCs w:val="22"/>
        </w:rPr>
        <w:t>; vynulovat bit číslo bit4 = 0bbb v bytu o adrese uložené v Ws</w:t>
      </w:r>
    </w:p>
    <w:p>
      <w:pPr>
        <w:pStyle w:val="Normal"/>
        <w:autoSpaceDE w:val="false"/>
        <w:ind w:left="708" w:firstLine="708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++],</w:t>
      </w:r>
    </w:p>
    <w:p>
      <w:pPr>
        <w:pStyle w:val="Normal"/>
        <w:autoSpaceDE w:val="false"/>
        <w:ind w:left="1416" w:hanging="0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--],</w:t>
      </w:r>
    </w:p>
    <w:p>
      <w:pPr>
        <w:pStyle w:val="Normal"/>
        <w:autoSpaceDE w:val="false"/>
        <w:ind w:left="708" w:firstLine="708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++Ws],</w:t>
      </w:r>
    </w:p>
    <w:p>
      <w:pPr>
        <w:pStyle w:val="Normal"/>
        <w:autoSpaceDE w:val="false"/>
        <w:ind w:left="1416" w:hanging="0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--Ws]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s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7] ,  bit4 = 0bbb  pro byte op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strukce pracuje s  8 bitovým bytem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ArialMT;Arial" w:ascii="ArialMT;Arial" w:hAnsi="ArialMT;Arial"/>
          <w:b/>
          <w:sz w:val="22"/>
          <w:szCs w:val="22"/>
        </w:rPr>
        <w:t>BSET</w:t>
        <w:tab/>
        <w:t xml:space="preserve">Ws, </w:t>
        <w:tab/>
        <w:t xml:space="preserve">    #bit4   </w:t>
      </w:r>
      <w:r>
        <w:rPr>
          <w:sz w:val="22"/>
          <w:szCs w:val="22"/>
        </w:rPr>
        <w:t>; v registru Ws nastavit bit (číslo  bit4 = bbbb) na 1 (SET)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  <w:r>
        <w:rPr>
          <w:rFonts w:cs="ArialMT;Arial" w:ascii="ArialMT;Arial" w:hAnsi="ArialMT;Arial"/>
          <w:sz w:val="18"/>
          <w:szCs w:val="18"/>
        </w:rPr>
        <w:t xml:space="preserve">; </w:t>
      </w:r>
      <w:r>
        <w:rPr>
          <w:sz w:val="22"/>
          <w:szCs w:val="22"/>
        </w:rPr>
        <w:t>1 → Ws&lt;bit4&gt;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],</w:t>
        <w:tab/>
        <w:tab/>
        <w:t xml:space="preserve">    </w:t>
      </w:r>
      <w:r>
        <w:rPr>
          <w:sz w:val="22"/>
          <w:szCs w:val="22"/>
        </w:rPr>
        <w:t>; nastavit bit (číslo bit4 = bbbb) na 1  v registru o adrese uložené v Ws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++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Ws--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++Ws],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[--Ws]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s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15] ,  bit4 = bbbb  pro word op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strukce pracuje s 16 bitovým slovem (wor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 xml:space="preserve">BSET.B  Ws, </w:t>
        <w:tab/>
        <w:t xml:space="preserve">       #bit4  </w:t>
      </w:r>
      <w:r>
        <w:rPr>
          <w:sz w:val="22"/>
          <w:szCs w:val="22"/>
        </w:rPr>
        <w:t>;v registru Ws nastavit bit (číslo bit4 = 0bbb tj. pouze ve spodním (LS) bytu)  1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],</w:t>
        <w:tab/>
        <w:t xml:space="preserve">      </w:t>
      </w:r>
      <w:r>
        <w:rPr>
          <w:sz w:val="22"/>
          <w:szCs w:val="22"/>
        </w:rPr>
        <w:t>; nastavit bit (číslo bit4 = 0bbb) na 1  v bytu o adrese uložené v Ws</w:t>
      </w:r>
    </w:p>
    <w:p>
      <w:pPr>
        <w:pStyle w:val="Normal"/>
        <w:autoSpaceDE w:val="false"/>
        <w:ind w:left="708" w:firstLine="708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++],</w:t>
      </w:r>
    </w:p>
    <w:p>
      <w:pPr>
        <w:pStyle w:val="Normal"/>
        <w:autoSpaceDE w:val="false"/>
        <w:ind w:left="1416" w:hanging="0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Ws--],</w:t>
      </w:r>
    </w:p>
    <w:p>
      <w:pPr>
        <w:pStyle w:val="Normal"/>
        <w:autoSpaceDE w:val="false"/>
        <w:ind w:left="708" w:firstLine="708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++Ws],</w:t>
      </w:r>
    </w:p>
    <w:p>
      <w:pPr>
        <w:pStyle w:val="Normal"/>
        <w:autoSpaceDE w:val="false"/>
        <w:ind w:left="1416" w:hanging="0"/>
        <w:rPr/>
      </w:pPr>
      <w:r>
        <w:rPr>
          <w:rFonts w:eastAsia="ArialMT;Arial" w:cs="ArialMT;Arial" w:ascii="ArialMT;Arial" w:hAnsi="ArialMT;Arial"/>
          <w:b/>
          <w:sz w:val="22"/>
          <w:szCs w:val="22"/>
        </w:rPr>
        <w:t xml:space="preserve">    </w:t>
      </w:r>
      <w:r>
        <w:rPr>
          <w:rFonts w:cs="ArialMT;Arial" w:ascii="ArialMT;Arial" w:hAnsi="ArialMT;Arial"/>
          <w:b/>
          <w:sz w:val="22"/>
          <w:szCs w:val="22"/>
        </w:rPr>
        <w:t>[--Ws]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s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it4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0 ... 7] ,  bit4 = 0bbb  pro byte operatio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nstrukce pracuje s  8 bitovým bytem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8_Bitové_instrukce_ dsPIC30F3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14:00Z</dcterms:created>
  <dc:creator>Jan Tuček</dc:creator>
  <dc:description/>
  <cp:keywords/>
  <dc:language>en-US</dc:language>
  <cp:lastModifiedBy>Jan Tuček</cp:lastModifiedBy>
  <dcterms:modified xsi:type="dcterms:W3CDTF">2009-12-27T18:11:00Z</dcterms:modified>
  <cp:revision>7</cp:revision>
  <dc:subject/>
  <dc:title>Adresa High</dc:title>
</cp:coreProperties>
</file>