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7  Základní adresové módy,  instrukce přesunů  dsPIC30F3013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římé adresování datové paměti RA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mý vstup do paměti  </w:t>
      </w:r>
      <w:r>
        <w:rPr>
          <w:sz w:val="22"/>
          <w:szCs w:val="22"/>
        </w:rPr>
        <w:t>co b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souboru (pole) registrů  (File Register / Memory Direct Addressing)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firstLine="141"/>
        <w:rPr/>
      </w:pPr>
      <w:r>
        <w:rPr>
          <w:sz w:val="22"/>
          <w:szCs w:val="22"/>
        </w:rPr>
        <w:t>13-bitová adresa   f ≡  f  ffff  ffff  ffff  je  přímo operandem příslušné instrukc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(v instrukci lze nahradit číselně vyjádřenou adresu </w:t>
      </w:r>
      <w:r>
        <w:rPr>
          <w:b/>
          <w:sz w:val="22"/>
          <w:szCs w:val="22"/>
        </w:rPr>
        <w:t>návěštím</w:t>
      </w:r>
      <w:r>
        <w:rPr>
          <w:sz w:val="22"/>
          <w:szCs w:val="22"/>
        </w:rPr>
        <w:t>, ale při překladu do strojového kódu bude ve strojovém kódu instrukce číselná  13-bitová adresa  odpovídající návěští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13-bitovou adresou lze adresovat prostor </w:t>
      </w:r>
      <w:r>
        <w:rPr>
          <w:b/>
          <w:sz w:val="22"/>
          <w:szCs w:val="22"/>
        </w:rPr>
        <w:t xml:space="preserve">od 0x0000 do 0x7FFF  </w:t>
      </w:r>
      <w:r>
        <w:rPr>
          <w:sz w:val="22"/>
          <w:szCs w:val="22"/>
        </w:rPr>
        <w:t>(= 2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−1) tj. 8 Kbyte =Near Data Memory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ro dsPIC30F3013 je tato podmínka splněna – uživatelská data RAM  je 4 Kbyte (4k x 8), resp. 2k x 16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6-bitová adresa (pouze ve word- módu =&gt; vždy sudá adresa (adresový LSbit = 0)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f   ≡   ffff  ffff  ffff  fff0   - v strojovém kódu operandu se uvádí pouze 15 bitů 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(v instrukci lze nahradit číselně vyjádřenou adresu </w:t>
      </w:r>
      <w:r>
        <w:rPr>
          <w:b/>
          <w:sz w:val="22"/>
          <w:szCs w:val="22"/>
        </w:rPr>
        <w:t>návěštím</w:t>
      </w:r>
      <w:r>
        <w:rPr>
          <w:sz w:val="22"/>
          <w:szCs w:val="22"/>
        </w:rPr>
        <w:t>, ale při překladu do strojového kódu bude ve strojovém kódu instrukce číselná  16-bitová adresa  odpovídající návěšt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6-bitovou adresou lze adresovat prostor </w:t>
      </w:r>
      <w:r>
        <w:rPr>
          <w:b/>
          <w:sz w:val="22"/>
          <w:szCs w:val="22"/>
        </w:rPr>
        <w:t xml:space="preserve">od 0x0000 do 0xFFFE  </w:t>
      </w:r>
      <w:r>
        <w:rPr>
          <w:sz w:val="22"/>
          <w:szCs w:val="22"/>
        </w:rPr>
        <w:t>(= 2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>−2    - sudá adresa) tj. 64 Kbyte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mý vstup do pracovních registrů </w:t>
      </w:r>
      <w:r>
        <w:rPr>
          <w:sz w:val="22"/>
          <w:szCs w:val="22"/>
        </w:rPr>
        <w:t xml:space="preserve"> W0 až W15  - (Register Direct Addressing)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aždý pracovní registr  (WREG = W0,  ……. , W15) je určen svým 4-bitovým číslem  (0 až 15), tzn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od označením W0 až W15 se ve strojovém kódu příslušné instrukce vyskytuje odpovídající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4-bitové číslo (0000 až 1111,  obv. v hexadekadickém tvaru) co by oper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Nepřímé adresování datové paměti RAM</w:t>
      </w:r>
      <w:r>
        <w:rPr>
          <w:sz w:val="22"/>
          <w:szCs w:val="22"/>
        </w:rPr>
        <w:t xml:space="preserve">  -   (Register Indirect Addressi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ožadované adresy zdrojového (source)  i cílového (destination)  registru – paměťových buňek datové RAM  jsou uloženy v (k tomu určených) pracovních registrech </w:t>
      </w:r>
    </w:p>
    <w:p>
      <w:pPr>
        <w:pStyle w:val="Normal"/>
        <w:rPr/>
      </w:pPr>
      <w:r>
        <w:rPr>
          <w:sz w:val="22"/>
          <w:szCs w:val="22"/>
        </w:rPr>
        <w:t>V režimu MCU (tj. bez DSP operací) – lze pro nepřímé adresování použít libovolné pracovní regis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olený pracovní registr s nepřímou adresou je ve formátu instrukce označen   - uzavřen v hranatých závorká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ř    W0   a  W7   obsahují  nepřímé adresy     =&gt;        </w:t>
      </w:r>
      <w:r>
        <w:rPr>
          <w:rFonts w:cs="Arial" w:ascii="Arial" w:hAnsi="Arial"/>
          <w:b/>
          <w:sz w:val="22"/>
          <w:szCs w:val="22"/>
        </w:rPr>
        <w:t>[ W0 ]         [ W7 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acovní registry jsou 16-bitové  =&gt; </w:t>
      </w:r>
    </w:p>
    <w:p>
      <w:pPr>
        <w:pStyle w:val="Normal"/>
        <w:rPr/>
      </w:pPr>
      <w:r>
        <w:rPr>
          <w:sz w:val="22"/>
          <w:szCs w:val="22"/>
        </w:rPr>
        <w:t>nepřímá adresa je 16-bitová  =&gt; obsáhne paměťový prostor   0x0000  až   0xFFFF (= 2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>−1)  tj. 64 Kby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dalším:   Wn   je jeden z W0 až W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přímé adresování   s   </w:t>
      </w:r>
      <w:r>
        <w:rPr>
          <w:b/>
          <w:sz w:val="22"/>
          <w:szCs w:val="22"/>
          <w:u w:val="single"/>
        </w:rPr>
        <w:t xml:space="preserve">následným </w:t>
      </w:r>
      <w:r>
        <w:rPr>
          <w:b/>
          <w:sz w:val="22"/>
          <w:szCs w:val="22"/>
        </w:rPr>
        <w:t xml:space="preserve">   zvýšením / snížením     (Post  -   Increment / Decrement)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před se vykoná instrukce s  nepřímou adresou tak jak je uložena ve Wn (nezměněná), teprve po dokončení instrukce se nepřímá adresa v registru Wn  </w:t>
      </w:r>
      <w:r>
        <w:rPr>
          <w:b/>
          <w:sz w:val="22"/>
          <w:szCs w:val="22"/>
        </w:rPr>
        <w:t>zvýší</w:t>
      </w:r>
      <w:r>
        <w:rPr>
          <w:sz w:val="22"/>
          <w:szCs w:val="22"/>
        </w:rPr>
        <w:t xml:space="preserve">  nebo  </w:t>
      </w:r>
      <w:r>
        <w:rPr>
          <w:b/>
          <w:sz w:val="22"/>
          <w:szCs w:val="22"/>
        </w:rPr>
        <w:t>sníží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např.  post-inkrementace ve W2:  </w:t>
      </w:r>
      <w:r>
        <w:rPr>
          <w:rFonts w:cs="Arial" w:ascii="Arial" w:hAnsi="Arial"/>
          <w:b/>
          <w:sz w:val="22"/>
          <w:szCs w:val="22"/>
        </w:rPr>
        <w:t xml:space="preserve">[ W2++ ]         </w:t>
      </w:r>
      <w:r>
        <w:rPr>
          <w:sz w:val="22"/>
          <w:szCs w:val="22"/>
        </w:rPr>
        <w:t xml:space="preserve"> post-dekrementace ve W4:   </w:t>
      </w:r>
      <w:r>
        <w:rPr>
          <w:rFonts w:cs="Arial" w:ascii="Arial" w:hAnsi="Arial"/>
          <w:b/>
          <w:sz w:val="22"/>
          <w:szCs w:val="22"/>
        </w:rPr>
        <w:t>[ W4-- 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Nepřímé adresování   s   </w:t>
      </w:r>
      <w:r>
        <w:rPr>
          <w:b/>
          <w:sz w:val="22"/>
          <w:szCs w:val="22"/>
          <w:u w:val="single"/>
        </w:rPr>
        <w:t>před</w:t>
      </w:r>
      <w:r>
        <w:rPr>
          <w:b/>
          <w:sz w:val="22"/>
          <w:szCs w:val="22"/>
        </w:rPr>
        <w:t xml:space="preserve">   zvýšením / snížením     (Pre  -   Increment / Decrement)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před se nepřímá adresa v registru Wn  </w:t>
      </w:r>
      <w:r>
        <w:rPr>
          <w:b/>
          <w:sz w:val="22"/>
          <w:szCs w:val="22"/>
        </w:rPr>
        <w:t>zvýší</w:t>
      </w:r>
      <w:r>
        <w:rPr>
          <w:sz w:val="22"/>
          <w:szCs w:val="22"/>
        </w:rPr>
        <w:t xml:space="preserve">  nebo  </w:t>
      </w:r>
      <w:r>
        <w:rPr>
          <w:b/>
          <w:sz w:val="22"/>
          <w:szCs w:val="22"/>
        </w:rPr>
        <w:t>sníží</w:t>
      </w:r>
      <w:r>
        <w:rPr>
          <w:sz w:val="22"/>
          <w:szCs w:val="22"/>
        </w:rPr>
        <w:t xml:space="preserve">  a teprve pak se vykoná instrukce s již změňenou nepřímou adresou uloženou ve Wn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např.  pre-inkrementace ve W3:  </w:t>
      </w:r>
      <w:r>
        <w:rPr>
          <w:rFonts w:cs="Arial" w:ascii="Arial" w:hAnsi="Arial"/>
          <w:b/>
          <w:sz w:val="22"/>
          <w:szCs w:val="22"/>
        </w:rPr>
        <w:t xml:space="preserve">[++W3 ]         </w:t>
      </w:r>
      <w:r>
        <w:rPr>
          <w:sz w:val="22"/>
          <w:szCs w:val="22"/>
        </w:rPr>
        <w:t xml:space="preserve"> pre-dekrementace ve W5:   </w:t>
      </w:r>
      <w:r>
        <w:rPr>
          <w:rFonts w:cs="Arial" w:ascii="Arial" w:hAnsi="Arial"/>
          <w:b/>
          <w:sz w:val="22"/>
          <w:szCs w:val="22"/>
        </w:rPr>
        <w:t>[--W5 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přímé adresování   s  </w:t>
      </w:r>
      <w:r>
        <w:rPr>
          <w:b/>
          <w:sz w:val="22"/>
          <w:szCs w:val="22"/>
          <w:u w:val="single"/>
        </w:rPr>
        <w:t>číselným posuvem (ofsetem) uloženým v dalším registru</w:t>
      </w:r>
      <w:r>
        <w:rPr>
          <w:b/>
          <w:sz w:val="22"/>
          <w:szCs w:val="22"/>
        </w:rPr>
        <w:t xml:space="preserve">   (Register  Offse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V jednom z pracovních registrů je uložena nepřímá adresa, v dalším posun, výsledná tj. skutečná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dresa je součtem obou (běžný součet. 16-bitových čísel (= adres)  =&gt;  výsledkem je nové číslo 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ová adresa). Tato nová adresa se neukládá, v obou pracovních registrech zůstává původní stav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apř. ve W8 je  nepřímá adresa, ve W9 je posuv =&gt;   </w:t>
      </w:r>
      <w:r>
        <w:rPr>
          <w:rFonts w:cs="Arial" w:ascii="Arial" w:hAnsi="Arial"/>
          <w:b/>
          <w:sz w:val="22"/>
          <w:szCs w:val="22"/>
        </w:rPr>
        <w:t xml:space="preserve">[ W8 + W9 ]   </w:t>
      </w:r>
      <w:r>
        <w:rPr>
          <w:sz w:val="22"/>
          <w:szCs w:val="22"/>
        </w:rPr>
        <w:t>stav v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8 a W9 se nezmě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  </w:t>
      </w:r>
      <w:r>
        <w:rPr>
          <w:b/>
          <w:sz w:val="22"/>
          <w:szCs w:val="22"/>
        </w:rPr>
        <w:t>word – módu</w:t>
      </w:r>
      <w:r>
        <w:rPr>
          <w:sz w:val="22"/>
          <w:szCs w:val="22"/>
        </w:rPr>
        <w:t xml:space="preserve">  je </w:t>
      </w:r>
      <w:r>
        <w:rPr>
          <w:b/>
          <w:sz w:val="22"/>
          <w:szCs w:val="22"/>
        </w:rPr>
        <w:t xml:space="preserve">zvýšení / snížení  adresy </w:t>
      </w:r>
      <w:r>
        <w:rPr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 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v</w:t>
      </w:r>
      <w:r>
        <w:rPr>
          <w:b/>
          <w:sz w:val="22"/>
          <w:szCs w:val="22"/>
        </w:rPr>
        <w:t xml:space="preserve">    byte – módu </w:t>
      </w:r>
      <w:r>
        <w:rPr>
          <w:sz w:val="22"/>
          <w:szCs w:val="22"/>
        </w:rPr>
        <w:t xml:space="preserve">je </w:t>
      </w:r>
      <w:r>
        <w:rPr>
          <w:b/>
          <w:sz w:val="22"/>
          <w:szCs w:val="22"/>
        </w:rPr>
        <w:t xml:space="preserve">zvýšení / snížení   adresy </w:t>
      </w:r>
      <w:r>
        <w:rPr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Instrukce přesunů</w:t>
      </w:r>
      <w:r>
        <w:rPr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MOV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všechny formáty kromě </w:t>
      </w:r>
      <w:r>
        <w:rPr>
          <w:b/>
          <w:sz w:val="22"/>
          <w:szCs w:val="22"/>
        </w:rPr>
        <w:t>double</w:t>
      </w:r>
      <w:r>
        <w:rPr>
          <w:sz w:val="22"/>
          <w:szCs w:val="22"/>
        </w:rPr>
        <w:t xml:space="preserve">  -    </w:t>
      </w:r>
      <w:r>
        <w:rPr>
          <w:b/>
          <w:sz w:val="22"/>
          <w:szCs w:val="22"/>
        </w:rPr>
        <w:t>1 instrukční slovo,  1 instrukční cyklus T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registru o adrese f  zpátky do téhož registru o adrese f  - </w:t>
      </w:r>
      <w:r>
        <w:rPr>
          <w:b/>
          <w:sz w:val="22"/>
          <w:szCs w:val="22"/>
        </w:rPr>
        <w:t xml:space="preserve">word-mód,  </w:t>
      </w:r>
      <w:r>
        <w:rPr>
          <w:sz w:val="22"/>
          <w:szCs w:val="22"/>
        </w:rPr>
        <w:t>nastavuje se  Z, 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  f</w:t>
        <w:tab/>
        <w:tab/>
      </w:r>
      <w:r>
        <w:rPr>
          <w:sz w:val="22"/>
          <w:szCs w:val="22"/>
        </w:rPr>
        <w:t xml:space="preserve">;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(kulaté závorky  =&gt;  obsah příslušného registru) do tého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0  - pouze sudá , 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4770</wp:posOffset>
                </wp:positionH>
                <wp:positionV relativeFrom="paragraph">
                  <wp:posOffset>143510</wp:posOffset>
                </wp:positionV>
                <wp:extent cx="3088005" cy="353060"/>
                <wp:effectExtent l="508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353160"/>
                          <a:chOff x="0" y="0"/>
                          <a:chExt cx="3088080" cy="353160"/>
                        </a:xfrm>
                      </wpg:grpSpPr>
                      <wps:wsp>
                        <wps:cNvSpPr/>
                        <wps:spPr>
                          <a:xfrm>
                            <a:off x="734760" y="248400"/>
                            <a:ext cx="378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270">
                                <a:moveTo>
                                  <a:pt x="0" y="150"/>
                                </a:moveTo>
                                <a:cubicBezTo>
                                  <a:pt x="52" y="195"/>
                                  <a:pt x="105" y="240"/>
                                  <a:pt x="195" y="255"/>
                                </a:cubicBezTo>
                                <a:cubicBezTo>
                                  <a:pt x="285" y="270"/>
                                  <a:pt x="460" y="270"/>
                                  <a:pt x="540" y="240"/>
                                </a:cubicBezTo>
                                <a:cubicBezTo>
                                  <a:pt x="620" y="210"/>
                                  <a:pt x="685" y="115"/>
                                  <a:pt x="675" y="75"/>
                                </a:cubicBezTo>
                                <a:cubicBezTo>
                                  <a:pt x="665" y="35"/>
                                  <a:pt x="572" y="17"/>
                                  <a:pt x="480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14840"/>
                            <a:ext cx="19908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staví se podle dat  bity Z a N   z 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09800" cy="29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dres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0"/>
                              <a:ext cx="50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50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148680"/>
                              <a:ext cx="504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2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pt;margin-top:11.3pt;width:243.15pt;height:27.8pt" coordorigin="2102,226" coordsize="4863,556">
                <v:shape id="shape_0" coordsize="685,270" path="m0,150c52,195,105,240,195,255c285,270,460,270,540,240c620,210,685,115,675,75c665,35,572,17,480,0e" stroked="t" o:allowincell="f" style="position:absolute;left:3259;top:617;width:594;height:164;mso-wrap-style:none;v-text-anchor:middle">
                  <v:fill o:detectmouseclick="t" on="false"/>
                  <v:stroke color="black" weight="3240" endarrow="block" endarrowwidth="medium" endarrowlength="medium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0;top:407;width:313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staví se podle dat  bity Z a N   z S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102;top:226;width:1590;height:459">
                  <v:shape id="shape_0" fillcolor="white" stroked="t" o:allowincell="f" style="position:absolute;left:2102;top:226;width:7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dres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97;top:226;width:7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02;top:451;width:7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896;top:460;width:794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234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130810</wp:posOffset>
                </wp:positionV>
                <wp:extent cx="5806440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6440" cy="266760"/>
                          <a:chOff x="0" y="0"/>
                          <a:chExt cx="5806440" cy="26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72400" y="0"/>
                            <a:ext cx="43340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000"/>
                            <a:ext cx="1352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rojový kód   (opcod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10.3pt;width:457.2pt;height:21pt" coordorigin="644,206" coordsize="9144,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63;top:206;width:6824;height:4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4;top:277;width:21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rojový kód   (opcod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horního / spodního bytu dat registru o liché / sudé adrese f  na téže místo v témže regist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 xml:space="preserve">byte-mód,  </w:t>
      </w:r>
      <w:r>
        <w:rPr>
          <w:sz w:val="22"/>
          <w:szCs w:val="22"/>
        </w:rPr>
        <w:t>nastavuje se  Z, N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.B  f</w:t>
        <w:tab/>
        <w:tab/>
      </w:r>
      <w:r>
        <w:rPr>
          <w:sz w:val="22"/>
          <w:szCs w:val="22"/>
        </w:rPr>
        <w:t xml:space="preserve">;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f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f  - včetně liché hodnoty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registru o adrese f  do WREG ≡ W0  - </w:t>
      </w:r>
      <w:r>
        <w:rPr>
          <w:b/>
          <w:sz w:val="22"/>
          <w:szCs w:val="22"/>
        </w:rPr>
        <w:t xml:space="preserve">word-mód,  </w:t>
      </w:r>
      <w:r>
        <w:rPr>
          <w:sz w:val="22"/>
          <w:szCs w:val="22"/>
        </w:rPr>
        <w:t>nastavuje se  Z, 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  f,   WREG</w:t>
        <w:tab/>
      </w:r>
      <w:r>
        <w:rPr>
          <w:sz w:val="22"/>
          <w:szCs w:val="22"/>
        </w:rPr>
        <w:t xml:space="preserve">;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(≡ W0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operandy: 13-bit  adresa  f =  f  ffff  ffff  fff0  - pouze sudá ,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horního / spodního bytu dat registru o liché / sudé adrese f  do WREG ≡ W0 - vždy na </w:t>
      </w:r>
      <w:r>
        <w:rPr>
          <w:b/>
          <w:sz w:val="22"/>
          <w:szCs w:val="22"/>
        </w:rPr>
        <w:t>spodní by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byte-mód,  </w:t>
      </w:r>
      <w:r>
        <w:rPr>
          <w:sz w:val="22"/>
          <w:szCs w:val="22"/>
        </w:rPr>
        <w:t>nastavuje se  Z, N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.B  f ,  WREG</w:t>
        <w:tab/>
        <w:t xml:space="preserve">   </w:t>
      </w:r>
      <w:r>
        <w:rPr>
          <w:sz w:val="22"/>
          <w:szCs w:val="22"/>
        </w:rPr>
        <w:t xml:space="preserve">;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REG  (≡ W0)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; operandy: 13-bit  adresa  f =  f  ffff  ffff  ffff  -  včetně liché hodnoty ,  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75</wp:posOffset>
                </wp:positionH>
                <wp:positionV relativeFrom="paragraph">
                  <wp:posOffset>142875</wp:posOffset>
                </wp:positionV>
                <wp:extent cx="5650865" cy="1939925"/>
                <wp:effectExtent l="6350" t="0" r="2667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1940040"/>
                          <a:chOff x="0" y="0"/>
                          <a:chExt cx="5650920" cy="1940040"/>
                        </a:xfrm>
                      </wpg:grpSpPr>
                      <wps:wsp>
                        <wps:cNvSpPr txBox="1"/>
                        <wps:spPr>
                          <a:xfrm>
                            <a:off x="2513880" y="942840"/>
                            <a:ext cx="2000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astaví se  bity Z a N  z SR  podle da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5092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0268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17006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0" y="8388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1830600" cy="82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59508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560" y="365040"/>
                                    <a:ext cx="1589400" cy="23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8840" y="0"/>
                                      <a:ext cx="430560" cy="12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REG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684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 XX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560" y="5950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YY YY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20" y="250200"/>
                                    <a:ext cx="115884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3320"/>
                                  <a:ext cx="206892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41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4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149480" cy="33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492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72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10872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34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200" y="11055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3760" y="9360"/>
                                <a:ext cx="20689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17006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560" y="8391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1830600" cy="82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59508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560" y="365400"/>
                                    <a:ext cx="1589400" cy="23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8840" y="0"/>
                                      <a:ext cx="430560" cy="12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REG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684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 xml:space="preserve">0xXX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560" y="5950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YY YY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480" y="250200"/>
                                    <a:ext cx="115884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3680"/>
                                  <a:ext cx="206892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41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4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149480" cy="33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492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36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12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10836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34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560" y="11055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3240" y="131400"/>
                                <a:ext cx="1590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OV.B  0x0841,  WRE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70400" y="1878480"/>
                              <a:ext cx="18795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169560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0" y="1133640"/>
                              <a:ext cx="0" cy="7430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1123920"/>
                              <a:ext cx="30193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040" y="552600"/>
                              <a:ext cx="0" cy="5716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6400" y="542880"/>
                              <a:ext cx="5047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1.25pt;width:444.9pt;height:152.75pt" coordorigin="825,225" coordsize="8898,3055">
                <v:shape id="shape_0" fillcolor="white" stroked="f" o:allowincell="f" style="position:absolute;left:4784;top:1710;width:3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astaví se  bity Z a N  z SR  podle dat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25;top:225;width:8898;height:3055">
                  <v:group id="shape_0" style="position:absolute;left:825;top:225;width:8823;height:3055">
                    <v:group id="shape_0" style="position:absolute;left:825;top:225;width:3258;height:3040">
                      <v:shape id="shape_0" fillcolor="white" stroked="f" o:allowincell="f" style="position:absolute;left:2454;top:2903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424;top:1546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124;top:225;width:2884;height:1302">
                        <v:shape id="shape_0" fillcolor="white" stroked="f" o:allowincell="f" style="position:absolute;left:1124;top:225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314;top:1162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504;top:800;width:2503;height:365">
                          <v:shape id="shape_0" fillcolor="white" stroked="t" o:allowincell="f" style="position:absolute;left:3329;top:800;width:677;height:1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504;top:800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 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1504;top:1162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YY Y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488;top:619;width:182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group id="shape_0" style="position:absolute;left:825;top:2372;width:3258;height:533">
                        <v:shape id="shape_0" fillcolor="white" stroked="t" o:allowincell="f" style="position:absolute;left:825;top:2553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4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359;top:2553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548;top:2372;width:1810;height:533">
                          <v:shape id="shape_0" fillcolor="white" stroked="t" o:allowincell="f" style="position:absolute;left:2453;top:2372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548;top:2372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548;top:2543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2453;top:2543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2424;top:1966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6390;top:240;width:3258;height:3040">
                      <v:shape id="shape_0" fillcolor="white" stroked="f" o:allowincell="f" style="position:absolute;left:8019;top:2918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989;top:1561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6689;top:240;width:2884;height:1302">
                        <v:shape id="shape_0" fillcolor="white" stroked="f" o:allowincell="f" style="position:absolute;left:6689;top:240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8879;top:1177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7069;top:815;width:2503;height:365">
                          <v:shape id="shape_0" fillcolor="white" stroked="t" o:allowincell="f" style="position:absolute;left:8894;top:815;width:677;height:1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069;top:815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0xXX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7069;top:1177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YY Y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053;top:634;width:182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group id="shape_0" style="position:absolute;left:6390;top:2387;width:3258;height:532">
                        <v:shape id="shape_0" fillcolor="white" stroked="t" o:allowincell="f" style="position:absolute;left:6390;top:2568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4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8924;top:2568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7113;top:2387;width:1810;height:532">
                          <v:shape id="shape_0" fillcolor="white" stroked="t" o:allowincell="f" style="position:absolute;left:8018;top:2387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113;top:2387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113;top:2558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1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8018;top:2558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3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7989;top:1981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3948;top:432;width:250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OV.B  0x0841,  WRE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2038,3183" to="4997,3183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2044,2895" to="2044,317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969,2010" to="4969,317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969,1995" to="9723,1995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9691,1095" to="9691,1994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8898,1080" to="9692,108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66675</wp:posOffset>
                </wp:positionV>
                <wp:extent cx="5650865" cy="1939925"/>
                <wp:effectExtent l="6350" t="0" r="2667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1940040"/>
                          <a:chOff x="0" y="0"/>
                          <a:chExt cx="5650920" cy="1940040"/>
                        </a:xfrm>
                      </wpg:grpSpPr>
                      <wps:wsp>
                        <wps:cNvSpPr txBox="1"/>
                        <wps:spPr>
                          <a:xfrm>
                            <a:off x="2513880" y="942840"/>
                            <a:ext cx="2000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astaví se  bity Z a N  z SR  podle da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8920" cy="193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17006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5200" y="8388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1830600" cy="82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74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ykonání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0680" y="595080"/>
                                  <a:ext cx="43056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1560" y="365040"/>
                                  <a:ext cx="1589400" cy="2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58840" y="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REG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 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560" y="59508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YY YY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120" y="250200"/>
                                  <a:ext cx="1158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</w:t>
                                    </w:r>
                                  </w:p>
                                </w:txbxContent>
                              </wps:txbx>
                              <wps:bodyPr wrap="square" lIns="3960" rIns="0" tIns="396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63320"/>
                                <a:ext cx="2068920" cy="33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484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841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1484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840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59000" y="0"/>
                                  <a:ext cx="114948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920" y="0"/>
                                    <a:ext cx="57456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              0</w:t>
                                      </w:r>
                                    </w:p>
                                  </w:txbxContent>
                                </wps:txbx>
                                <wps:bodyPr wrap="square" lIns="68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7456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              0</w:t>
                                      </w:r>
                                    </w:p>
                                  </w:txbxContent>
                                </wps:txbx>
                                <wps:bodyPr wrap="square" lIns="68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720"/>
                                    <a:ext cx="57456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12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4920" y="108720"/>
                                    <a:ext cx="57456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34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15200" y="11055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33760" y="9360"/>
                              <a:ext cx="2068920" cy="193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34280" y="170064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5560" y="8391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1830600" cy="82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74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ykonání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0680" y="595080"/>
                                  <a:ext cx="430560" cy="12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1</w:t>
                                    </w:r>
                                  </w:p>
                                </w:txbxContent>
                              </wps:txbx>
                              <wps:bodyPr wrap="square" lIns="36360" rIns="36360" tIns="684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1560" y="365400"/>
                                  <a:ext cx="1589400" cy="23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58840" y="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REG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0xXX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34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560" y="595080"/>
                                  <a:ext cx="114948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YY YY</w:t>
                                    </w:r>
                                  </w:p>
                                </w:txbxContent>
                              </wps:txbx>
                              <wps:bodyPr wrap="square" tIns="392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80" y="250200"/>
                                  <a:ext cx="11588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0</w:t>
                                    </w:r>
                                  </w:p>
                                </w:txbxContent>
                              </wps:txbx>
                              <wps:bodyPr wrap="square" lIns="3960" rIns="0" tIns="396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63680"/>
                                <a:ext cx="2068920" cy="338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484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841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14840"/>
                                  <a:ext cx="4597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840</w:t>
                                    </w:r>
                                  </w:p>
                                </w:txbxContent>
                              </wps:txbx>
                              <wps:bodyPr wrap="square" lIns="17640" rIns="0" tIns="396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59000" y="0"/>
                                  <a:ext cx="114948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920" y="0"/>
                                    <a:ext cx="57456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              0</w:t>
                                      </w:r>
                                    </w:p>
                                  </w:txbxContent>
                                </wps:txbx>
                                <wps:bodyPr wrap="square" lIns="68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7456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7              0</w:t>
                                      </w:r>
                                    </w:p>
                                  </w:txbxContent>
                                </wps:txbx>
                                <wps:bodyPr wrap="square" lIns="68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360"/>
                                    <a:ext cx="57456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12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4920" y="108360"/>
                                    <a:ext cx="57456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34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15560" y="110556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83240" y="131400"/>
                              <a:ext cx="15908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V.B  0x0840,  WRE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32360" y="1843560"/>
                            <a:ext cx="13082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69344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1120320"/>
                            <a:ext cx="0" cy="7430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120320"/>
                            <a:ext cx="30193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0040" y="552600"/>
                            <a:ext cx="0" cy="571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6400" y="542880"/>
                            <a:ext cx="5047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5.25pt;width:444.9pt;height:152.75pt" coordorigin="960,105" coordsize="8898,3055">
                <v:shape id="shape_0" fillcolor="white" stroked="f" o:allowincell="f" style="position:absolute;left:4919;top:1590;width:3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astaví se  bity Z a N  z SR  podle dat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960;top:105;width:8823;height:3055">
                  <v:group id="shape_0" style="position:absolute;left:960;top:105;width:3258;height:3040">
                    <v:shape id="shape_0" fillcolor="white" stroked="f" o:allowincell="f" style="position:absolute;left:2589;top:2783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59;top:1426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1259;top:105;width:2884;height:1302">
                      <v:shape id="shape_0" fillcolor="white" stroked="f" o:allowincell="f" style="position:absolute;left:1259;top:105;width:260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ykonání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3449;top:1042;width:677;height:1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group id="shape_0" style="position:absolute;left:1639;top:680;width:2503;height:365">
                        <v:shape id="shape_0" fillcolor="white" stroked="t" o:allowincell="f" style="position:absolute;left:3464;top:680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RE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1639;top:680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 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  <v:shape id="shape_0" fillcolor="white" stroked="t" o:allowincell="f" style="position:absolute;left:1639;top:1042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YY Y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1623;top:499;width:1824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</v:group>
                    <v:group id="shape_0" style="position:absolute;left:960;top:2252;width:3258;height:533">
                      <v:shape id="shape_0" fillcolor="white" stroked="t" o:allowincell="f" style="position:absolute;left:960;top:2433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84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3494;top:2433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8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group id="shape_0" style="position:absolute;left:1683;top:2252;width:1810;height:533">
                        <v:shape id="shape_0" fillcolor="white" stroked="t" o:allowincell="f" style="position:absolute;left:2588;top:2252;width:90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1683;top:2252;width:90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1683;top:2423;width:90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2588;top:2423;width:90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2559;top:1846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6525;top:120;width:3258;height:3041">
                    <v:shape id="shape_0" fillcolor="white" stroked="f" o:allowincell="f" style="position:absolute;left:8154;top:2798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8124;top:1441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824;top:120;width:2884;height:1302">
                      <v:shape id="shape_0" fillcolor="white" stroked="f" o:allowincell="f" style="position:absolute;left:6824;top:120;width:260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ykonání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t" o:allowincell="f" style="position:absolute;left:9014;top:1057;width:677;height:1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group id="shape_0" style="position:absolute;left:7204;top:695;width:2503;height:365">
                        <v:shape id="shape_0" fillcolor="white" stroked="t" o:allowincell="f" style="position:absolute;left:9029;top:695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RE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04;top:695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0xXX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  <v:shape id="shape_0" fillcolor="white" stroked="t" o:allowincell="f" style="position:absolute;left:7204;top:1057;width:1809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YY Y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shape id="shape_0" fillcolor="white" stroked="t" o:allowincell="f" style="position:absolute;left:7188;top:514;width:1824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</v:group>
                    <v:group id="shape_0" style="position:absolute;left:6525;top:2267;width:3258;height:533">
                      <v:shape id="shape_0" fillcolor="white" stroked="t" o:allowincell="f" style="position:absolute;left:6525;top:2448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84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shape id="shape_0" fillcolor="white" stroked="t" o:allowincell="f" style="position:absolute;left:9059;top:2448;width:723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8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square"/>
                      </v:shape>
                      <v:group id="shape_0" style="position:absolute;left:7248;top:2267;width:1810;height:533">
                        <v:shape id="shape_0" fillcolor="white" stroked="t" o:allowincell="f" style="position:absolute;left:8153;top:2267;width:90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48;top:2267;width:90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7        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248;top:2438;width:90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8153;top:2438;width:90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3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8124;top:1861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4083;top:312;width:250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V.B  0x0840,  WRE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3058,3008" to="5117,3008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3064,2772" to="3064,30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5104,1869" to="5104,3038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5104,1869" to="9858,186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9826,975" to="9826,1874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9033,960" to="9827,9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WREG ≡ W0  do registru o adrese f  - </w:t>
      </w:r>
      <w:r>
        <w:rPr>
          <w:b/>
          <w:sz w:val="22"/>
          <w:szCs w:val="22"/>
        </w:rPr>
        <w:t xml:space="preserve">word-mód,  </w:t>
      </w:r>
      <w:r>
        <w:rPr>
          <w:sz w:val="22"/>
          <w:szCs w:val="22"/>
        </w:rPr>
        <w:t xml:space="preserve">       nastavuje se  Z, N  ( </w:t>
      </w:r>
      <w:r>
        <w:rPr>
          <w:b/>
          <w:sz w:val="22"/>
          <w:szCs w:val="22"/>
        </w:rPr>
        <w:t>??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  WREG,   f</w:t>
        <w:tab/>
      </w:r>
      <w:r>
        <w:rPr>
          <w:sz w:val="22"/>
          <w:szCs w:val="22"/>
        </w:rPr>
        <w:t xml:space="preserve">; WREG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(f)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;operandy: 13-bit  adresa  f =  f  ffff  ffff  fff0  - pouze sudá 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spodního byte (LSbyte) z registru  WREG ≡ W0  do horního / spodního byte registru o </w:t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iché / sudé  adrese f  ,   - </w:t>
      </w:r>
      <w:r>
        <w:rPr>
          <w:b/>
          <w:sz w:val="22"/>
          <w:szCs w:val="22"/>
        </w:rPr>
        <w:t xml:space="preserve">byte-mód,  </w:t>
      </w:r>
      <w:r>
        <w:rPr>
          <w:sz w:val="22"/>
          <w:szCs w:val="22"/>
        </w:rPr>
        <w:t xml:space="preserve">       nastavuje se  Z, N  ( </w:t>
      </w:r>
      <w:r>
        <w:rPr>
          <w:b/>
          <w:sz w:val="22"/>
          <w:szCs w:val="22"/>
        </w:rPr>
        <w:t>??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OV.B  WREG,   f</w:t>
        <w:tab/>
        <w:t xml:space="preserve">   </w:t>
      </w:r>
      <w:r>
        <w:rPr>
          <w:sz w:val="22"/>
          <w:szCs w:val="22"/>
        </w:rPr>
        <w:t xml:space="preserve">; WREG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(f)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;operandy: 13-bit  adresa  f =  f  ffff  ffff  ffff  - včetně liché hodnoty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4375</wp:posOffset>
                </wp:positionH>
                <wp:positionV relativeFrom="paragraph">
                  <wp:posOffset>-3810</wp:posOffset>
                </wp:positionV>
                <wp:extent cx="5602605" cy="1939925"/>
                <wp:effectExtent l="6350" t="0" r="63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1940040"/>
                          <a:chOff x="0" y="0"/>
                          <a:chExt cx="5602680" cy="1940040"/>
                        </a:xfrm>
                      </wpg:grpSpPr>
                      <wps:wsp>
                        <wps:cNvSpPr txBox="1"/>
                        <wps:spPr>
                          <a:xfrm>
                            <a:off x="2379960" y="959400"/>
                            <a:ext cx="11714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astaví se  bity Z a 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z SR  podle dat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0268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0268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17006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0" y="8388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1830600" cy="82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59508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560" y="365040"/>
                                    <a:ext cx="1589400" cy="23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8840" y="0"/>
                                      <a:ext cx="430560" cy="12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REG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684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A3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B5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560" y="5950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4B9C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20" y="250200"/>
                                    <a:ext cx="115884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3320"/>
                                  <a:ext cx="206892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1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149480" cy="33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492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72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10872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YY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200" y="11055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3760" y="9360"/>
                                <a:ext cx="20689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17006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560" y="8391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1830600" cy="82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59508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560" y="365400"/>
                                    <a:ext cx="1589400" cy="23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8840" y="0"/>
                                      <a:ext cx="430560" cy="12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REG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684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A3B5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560" y="5950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4B9C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480" y="250200"/>
                                    <a:ext cx="115884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3680"/>
                                  <a:ext cx="206892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1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149480" cy="33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492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36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B5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10836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YY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560" y="11055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3240" y="131400"/>
                                <a:ext cx="1590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OV.B  WREG,  0x082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41800" y="1646640"/>
                              <a:ext cx="16606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040" y="523800"/>
                              <a:ext cx="0" cy="11239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533520"/>
                              <a:ext cx="7333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-0.3pt;width:441.15pt;height:152.7pt" coordorigin="1125,-6" coordsize="8823,3054">
                <v:shape id="shape_0" fillcolor="white" stroked="f" o:allowincell="f" style="position:absolute;left:4873;top:1505;width:18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astaví se  bity Z a 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z SR  podle dat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125;top:-6;width:8823;height:3054">
                  <v:group id="shape_0" style="position:absolute;left:1125;top:-6;width:8823;height:3054">
                    <v:group id="shape_0" style="position:absolute;left:1125;top:-6;width:3258;height:3040">
                      <v:shape id="shape_0" fillcolor="white" stroked="f" o:allowincell="f" style="position:absolute;left:2754;top:2672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724;top:1315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424;top:-6;width:2884;height:1302">
                        <v:shape id="shape_0" fillcolor="white" stroked="f" o:allowincell="f" style="position:absolute;left:1424;top:-6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614;top:931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804;top:569;width:2503;height:365">
                          <v:shape id="shape_0" fillcolor="white" stroked="t" o:allowincell="f" style="position:absolute;left:3629;top:569;width:677;height:1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804;top:569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B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1804;top:931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4B9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788;top:388;width:182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group id="shape_0" style="position:absolute;left:1125;top:2141;width:3258;height:533">
                        <v:shape id="shape_0" fillcolor="white" stroked="t" o:allowincell="f" style="position:absolute;left:1125;top:2322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659;top:2322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848;top:2141;width:1810;height:533">
                          <v:shape id="shape_0" fillcolor="white" stroked="t" o:allowincell="f" style="position:absolute;left:2753;top:2141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848;top:2141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848;top:2312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2753;top:2312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Y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2724;top:1735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6690;top:9;width:3258;height:3040">
                      <v:shape id="shape_0" fillcolor="white" stroked="f" o:allowincell="f" style="position:absolute;left:8319;top:2687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8289;top:1330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6989;top:9;width:2884;height:1302">
                        <v:shape id="shape_0" fillcolor="white" stroked="f" o:allowincell="f" style="position:absolute;left:6989;top:9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9179;top:946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7369;top:584;width:2503;height:365">
                          <v:shape id="shape_0" fillcolor="white" stroked="t" o:allowincell="f" style="position:absolute;left:9194;top:584;width:677;height:1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369;top:584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3B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7369;top:946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4B9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353;top:403;width:182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group id="shape_0" style="position:absolute;left:6690;top:2156;width:3258;height:532">
                        <v:shape id="shape_0" fillcolor="white" stroked="t" o:allowincell="f" style="position:absolute;left:6690;top:2337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9224;top:2337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7413;top:2156;width:1810;height:532">
                          <v:shape id="shape_0" fillcolor="white" stroked="t" o:allowincell="f" style="position:absolute;left:8318;top:2156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413;top:2156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413;top:2327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B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8318;top:2327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Y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8289;top:1750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4248;top:201;width:250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OV.B  WREG,  0x08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813,2587" to="7427,2587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804,819" to="4804,2588" stroked="t" o:allowincell="f" style="position:absolute;flip:y">
                    <v:stroke color="black" weight="31680" startarrow="block" startarrowwidth="medium" startarrowlength="long" joinstyle="miter" endcap="flat"/>
                    <v:fill o:detectmouseclick="t" on="false"/>
                    <w10:wrap type="square"/>
                  </v:line>
                  <v:line id="shape_0" from="3632,834" to="4786,834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71120</wp:posOffset>
                </wp:positionV>
                <wp:extent cx="5602605" cy="1939925"/>
                <wp:effectExtent l="6350" t="0" r="63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1940040"/>
                          <a:chOff x="0" y="0"/>
                          <a:chExt cx="5602680" cy="194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2680" cy="194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960" y="959400"/>
                              <a:ext cx="11714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Nastaví se  bity Z a N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z SR  podle dat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268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689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17006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0" y="8388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1830600" cy="82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59508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560" y="365040"/>
                                    <a:ext cx="1589400" cy="23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8840" y="0"/>
                                      <a:ext cx="430560" cy="12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REG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684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A3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B5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560" y="5950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4B9C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20" y="250200"/>
                                    <a:ext cx="115884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3320"/>
                                  <a:ext cx="206892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1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149480" cy="33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492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72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10872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YY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200" y="11055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3760" y="9360"/>
                                <a:ext cx="20689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34280" y="17006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560" y="8391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9720" y="0"/>
                                  <a:ext cx="1830600" cy="82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5744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řed vykonáním instruk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595080"/>
                                    <a:ext cx="43056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560" y="365400"/>
                                    <a:ext cx="1589400" cy="231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8840" y="0"/>
                                      <a:ext cx="430560" cy="12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REG</w:t>
                                        </w:r>
                                      </w:p>
                                    </w:txbxContent>
                                  </wps:txbx>
                                  <wps:bodyPr wrap="square" lIns="36360" rIns="36360" tIns="684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9480" cy="231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A3B5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1560" y="59508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4B9C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480" y="250200"/>
                                    <a:ext cx="115884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3680"/>
                                  <a:ext cx="2068920" cy="338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1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114840"/>
                                    <a:ext cx="45972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820</w:t>
                                      </w:r>
                                    </w:p>
                                  </w:txbxContent>
                                </wps:txbx>
                                <wps:bodyPr wrap="square" lIns="17640" rIns="0" tIns="396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59000" y="0"/>
                                    <a:ext cx="1149480" cy="33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492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560" cy="11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7              0</w:t>
                                        </w:r>
                                      </w:p>
                                    </w:txbxContent>
                                  </wps:txbx>
                                  <wps:bodyPr wrap="square" lIns="6840" rIns="0" tIns="396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36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XX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108360"/>
                                      <a:ext cx="574560" cy="23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B5</w:t>
                                        </w:r>
                                      </w:p>
                                    </w:txbxContent>
                                  </wps:txbx>
                                  <wps:bodyPr wrap="square" tIns="392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15560" y="11055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3240" y="131400"/>
                                <a:ext cx="1590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OV.B  WREG,  0x08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332440" y="1832760"/>
                              <a:ext cx="2536920" cy="9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040" y="523080"/>
                              <a:ext cx="0" cy="1324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533520"/>
                              <a:ext cx="73332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62160" y="1663200"/>
                            <a:ext cx="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5.6pt;width:441.15pt;height:152.75pt" coordorigin="1155,112" coordsize="8823,3055">
                <v:group id="shape_0" style="position:absolute;left:1155;top:112;width:8823;height:3055">
                  <v:shape id="shape_0" fillcolor="white" stroked="f" o:allowincell="f" style="position:absolute;left:4903;top:1623;width:18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Nastaví se  bity Z a N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z SR  podle dat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155;top:112;width:8823;height:3055">
                    <v:group id="shape_0" style="position:absolute;left:1155;top:112;width:3258;height:3041">
                      <v:shape id="shape_0" fillcolor="white" stroked="f" o:allowincell="f" style="position:absolute;left:2784;top:2790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754;top:1433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454;top:112;width:2884;height:1302">
                        <v:shape id="shape_0" fillcolor="white" stroked="f" o:allowincell="f" style="position:absolute;left:1454;top:112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644;top:1049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834;top:687;width:2503;height:365">
                          <v:shape id="shape_0" fillcolor="white" stroked="t" o:allowincell="f" style="position:absolute;left:3659;top:687;width:677;height:1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834;top:687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B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1834;top:1049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4B9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818;top:506;width:182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group id="shape_0" style="position:absolute;left:1155;top:2259;width:3258;height:534">
                        <v:shape id="shape_0" fillcolor="white" stroked="t" o:allowincell="f" style="position:absolute;left:1155;top:2440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689;top:2440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1878;top:2259;width:1810;height:534">
                          <v:shape id="shape_0" fillcolor="white" stroked="t" o:allowincell="f" style="position:absolute;left:2783;top:2259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878;top:2259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1878;top:2430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2783;top:2430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Y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2754;top:1853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6720;top:127;width:3258;height:3040">
                      <v:shape id="shape_0" fillcolor="white" stroked="f" o:allowincell="f" style="position:absolute;left:8349;top:2805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8319;top:1449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019;top:127;width:2884;height:1302">
                        <v:shape id="shape_0" fillcolor="white" stroked="f" o:allowincell="f" style="position:absolute;left:7019;top:127;width:260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d vykonáním instrukc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9209;top:1064;width:677;height:1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7399;top:702;width:2503;height:365">
                          <v:shape id="shape_0" fillcolor="white" stroked="t" o:allowincell="f" style="position:absolute;left:9224;top:702;width:677;height:1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RE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399;top:702;width:1809;height:3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3B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7399;top:1064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4B9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383;top:521;width:1824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group id="shape_0" style="position:absolute;left:6720;top:2275;width:3258;height:532">
                        <v:shape id="shape_0" fillcolor="white" stroked="t" o:allowincell="f" style="position:absolute;left:6720;top:2455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9254;top:2455;width:723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08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group id="shape_0" style="position:absolute;left:7443;top:2275;width:1810;height:532">
                          <v:shape id="shape_0" fillcolor="white" stroked="t" o:allowincell="f" style="position:absolute;left:8348;top:2275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443;top:2275;width:904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7              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square"/>
                          </v:shape>
                          <v:shape id="shape_0" fillcolor="white" stroked="t" o:allowincell="f" style="position:absolute;left:7443;top:2445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  <v:shape id="shape_0" fillcolor="white" stroked="t" o:allowincell="f" style="position:absolute;left:8348;top:2445;width:904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B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square"/>
                          </v:shape>
                        </v:group>
                      </v:group>
                      <v:shape id="shape_0" fillcolor="white" stroked="f" o:allowincell="f" style="position:absolute;left:8319;top:1868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4278;top:319;width:250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OV.B  WREG,  0x08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828,2998" to="8822,3012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834,936" to="4834,3020" stroked="t" o:allowincell="f" style="position:absolute;flip:y">
                    <v:stroke color="black" weight="31680" startarrow="block" startarrowwidth="medium" startarrowlength="long" joinstyle="miter" endcap="flat"/>
                    <v:fill o:detectmouseclick="t" on="false"/>
                    <w10:wrap type="square"/>
                  </v:line>
                  <v:line id="shape_0" from="3662,952" to="4816,952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</v:group>
                <v:line id="shape_0" from="8812,2731" to="8812,298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registru o adrese f  do cílového pracovního registru Wnd  - pouze  </w:t>
      </w:r>
      <w:r>
        <w:rPr>
          <w:b/>
          <w:sz w:val="22"/>
          <w:szCs w:val="22"/>
        </w:rPr>
        <w:t xml:space="preserve">word-mód,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  f,   Wnd</w:t>
        <w:tab/>
      </w:r>
      <w:r>
        <w:rPr>
          <w:sz w:val="22"/>
          <w:szCs w:val="22"/>
        </w:rPr>
        <w:t xml:space="preserve">; (f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nd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; operandy: 16-bit  adresa  f =  ffff  ffff  ffff  fff0  - pouze sud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  </w:t>
        <w:tab/>
        <w:t xml:space="preserve">      Wnd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..,W15]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</wp:posOffset>
                </wp:positionH>
                <wp:positionV relativeFrom="paragraph">
                  <wp:posOffset>46355</wp:posOffset>
                </wp:positionV>
                <wp:extent cx="5786120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285840"/>
                          <a:chOff x="0" y="0"/>
                          <a:chExt cx="5786280" cy="28584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1352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rojový kód   (opcod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52240" y="0"/>
                            <a:ext cx="43340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3.65pt;width:455.6pt;height:22.5pt" coordorigin="614,73" coordsize="9112,450">
                <v:shape id="shape_0" fillcolor="white" stroked="f" o:allowincell="f" style="position:absolute;left:614;top:178;width:21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rojový kód   (opcod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901;top:73;width:6824;height:44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zdrojového pracovního registru Wns do registru o adrese f  - pouze  </w:t>
      </w:r>
      <w:r>
        <w:rPr>
          <w:b/>
          <w:sz w:val="22"/>
          <w:szCs w:val="22"/>
        </w:rPr>
        <w:t xml:space="preserve">word-mód,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MOV  Wns,   f</w:t>
        <w:tab/>
      </w:r>
      <w:r>
        <w:rPr>
          <w:sz w:val="22"/>
          <w:szCs w:val="22"/>
        </w:rPr>
        <w:t xml:space="preserve">; (Wns)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 f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; operandy: 16-bit  adresa  f =  ffff  ffff  ffff  fff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 - pouze sud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                  Wns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..,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8-bitového čísla (konstanta)  do cílového pracovního registru Wnd  - pouze  </w:t>
      </w:r>
      <w:r>
        <w:rPr>
          <w:b/>
          <w:sz w:val="22"/>
          <w:szCs w:val="22"/>
        </w:rPr>
        <w:t xml:space="preserve">byte-mód,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MOV.B  #lit8,   Wnd    </w:t>
      </w:r>
      <w:r>
        <w:rPr>
          <w:sz w:val="22"/>
          <w:szCs w:val="22"/>
        </w:rPr>
        <w:t xml:space="preserve">; #lit8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nd       (na pozici spodního bytu v Wn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 operandy: #lit8 – 8-bitové číslo (konstanta)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…..,25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;                  Wnd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..,W15]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16-bitového čísla - konstanty (se znaménkem (signed) / bez znaménka (unsigned))  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 cílového pracovního registru Wnd  -     pouze  </w:t>
      </w:r>
      <w:r>
        <w:rPr>
          <w:b/>
          <w:sz w:val="22"/>
          <w:szCs w:val="22"/>
        </w:rPr>
        <w:t xml:space="preserve">word-mód,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MOV  #lit16,   Wnd      </w:t>
      </w:r>
      <w:r>
        <w:rPr>
          <w:sz w:val="22"/>
          <w:szCs w:val="22"/>
        </w:rPr>
        <w:t xml:space="preserve">; #lit16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 Wnd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; operandy: #lit16 – 16-bitové číslo (konstanta)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-32768,…….., 32767]  - signed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;</w:t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0,……………,65535]   - unsig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;                  Wnd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W0,……..,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u zdrojového pracovního registru Ws do cílového pracovního registru Wd  - pouze  </w:t>
      </w:r>
      <w:r>
        <w:rPr>
          <w:b/>
          <w:sz w:val="22"/>
          <w:szCs w:val="22"/>
        </w:rPr>
        <w:t xml:space="preserve">word-mód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OV       Ws,  Wd                  </w:t>
      </w:r>
      <w:r>
        <w:rPr>
          <w:sz w:val="22"/>
          <w:szCs w:val="22"/>
        </w:rPr>
        <w:t>; přímé    adresování  (Ws) → Wd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[Ws],  [Wd]               </w:t>
      </w:r>
      <w:r>
        <w:rPr>
          <w:sz w:val="22"/>
          <w:szCs w:val="22"/>
        </w:rPr>
        <w:t>; nepřímé adresování  (Ws) → W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[Ws++], [Wd++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[Ws--], [Wd--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[--Ws], [--Wd]</w:t>
        <w:tab/>
        <w:tab/>
      </w:r>
      <w:r>
        <w:rPr>
          <w:sz w:val="22"/>
          <w:szCs w:val="22"/>
        </w:rPr>
        <w:t xml:space="preserve">; operandy:   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90" w:leader="none"/>
        </w:tabs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[++Ws], [++Wd]</w:t>
        <w:tab/>
        <w:tab/>
      </w:r>
      <w:r>
        <w:rPr>
          <w:sz w:val="22"/>
          <w:szCs w:val="22"/>
        </w:rPr>
        <w:t>;</w:t>
        <w:tab/>
        <w:t xml:space="preserve">        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  <w:tab/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[Ws + Wb], [Wd + Wb]</w:t>
        <w:tab/>
        <w:tab/>
      </w:r>
      <w:r>
        <w:rPr>
          <w:sz w:val="22"/>
          <w:szCs w:val="22"/>
        </w:rPr>
        <w:t>;</w:t>
        <w:tab/>
        <w:t xml:space="preserve">         W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6440</wp:posOffset>
                </wp:positionH>
                <wp:positionV relativeFrom="paragraph">
                  <wp:posOffset>142875</wp:posOffset>
                </wp:positionV>
                <wp:extent cx="5448300" cy="3385185"/>
                <wp:effectExtent l="0" t="0" r="1905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3385080"/>
                          <a:chOff x="0" y="0"/>
                          <a:chExt cx="5448240" cy="3385080"/>
                        </a:xfrm>
                      </wpg:grpSpPr>
                      <wps:wsp>
                        <wps:cNvSpPr txBox="1"/>
                        <wps:spPr>
                          <a:xfrm>
                            <a:off x="2056680" y="1214280"/>
                            <a:ext cx="1133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x0824 + 2 = 0x0826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2407320"/>
                            <a:ext cx="9360" cy="686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3082320"/>
                            <a:ext cx="12884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409840"/>
                            <a:ext cx="1095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366560"/>
                            <a:ext cx="0" cy="95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2302560"/>
                            <a:ext cx="130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140480"/>
                            <a:ext cx="19080" cy="207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3640" y="3006000"/>
                            <a:ext cx="15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991600"/>
                            <a:ext cx="0" cy="237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234360"/>
                            <a:ext cx="1371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OV   [++W4],  [W3−−]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1134000"/>
                            <a:ext cx="2438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8960" y="983160"/>
                            <a:ext cx="1219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x0836 – 2 = 0x0834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920" y="401400"/>
                            <a:ext cx="1609200" cy="29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0360" y="311040"/>
                              <a:ext cx="2300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3640" cy="126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4920" y="10350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760" y="575280"/>
                                <a:ext cx="344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3</w:t>
                                  </w:r>
                                </w:p>
                              </w:txbxContent>
                            </wps:txbx>
                            <wps:bodyPr wrap="square" lIns="36360" rIns="3636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760" y="804960"/>
                                <a:ext cx="344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4</w:t>
                                  </w:r>
                                </w:p>
                              </w:txbxContent>
                            </wps:txbx>
                            <wps:bodyPr wrap="square" lIns="36360" rIns="3636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760" y="115560"/>
                                <a:ext cx="344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wps:txbx>
                            <wps:bodyPr wrap="square" lIns="36360" rIns="3636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484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XX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456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36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460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24</w:t>
                                    <w:br/>
                                    <w:t>x0AFE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49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wrap="square" lIns="3960" rIns="0" tIns="396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4680"/>
                              <a:ext cx="160920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4920" y="8046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480" y="103392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34</w:t>
                                  </w:r>
                                </w:p>
                              </w:txbxContent>
                            </wps:txbx>
                            <wps:bodyPr wrap="square" lIns="17640" rIns="0" tIns="39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480" y="147528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480" y="57420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26</w:t>
                                  </w:r>
                                </w:p>
                              </w:txbxContent>
                            </wps:txbx>
                            <wps:bodyPr wrap="square" lIns="17640" rIns="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480" y="34416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24</w:t>
                                  </w:r>
                                </w:p>
                              </w:txbxContent>
                            </wps:txbx>
                            <wps:bodyPr wrap="square" lIns="17640" rIns="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420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DEF3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480" y="126396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36</w:t>
                                  </w:r>
                                </w:p>
                              </w:txbxContent>
                            </wps:txbx>
                            <wps:bodyPr wrap="square" lIns="17640" rIns="0" tIns="39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3392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4A5B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6396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7C8D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1149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0</w:t>
                                  </w:r>
                                </w:p>
                              </w:txbxContent>
                            </wps:txbx>
                            <wps:bodyPr wrap="square" lIns="36360" rIns="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92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416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BC1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10080" y="0"/>
                            <a:ext cx="150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ykonání instruk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1657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ykonáním instruk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96480" y="410760"/>
                            <a:ext cx="1609200" cy="297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0360" y="311400"/>
                              <a:ext cx="2300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3640" cy="126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4560" y="10350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0" y="575280"/>
                                <a:ext cx="344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3</w:t>
                                  </w:r>
                                </w:p>
                              </w:txbxContent>
                            </wps:txbx>
                            <wps:bodyPr wrap="square" lIns="36360" rIns="3636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0" y="805320"/>
                                <a:ext cx="344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4</w:t>
                                  </w:r>
                                </w:p>
                              </w:txbxContent>
                            </wps:txbx>
                            <wps:bodyPr wrap="square" lIns="36360" rIns="3636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8400" y="115560"/>
                                <a:ext cx="34488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0</w:t>
                                  </w:r>
                                </w:p>
                              </w:txbxContent>
                            </wps:txbx>
                            <wps:bodyPr wrap="square" lIns="36360" rIns="3636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520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XXXX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492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34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460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26</w:t>
                                    <w:br/>
                                    <w:t>x0AFE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49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wrap="square" lIns="3960" rIns="0" tIns="396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5040"/>
                              <a:ext cx="160920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4560" y="80460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120" y="103392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34</w:t>
                                  </w:r>
                                </w:p>
                              </w:txbxContent>
                            </wps:txbx>
                            <wps:bodyPr wrap="square" lIns="17640" rIns="0" tIns="39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480" y="147492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120" y="57384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26</w:t>
                                  </w:r>
                                </w:p>
                              </w:txbxContent>
                            </wps:txbx>
                            <wps:bodyPr wrap="square" lIns="17640" rIns="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120" y="34416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24</w:t>
                                  </w:r>
                                </w:p>
                              </w:txbxContent>
                            </wps:txbx>
                            <wps:bodyPr wrap="square" lIns="17640" rIns="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384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DEF3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9120" y="1263600"/>
                                <a:ext cx="459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36</w:t>
                                  </w:r>
                                </w:p>
                              </w:txbxContent>
                            </wps:txbx>
                            <wps:bodyPr wrap="square" lIns="17640" rIns="0" tIns="39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3392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4A5B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6360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DEF3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9320"/>
                                <a:ext cx="114948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0</w:t>
                                  </w:r>
                                </w:p>
                              </w:txbxContent>
                            </wps:txbx>
                            <wps:bodyPr wrap="square" lIns="36360" rIns="0" tIns="68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560" y="0"/>
                                <a:ext cx="2300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4160"/>
                                <a:ext cx="114948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ABC1</w:t>
                                  </w:r>
                                </w:p>
                              </w:txbxContent>
                            </wps:txbx>
                            <wps:bodyPr wrap="square" tIns="392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76200" y="1362600"/>
                            <a:ext cx="2438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3213720"/>
                            <a:ext cx="3486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5640" y="1546200"/>
                            <a:ext cx="685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krementac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3251880"/>
                            <a:ext cx="139068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před dekrementac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1.25pt;width:428.95pt;height:266.55pt" coordorigin="1144,225" coordsize="8579,5331">
                <v:shape id="shape_0" fillcolor="white" stroked="f" o:allowincell="f" style="position:absolute;left:4383;top:2137;width:178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0x0824 + 2 = 0x0826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884,4016" to="4898,509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4914,5079" to="6942,50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3188,4020" to="4912,40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5982,2377" to="5982,3874" stroked="t" o:allowincell="f" style="position:absolute">
                  <v:stroke color="black" weight="19080" dashstyle="dash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922,3851" to="5969,3851" stroked="t" o:allowincell="f" style="position:absolute">
                  <v:stroke color="black" weight="19080" dashstyle="dash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200,2021" to="4229,5288" stroked="t" o:allowincell="f" style="position:absolute">
                  <v:stroke color="black" weight="19080" dashstyle="dash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449,4959" to="9693,4959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9694,4936" to="9694,5310" stroked="t" o:allowincell="f" style="position:absolute">
                  <v:stroke color="black" weight="15840" dashstyle="dash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189;top:594;width:21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OV   [++W4],  [W3−−]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154,2011" to="6993,2011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339;top:1773;width:19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0x0836 – 2 = 0x083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55;top:857;width:2534;height:4677">
                  <v:shape id="shape_0" fillcolor="white" stroked="f" o:allowincell="f" style="position:absolute;left:2206;top:1347;width:361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355;top:857;width:2352;height:1992">
                    <v:shape id="shape_0" fillcolor="white" stroked="f" o:allowincell="f" style="position:absolute;left:2260;top:2487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3164;top:1763;width:542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3164;top:2125;width:542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3164;top:1039;width:542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1355;top:1038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XXX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1355;top:1762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1355;top:2124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24</w:t>
                              <w:br/>
                              <w:t>x0AF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1355;top:857;width:1809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</v:group>
                  <v:group id="shape_0" style="position:absolute;left:1355;top:2849;width:2534;height:2685">
                    <v:shape id="shape_0" fillcolor="white" stroked="f" o:allowincell="f" style="position:absolute;left:2260;top:4116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3165;top:4477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f" o:allowincell="f" style="position:absolute;left:2244;top:5172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3165;top:3753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3165;top:3391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1355;top:3753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DEF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3165;top:4839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1355;top:4477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4A5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1355;top:4839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7C8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1355;top:3210;width:1809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f" o:allowincell="f" style="position:absolute;left:2260;top:2849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1355;top:3391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ABC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</v:group>
                </v:group>
                <v:shape id="shape_0" fillcolor="white" stroked="f" o:allowincell="f" style="position:absolute;left:6829;top:225;width:236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 vykonání instruk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4;top:251;width:26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d vykonáním instruk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965;top:872;width:2533;height:4677">
                  <v:shape id="shape_0" fillcolor="white" stroked="f" o:allowincell="f" style="position:absolute;left:7816;top:1362;width:361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6965;top:872;width:2351;height:1992">
                    <v:shape id="shape_0" fillcolor="white" stroked="f" o:allowincell="f" style="position:absolute;left:7870;top:2502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8774;top:1778;width:542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8774;top:2140;width:542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8774;top:1054;width:542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W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6965;top:1053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XXX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6965;top:1777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6965;top:2139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26</w:t>
                              <w:br/>
                              <w:t>x0AF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6965;top:872;width:1809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</v:group>
                  <v:group id="shape_0" style="position:absolute;left:6965;top:2864;width:2533;height:2685">
                    <v:shape id="shape_0" fillcolor="white" stroked="f" o:allowincell="f" style="position:absolute;left:7870;top:4131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8775;top:4492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f" o:allowincell="f" style="position:absolute;left:7854;top:5187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8775;top:3768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8775;top:3406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6965;top:3768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DEF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8775;top:4854;width:723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t" o:allowincell="f" style="position:absolute;left:6965;top:4492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4A5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6965;top:4854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DEF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fillcolor="white" stroked="t" o:allowincell="f" style="position:absolute;left:6965;top:3225;width:1809;height:1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shape id="shape_0" fillcolor="white" stroked="f" o:allowincell="f" style="position:absolute;left:7870;top:2864;width:361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6965;top:3406;width:1809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ABC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square"/>
                    </v:shape>
                  </v:group>
                </v:group>
                <v:line id="shape_0" from="3154,2371" to="6993,2371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4234,5286" to="9723,5300" stroked="t" o:allowincell="f" style="position:absolute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19;top:2660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krementa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19;top:5346;width:218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před dekrementac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sz w:val="22"/>
          <w:szCs w:val="22"/>
        </w:rPr>
        <w:t xml:space="preserve">horní / spodní byte zdrojového pracovního registru Ws do horní / spodní byte cílového pracovního registru Wd 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uze  </w:t>
      </w:r>
      <w:r>
        <w:rPr>
          <w:b/>
          <w:sz w:val="22"/>
          <w:szCs w:val="22"/>
        </w:rPr>
        <w:t>byte-mód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MOV.B           Ws, Wd            </w:t>
      </w:r>
      <w:r>
        <w:rPr>
          <w:sz w:val="22"/>
          <w:szCs w:val="22"/>
        </w:rPr>
        <w:t>;přímé adresování registrů (LSByte z Ws) →  do LSByte vWd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 xml:space="preserve">[Ws], [Wd]         </w:t>
      </w:r>
      <w:r>
        <w:rPr>
          <w:sz w:val="22"/>
          <w:szCs w:val="22"/>
        </w:rPr>
        <w:t>;nepřímé adresování  (MSByte / LSByte z Ws) →  do MSbyte / LSByte vW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[Ws++], [Wd++]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[Ws--], [Wd--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[--Ws], [--Wd]</w:t>
        <w:tab/>
        <w:tab/>
      </w:r>
      <w:r>
        <w:rPr>
          <w:sz w:val="22"/>
          <w:szCs w:val="22"/>
        </w:rPr>
        <w:t xml:space="preserve">; operandy:    W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[++Ws], [++Wd]</w:t>
        <w:tab/>
        <w:tab/>
      </w:r>
      <w:r>
        <w:rPr>
          <w:sz w:val="22"/>
          <w:szCs w:val="22"/>
        </w:rPr>
        <w:t>;</w:t>
        <w:tab/>
        <w:t xml:space="preserve">         Wb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[Ws + Wb], [Wd + Wb]</w:t>
        <w:tab/>
        <w:tab/>
      </w:r>
      <w:r>
        <w:rPr>
          <w:sz w:val="22"/>
          <w:szCs w:val="22"/>
        </w:rPr>
        <w:t>;</w:t>
        <w:tab/>
        <w:t xml:space="preserve">         W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165</wp:posOffset>
                </wp:positionH>
                <wp:positionV relativeFrom="paragraph">
                  <wp:posOffset>110490</wp:posOffset>
                </wp:positionV>
                <wp:extent cx="5170805" cy="1675765"/>
                <wp:effectExtent l="0" t="0" r="635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680" cy="1675800"/>
                          <a:chOff x="0" y="0"/>
                          <a:chExt cx="5170680" cy="1675800"/>
                        </a:xfrm>
                      </wpg:grpSpPr>
                      <wps:wsp>
                        <wps:cNvSpPr txBox="1"/>
                        <wps:spPr>
                          <a:xfrm>
                            <a:off x="2019240" y="226800"/>
                            <a:ext cx="1371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OV.B   W6,  W7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068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2460600" y="835560"/>
                              <a:ext cx="9360" cy="73404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70680" cy="167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920"/>
                                <a:ext cx="1657440" cy="1649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74280" y="69624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3920" y="384840"/>
                                  <a:ext cx="1493640" cy="126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920" y="10350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57528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6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80532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7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11556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492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47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A8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46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1CD5</w:t>
                                        <w:br/>
                                        <w:t>x0AFE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948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74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řed vykonáním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1000" y="0"/>
                                <a:ext cx="1580040" cy="167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4800" cy="16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o vykonání instruk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760" y="72216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410760"/>
                                  <a:ext cx="1493640" cy="126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4560" y="10350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57528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6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80532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7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8760" y="115560"/>
                                    <a:ext cx="344880" cy="11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68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52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492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47A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4600"/>
                                    <a:ext cx="114948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1C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A8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br/>
                                        <w:t>x0AFE</w:t>
                                      </w:r>
                                    </w:p>
                                  </w:txbxContent>
                                </wps:txbx>
                                <wps:bodyPr wrap="square" tIns="392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948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wps:txbx>
                                <wps:bodyPr wrap="square" lIns="3960" rIns="0" tIns="396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478960" y="1581120"/>
                              <a:ext cx="19620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825480"/>
                              <a:ext cx="0" cy="1911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2320" y="1387440"/>
                              <a:ext cx="0" cy="1911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843840"/>
                              <a:ext cx="16218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8.7pt;width:407.15pt;height:131.95pt" coordorigin="1279,174" coordsize="8143,2639">
                <v:shape id="shape_0" fillcolor="white" stroked="f" o:allowincell="f" style="position:absolute;left:4459;top:531;width:21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OV.B   W6,  W7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279;top:174;width:8143;height:2639">
                  <v:line id="shape_0" from="5154,1490" to="5168,2645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group id="shape_0" style="position:absolute;left:1279;top:174;width:8143;height:2639">
                    <v:group id="shape_0" style="position:absolute;left:1279;top:215;width:2610;height:2598">
                      <v:shape id="shape_0" fillcolor="white" stroked="f" o:allowincell="f" style="position:absolute;left:2341;top:1311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1490;top:821;width:2352;height:1992">
                        <v:shape id="shape_0" fillcolor="white" stroked="f" o:allowincell="f" style="position:absolute;left:2395;top:2451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3299;top:1727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299;top:2089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3299;top:1003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1490;top:1002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490;top:1726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4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490;top:2088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1CD5</w:t>
                                  <w:br/>
                                  <w:t>x0AF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1490;top:821;width:1809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  <v:shape id="shape_0" fillcolor="white" stroked="f" o:allowincell="f" style="position:absolute;left:1279;top:215;width:260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d vykonáním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6934;top:174;width:2488;height:2639">
                      <v:shape id="shape_0" fillcolor="white" stroked="f" o:allowincell="f" style="position:absolute;left:6934;top:174;width:236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 vykonání instrukc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921;top:1311;width:361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070;top:821;width:2352;height:1992">
                        <v:shape id="shape_0" fillcolor="white" stroked="f" o:allowincell="f" style="position:absolute;left:7975;top:2451;width:36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t" o:allowincell="f" style="position:absolute;left:8879;top:1727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8879;top:2089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8879;top:1003;width:542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  <v:shape id="shape_0" fillcolor="white" stroked="t" o:allowincell="f" style="position:absolute;left:7070;top:1002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X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070;top:1726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47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070;top:2088;width:1809;height:3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x1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br/>
                                  <w:t>x0AF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shape id="shape_0" fillcolor="white" stroked="t" o:allowincell="f" style="position:absolute;left:7070;top:821;width:1809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square"/>
                        </v:shape>
                      </v:group>
                    </v:group>
                  </v:group>
                  <v:line id="shape_0" from="5183,2664" to="8272,2664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2619,1474" to="2619,1774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8259,2359" to="8259,26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2604,1503" to="5157,1503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</wp:posOffset>
                </wp:positionH>
                <wp:positionV relativeFrom="paragraph">
                  <wp:posOffset>163195</wp:posOffset>
                </wp:positionV>
                <wp:extent cx="6372225" cy="1352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Byte-mó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římé adresování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zadán registrWs jehož data se přesunou do registru Wd  -  nelze zadat zda se jedná o horní neb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odní byte =&gt; defoultně nadefinován  spodní (LSByte)  z Ws  do rovněž spodního (LSByte) v Wd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epřímé adresován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    (pokud, tak  inkrementace / dekrementace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ždy o 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lichá adres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dresuje pozici horního byte   tj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SBy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sudá adres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dresuje pozici dolního (spodního) byte tj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SBy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 příkladu bude horní Byte (MSByte - na liché adrese) zkopírován na pozici spodního (LSByte – na sudé adre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06.5pt;mso-wrap-distance-left:9.05pt;mso-wrap-distance-right:9.05pt;mso-wrap-distance-top:0pt;mso-wrap-distance-bottom:0pt;margin-top:12.85pt;mso-position-vertical-relative:text;margin-left: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Byte-mód </w:t>
                      </w:r>
                      <w:r>
                        <w:rPr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přímé adresování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zadán registrWs jehož data se přesunou do registru Wd  -  nelze zadat zda se jedná o horní neb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spodní byte =&gt; defoultně nadefinován  spodní (LSByte)  z Ws  do rovněž spodního (LSByte) v Wd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epřímé adresování</w:t>
                      </w:r>
                      <w:r>
                        <w:rPr>
                          <w:sz w:val="22"/>
                          <w:szCs w:val="22"/>
                        </w:rPr>
                        <w:t xml:space="preserve">,      (pokud, tak  inkrementace / dekrementace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vždy o 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lichá adresa</w:t>
                      </w:r>
                      <w:r>
                        <w:rPr>
                          <w:sz w:val="22"/>
                          <w:szCs w:val="22"/>
                        </w:rPr>
                        <w:t xml:space="preserve"> adresuje pozici horního byte   tj.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MSBy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ab/>
                        <w:t xml:space="preserve"> sudá adresa </w:t>
                      </w:r>
                      <w:r>
                        <w:rPr>
                          <w:sz w:val="22"/>
                          <w:szCs w:val="22"/>
                        </w:rPr>
                        <w:t xml:space="preserve">adresuje pozici dolního (spodního) byte tj.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LSBy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 příkladu bude horní Byte (MSByte - na liché adrese) zkopírován na pozici spodního (LSByte – na sudé adre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</wp:posOffset>
                </wp:positionH>
                <wp:positionV relativeFrom="paragraph">
                  <wp:posOffset>148590</wp:posOffset>
                </wp:positionV>
                <wp:extent cx="5867400" cy="3474720"/>
                <wp:effectExtent l="19050" t="0" r="3556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3474720"/>
                          <a:chOff x="0" y="0"/>
                          <a:chExt cx="5867280" cy="3474720"/>
                        </a:xfrm>
                      </wpg:grpSpPr>
                      <wps:wsp>
                        <wps:cNvSpPr/>
                        <wps:spPr>
                          <a:xfrm>
                            <a:off x="19080" y="1194480"/>
                            <a:ext cx="0" cy="116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3320"/>
                            <a:ext cx="1810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120" y="0"/>
                            <a:ext cx="5699160" cy="3474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600880" y="3069000"/>
                              <a:ext cx="982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96640" cy="347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96640" y="307584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94840" cy="347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50720" y="1239480"/>
                                  <a:ext cx="113364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0x0981 + 1 = 0x0982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67720" y="1416600"/>
                                  <a:ext cx="19080" cy="18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360" y="1018080"/>
                                  <a:ext cx="12193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0x0965 – 1 = 0x0964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612040" cy="347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12040" cy="3474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32560" y="0"/>
                                      <a:ext cx="1504800" cy="16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o vykonání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66560"/>
                                      <a:ext cx="5612040" cy="300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68920" cy="2989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047240" y="34164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4920" y="275940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4920" y="205056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4640" y="126504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4640" y="103536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08480" y="575640"/>
                                          <a:ext cx="344880" cy="11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W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6360" rIns="36360" tIns="684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08480" y="805320"/>
                                          <a:ext cx="344880" cy="11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W1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6360" rIns="36360" tIns="684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08480" y="115560"/>
                                          <a:ext cx="344880" cy="11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W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6360" rIns="36360" tIns="684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115200"/>
                                          <a:ext cx="1149480" cy="231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XXXX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392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574920"/>
                                          <a:ext cx="1149480" cy="231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0965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tIns="392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804600"/>
                                          <a:ext cx="1149480" cy="231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0981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392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0"/>
                                          <a:ext cx="114948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5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     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960" rIns="0" tIns="396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494360"/>
                                          <a:ext cx="2068920" cy="57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068920" cy="3384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1484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09200" y="11484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9360" y="0"/>
                                              <a:ext cx="1149480" cy="3384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74560" y="0"/>
                                                <a:ext cx="57456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7              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68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57456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7              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68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872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4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74560" y="10872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D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45240"/>
                                            <a:ext cx="2068920" cy="2300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648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09200" y="648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4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59360" y="0"/>
                                              <a:ext cx="574560" cy="230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b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A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tIns="392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33920" y="0"/>
                                              <a:ext cx="574560" cy="230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tIns="3924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299680"/>
                                          <a:ext cx="2068920" cy="2300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12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09200" y="612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936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FF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3392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4E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529360"/>
                                          <a:ext cx="2068920" cy="2300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48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09200" y="648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936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7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3392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EF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43480" y="19080"/>
                                        <a:ext cx="2068920" cy="2989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047240" y="34164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4920" y="275904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4920" y="205056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4280" y="126504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4280" y="1035360"/>
                                          <a:ext cx="23004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.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08480" y="575280"/>
                                          <a:ext cx="344880" cy="11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W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6360" rIns="36360" tIns="684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08480" y="805320"/>
                                          <a:ext cx="344880" cy="11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W1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6360" rIns="36360" tIns="684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608480" y="115560"/>
                                          <a:ext cx="344880" cy="11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W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6360" rIns="36360" tIns="684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115200"/>
                                          <a:ext cx="1149480" cy="231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XXXX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392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574920"/>
                                          <a:ext cx="1149480" cy="231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0964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tIns="392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804600"/>
                                          <a:ext cx="1149480" cy="231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098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tIns="3924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9720" y="0"/>
                                          <a:ext cx="1149480" cy="11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5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 xml:space="preserve">      0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3960" rIns="0" tIns="396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494360"/>
                                          <a:ext cx="2068920" cy="57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068920" cy="3384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1484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3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09200" y="11484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2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9000" y="0"/>
                                              <a:ext cx="1149480" cy="3384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74920" y="0"/>
                                                <a:ext cx="57456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7              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68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574560" cy="114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8"/>
                                                      <w:szCs w:val="1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7              0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6840" rIns="0" tIns="396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836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4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74920" y="108360"/>
                                                <a:ext cx="574560" cy="2300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cs-CZ" w:bidi="ar-SA"/>
                                                    </w:rPr>
                                                    <w:t>0xD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tIns="39240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45240"/>
                                            <a:ext cx="2068920" cy="2300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648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5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09200" y="6480"/>
                                              <a:ext cx="45972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1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964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0" tIns="396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59000" y="0"/>
                                              <a:ext cx="574560" cy="230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A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tIns="3924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33920" y="0"/>
                                              <a:ext cx="574560" cy="230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cs-CZ" w:bidi="ar-SA"/>
                                                  </w:rPr>
                                                  <w:t>0x0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tIns="39240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299320"/>
                                          <a:ext cx="2068920" cy="2300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48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09200" y="648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0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900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FF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3392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4E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529360"/>
                                          <a:ext cx="2068920" cy="2300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48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09200" y="6480"/>
                                            <a:ext cx="459720" cy="11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0982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0" tIns="396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900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7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33920" y="0"/>
                                            <a:ext cx="574560" cy="230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0x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b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cs-CZ" w:bidi="ar-SA"/>
                                                </w:rPr>
                                                <w:t>A7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tIns="39240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3360" y="3960"/>
                                      <a:ext cx="165744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Před vykonáním instrukc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75000" y="1426320"/>
                                    <a:ext cx="2438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1197720"/>
                                    <a:ext cx="2438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41200" y="270000"/>
                                    <a:ext cx="1704960" cy="19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cs-CZ" w:bidi="ar-SA"/>
                                        </w:rPr>
                                        <w:t xml:space="preserve">MOV.B   [W10−−],  [++W11]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251520" y="3299400"/>
                                  <a:ext cx="244332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9000" y="1181880"/>
                            <a:ext cx="600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512800"/>
                            <a:ext cx="0" cy="190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5720" y="3183840"/>
                            <a:ext cx="9360" cy="2095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670840"/>
                            <a:ext cx="18219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661120"/>
                            <a:ext cx="0" cy="7430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3398040"/>
                            <a:ext cx="2286000" cy="9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4600" y="1575360"/>
                            <a:ext cx="8859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dá adresa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krementaci o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1575360"/>
                            <a:ext cx="1019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chá adresa př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krementaci o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11.7pt;width:461.95pt;height:273.6pt" coordorigin="364,234" coordsize="9239,5472">
                <v:line id="shape_0" from="394,2115" to="394,3942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64,3940" to="648,395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29;top:234;width:8974;height:5472">
                  <v:line id="shape_0" from="9449,5067" to="9603,5081" stroked="t" o:allowincell="f" style="position:absolute;flip:xy">
                    <v:stroke color="black" weight="19080" dashstyle="dash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29;top:234;width:8970;height:5472">
                    <v:line id="shape_0" from="9600,5078" to="9600,5452" stroked="t" o:allowincell="f" style="position:absolute">
                      <v:stroke color="black" weight="15840" dashstyle="dash" startarrow="block" startarrowwidth="medium" startarrowlength="medium" joinstyle="miter" endcap="flat"/>
                      <v:fill o:detectmouseclick="t" on="false"/>
                      <w10:wrap type="square"/>
                    </v:line>
                    <v:group id="shape_0" style="position:absolute;left:629;top:234;width:8967;height:5472">
                      <v:shape id="shape_0" fillcolor="white" stroked="f" o:allowincell="f" style="position:absolute;left:4173;top:2186;width:1784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x0981 + 1 = 0x0982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5775,2465" to="5804,5432" stroked="t" o:allowincell="f" style="position:absolute">
                        <v:stroke color="black" weight="19080" dashstyle="dash" startarrow="oval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4144;top:1837;width:191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x0965 – 1 = 0x0964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629;top:234;width:8838;height:5472">
                        <v:group id="shape_0" style="position:absolute;left:629;top:234;width:8838;height:5472">
                          <v:shape id="shape_0" fillcolor="white" stroked="f" o:allowincell="f" style="position:absolute;left:6664;top:234;width:2369;height:2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 vykonání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629;top:969;width:8838;height:4737">
                            <v:group id="shape_0" style="position:absolute;left:629;top:969;width:3258;height:4707">
                              <v:shape id="shape_0" fillcolor="white" stroked="f" o:allowincell="f" style="position:absolute;left:2278;top:1507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2243;top:5314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2243;top:4198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2258;top:2961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2258;top:2599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t" o:allowincell="f" style="position:absolute;left:3162;top:1875;width:542;height:1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shape id="shape_0" fillcolor="white" stroked="t" o:allowincell="f" style="position:absolute;left:3162;top:2237;width:542;height:1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shape id="shape_0" fillcolor="white" stroked="t" o:allowincell="f" style="position:absolute;left:3162;top:1151;width:542;height:1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shape id="shape_0" fillcolor="white" stroked="t" o:allowincell="f" style="position:absolute;left:1353;top:1150;width:1809;height:3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shape id="shape_0" fillcolor="white" stroked="t" o:allowincell="f" style="position:absolute;left:1353;top:1874;width:1809;height:3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96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shape id="shape_0" fillcolor="white" stroked="t" o:allowincell="f" style="position:absolute;left:1353;top:2236;width:1809;height:3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98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shape id="shape_0" fillcolor="white" stroked="t" o:allowincell="f" style="position:absolute;left:1353;top:969;width:1809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group id="shape_0" style="position:absolute;left:629;top:3322;width:3258;height:906">
                                <v:group id="shape_0" style="position:absolute;left:629;top:3322;width:3258;height:534">
                                  <v:shape id="shape_0" fillcolor="white" stroked="t" o:allowincell="f" style="position:absolute;left:629;top:3503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shape id="shape_0" fillcolor="white" stroked="t" o:allowincell="f" style="position:absolute;left:3163;top:3503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group id="shape_0" style="position:absolute;left:1352;top:3322;width:1810;height:534">
                                    <v:shape id="shape_0" fillcolor="white" stroked="t" o:allowincell="f" style="position:absolute;left:2257;top:3322;width:904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7              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1352;top:3322;width:904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7              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1352;top:3493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4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2257;top:3493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D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</v:group>
                                </v:group>
                                <v:group id="shape_0" style="position:absolute;left:629;top:3866;width:3258;height:362">
                                  <v:shape id="shape_0" fillcolor="white" stroked="t" o:allowincell="f" style="position:absolute;left:629;top:3876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5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shape id="shape_0" fillcolor="white" stroked="t" o:allowincell="f" style="position:absolute;left:3163;top:3876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shape id="shape_0" fillcolor="white" stroked="t" o:allowincell="f" style="position:absolute;left:1352;top:3866;width:904;height:3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A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square"/>
                                  </v:shape>
                                  <v:shape id="shape_0" fillcolor="white" stroked="t" o:allowincell="f" style="position:absolute;left:2257;top:3866;width:904;height:3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629;top:4590;width:3258;height:362">
                                <v:shape id="shape_0" fillcolor="white" stroked="t" o:allowincell="f" style="position:absolute;left:629;top:4600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3163;top:4600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1352;top:4590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FF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  <v:shape id="shape_0" fillcolor="white" stroked="t" o:allowincell="f" style="position:absolute;left:2257;top:4590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4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v:group>
                              <v:group id="shape_0" style="position:absolute;left:629;top:4952;width:3258;height:362">
                                <v:shape id="shape_0" fillcolor="white" stroked="t" o:allowincell="f" style="position:absolute;left:629;top:4962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3163;top:4962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1352;top:4952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7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  <v:shape id="shape_0" fillcolor="white" stroked="t" o:allowincell="f" style="position:absolute;left:2257;top:4952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EF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6209;top:999;width:3258;height:4707">
                              <v:shape id="shape_0" fillcolor="white" stroked="f" o:allowincell="f" style="position:absolute;left:7858;top:1537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7823;top:5344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7823;top:4228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7838;top:2991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7838;top:2629;width:361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t" o:allowincell="f" style="position:absolute;left:8742;top:1905;width:542;height:1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shape id="shape_0" fillcolor="white" stroked="t" o:allowincell="f" style="position:absolute;left:8742;top:2267;width:542;height:1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1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shape id="shape_0" fillcolor="white" stroked="t" o:allowincell="f" style="position:absolute;left:8742;top:1181;width:542;height:18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W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shape id="shape_0" fillcolor="white" stroked="t" o:allowincell="f" style="position:absolute;left:6933;top:1180;width:1809;height:3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XXXX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shape id="shape_0" fillcolor="white" stroked="t" o:allowincell="f" style="position:absolute;left:6933;top:1904;width:1809;height:3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96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shape id="shape_0" fillcolor="white" stroked="t" o:allowincell="f" style="position:absolute;left:6933;top:2266;width:1809;height:3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0x098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shape id="shape_0" fillcolor="white" stroked="t" o:allowincell="f" style="position:absolute;left:6933;top:999;width:1809;height:1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5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      0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shape>
                              <v:group id="shape_0" style="position:absolute;left:6209;top:3352;width:3258;height:906">
                                <v:group id="shape_0" style="position:absolute;left:6209;top:3352;width:3258;height:533">
                                  <v:shape id="shape_0" fillcolor="white" stroked="t" o:allowincell="f" style="position:absolute;left:6209;top:3533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shape id="shape_0" fillcolor="white" stroked="t" o:allowincell="f" style="position:absolute;left:8743;top:3533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group id="shape_0" style="position:absolute;left:6932;top:3352;width:1810;height:533">
                                    <v:shape id="shape_0" fillcolor="white" stroked="t" o:allowincell="f" style="position:absolute;left:7837;top:3352;width:904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7              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6932;top:3352;width:904;height:18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7              0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6932;top:3523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4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7837;top:3523;width:904;height:361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0xD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9080" joinstyle="miter" endcap="flat"/>
                                      <w10:wrap type="square"/>
                                    </v:shape>
                                  </v:group>
                                </v:group>
                                <v:group id="shape_0" style="position:absolute;left:6209;top:3896;width:3258;height:362">
                                  <v:shape id="shape_0" fillcolor="white" stroked="t" o:allowincell="f" style="position:absolute;left:6209;top:3906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shape id="shape_0" fillcolor="white" stroked="t" o:allowincell="f" style="position:absolute;left:8743;top:3906;width:723;height:18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96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square"/>
                                  </v:shape>
                                  <v:shape id="shape_0" fillcolor="white" stroked="t" o:allowincell="f" style="position:absolute;left:6932;top:3896;width:904;height:3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A7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square"/>
                                  </v:shape>
                                  <v:shape id="shape_0" fillcolor="white" stroked="t" o:allowincell="f" style="position:absolute;left:7837;top:3896;width:904;height:3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0x0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908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6209;top:4620;width:3258;height:362">
                                <v:shape id="shape_0" fillcolor="white" stroked="t" o:allowincell="f" style="position:absolute;left:6209;top:4630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8743;top:4630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0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6932;top:4620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FF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  <v:shape id="shape_0" fillcolor="white" stroked="t" o:allowincell="f" style="position:absolute;left:7837;top:4620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4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v:group>
                              <v:group id="shape_0" style="position:absolute;left:6209;top:4982;width:3258;height:362">
                                <v:shape id="shape_0" fillcolor="white" stroked="t" o:allowincell="f" style="position:absolute;left:6209;top:4992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8743;top:4992;width:723;height:1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098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shape>
                                <v:shape id="shape_0" fillcolor="white" stroked="t" o:allowincell="f" style="position:absolute;left:6932;top:4982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7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  <v:shape id="shape_0" fillcolor="white" stroked="t" o:allowincell="f" style="position:absolute;left:7837;top:4982;width:904;height:36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0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A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shape>
                              </v:group>
                            </v:group>
                          </v:group>
                          <v:shape id="shape_0" fillcolor="white" stroked="f" o:allowincell="f" style="position:absolute;left:1154;top:240;width:2609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řed vykonáním instrukc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line id="shape_0" from="3109,2480" to="6948,2480" stroked="t" o:allowincell="f" style="position:absolute">
                          <v:stroke color="black" weight="15840" dashstyle="dash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3124,2120" to="6963,2120" stroked="t" o:allowincell="f" style="position:absolute">
                          <v:stroke color="black" weight="15840" dashstyle="dash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fillcolor="white" stroked="f" o:allowincell="f" style="position:absolute;left:3843;top:659;width:2684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MOV.B   [W10−−],  [++W11]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line id="shape_0" from="5749,5430" to="9596,5444" stroked="t" o:allowincell="f" style="position:absolute;flip:x">
                        <v:stroke color="black" weight="19080" dashstyle="dash" startarrow="block" startarrowwidth="medium" start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line id="shape_0" from="378,2095" to="1322,2095" stroked="t" o:allowincell="f" style="position:absolute;flip:x">
                  <v:stroke color="black" weight="1584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1969,4191" to="1969,449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8373,5248" to="8387,557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1936,4440" to="4804,44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4774,4425" to="4774,5594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line id="shape_0" from="4785,5585" to="8384,55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83;top:2715;width:139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dá adresa 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krementaci o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;top:2715;width:16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chá adresa př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krementaci o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dvojitého slova (double word)  ze zdroje Ws do cíle  Wd     </w:t>
      </w:r>
      <w:r>
        <w:rPr>
          <w:b/>
          <w:sz w:val="22"/>
          <w:szCs w:val="22"/>
        </w:rPr>
        <w:t>1 instrukční slovo, 2 instrukční cykly (2T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OV.D      Wns,  Wnd                  </w:t>
      </w:r>
      <w:r>
        <w:rPr>
          <w:sz w:val="22"/>
          <w:szCs w:val="22"/>
        </w:rPr>
        <w:t xml:space="preserve">;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 [Ws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[Ws++],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[Ws--]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[++Ws]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[--Ws]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y::  Wn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4]  - pouze sudé (první slovo) – následující lichý (druhá slovo)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Ws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4] - pouze sudé (první slovo) – následující lichý (druhá slovo)  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perace: pro přímo adresovatelný zdroj:  1. instrukční cyklus      Wns        →  W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2. instrukční cyklus      Wns + 1  →  Wnd +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o nepřímé adresování  - podrobněji  viz manuá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dvojitého slova (double word)  ze zdroje Ws do cíle  Wd     </w:t>
      </w:r>
      <w:r>
        <w:rPr>
          <w:b/>
          <w:sz w:val="22"/>
          <w:szCs w:val="22"/>
        </w:rPr>
        <w:t>1 instrukční slovo, 2 instrukční cykly (2T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OV.D      Wns,   Wnd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  [Wd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[Wd++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[Wd--]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[++Wd]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[--Wd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erandy::  Wns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4]  - pouze sudé (první slovo) – následující lichý (druhá slovo)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Wnd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, W2, W4 ... W14] - pouze sudé (první slovo) – následující lichý (druhá slovo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Wd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  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perace: pro přímo adresovatelný zdroj:  1. instrukční cyklus      Wns        →  W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2. instrukční cyklus      Wns + 1  →  Wnd +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ro nepřímé adresování  - podrobněji  viz manuá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 registru o adrese = </w:t>
      </w:r>
      <w:r>
        <w:rPr>
          <w:bCs/>
          <w:sz w:val="22"/>
          <w:szCs w:val="22"/>
        </w:rPr>
        <w:t xml:space="preserve">[Ws + offset (posunutí)] do Wnd   - </w:t>
      </w:r>
      <w:r>
        <w:rPr>
          <w:b/>
          <w:bCs/>
          <w:sz w:val="22"/>
          <w:szCs w:val="22"/>
        </w:rPr>
        <w:t>word - 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MOV   [Ws + Slit10], Wnd    </w:t>
      </w:r>
      <w:r>
        <w:rPr>
          <w:sz w:val="22"/>
          <w:szCs w:val="22"/>
        </w:rPr>
        <w:t>; Operace: [Ws + Slit10] → W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s: Ws  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Slit10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1024 ... 1022] -  11-bitové číslo pouze sudé  - tj. vždy nultý bit = 0  (proměnných jen 10 bitů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Wnd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 registru o adrese = </w:t>
      </w:r>
      <w:r>
        <w:rPr>
          <w:bCs/>
          <w:sz w:val="22"/>
          <w:szCs w:val="22"/>
        </w:rPr>
        <w:t xml:space="preserve">[Ws + offset (posunutí)] do Wnd   - </w:t>
      </w:r>
      <w:r>
        <w:rPr>
          <w:b/>
          <w:bCs/>
          <w:sz w:val="22"/>
          <w:szCs w:val="22"/>
        </w:rPr>
        <w:t>byte – mód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Cs/>
          <w:sz w:val="22"/>
          <w:szCs w:val="22"/>
        </w:rPr>
        <w:t>horní byte (MSByte) je-li adresa =</w:t>
      </w:r>
      <w:r>
        <w:rPr>
          <w:sz w:val="22"/>
          <w:szCs w:val="22"/>
        </w:rPr>
        <w:t>[Ws + Slit10] =  lichá  na pozici spodního byte LSByte) v Wnd</w:t>
      </w:r>
    </w:p>
    <w:p>
      <w:pPr>
        <w:pStyle w:val="Normal"/>
        <w:rPr/>
      </w:pPr>
      <w:r>
        <w:rPr>
          <w:sz w:val="22"/>
          <w:szCs w:val="22"/>
        </w:rPr>
        <w:tab/>
        <w:t xml:space="preserve"> spodní </w:t>
      </w:r>
      <w:r>
        <w:rPr>
          <w:bCs/>
          <w:sz w:val="22"/>
          <w:szCs w:val="22"/>
        </w:rPr>
        <w:t>byte (LSByte) je-li adresa =</w:t>
      </w:r>
      <w:r>
        <w:rPr>
          <w:sz w:val="22"/>
          <w:szCs w:val="22"/>
        </w:rPr>
        <w:t>[Ws + Slit10] = sudá  na pozici spodního byte LSByte) v W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MOV.B   [Ws + Slit10], Wnd    </w:t>
      </w:r>
      <w:r>
        <w:rPr>
          <w:sz w:val="22"/>
          <w:szCs w:val="22"/>
        </w:rPr>
        <w:t>; Operace: [Ws + Slit10] → W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y: Ws  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Slit10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512 ... 511]   - 10-bitové číslo (sudé i liché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Wnd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 registru Wns do registru o adrese = </w:t>
      </w:r>
      <w:r>
        <w:rPr>
          <w:bCs/>
          <w:sz w:val="22"/>
          <w:szCs w:val="22"/>
        </w:rPr>
        <w:t xml:space="preserve">[Wd + offset (posunutí)] - </w:t>
      </w:r>
      <w:r>
        <w:rPr>
          <w:b/>
          <w:bCs/>
          <w:sz w:val="22"/>
          <w:szCs w:val="22"/>
        </w:rPr>
        <w:t>word - mó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MOV  Wns,   [Wd + Slit10]   </w:t>
      </w:r>
      <w:r>
        <w:rPr>
          <w:sz w:val="22"/>
          <w:szCs w:val="22"/>
        </w:rPr>
        <w:t xml:space="preserve">; Operace: Wns → [Wd + Slit10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s: Wns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Slit10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1024 ... 1022] -  11-bitové číslo pouze sudé  - tj. vždy nultý bit = 0  (proměnných jen 10 bitů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Wd  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řesun</w:t>
      </w:r>
      <w:r>
        <w:rPr>
          <w:sz w:val="22"/>
          <w:szCs w:val="22"/>
        </w:rPr>
        <w:t xml:space="preserve">  obsah registru Wns do registru o adrese = </w:t>
      </w:r>
      <w:r>
        <w:rPr>
          <w:bCs/>
          <w:sz w:val="22"/>
          <w:szCs w:val="22"/>
        </w:rPr>
        <w:t xml:space="preserve">[Wd + offset (posunutí)]    - </w:t>
      </w:r>
      <w:r>
        <w:rPr>
          <w:b/>
          <w:bCs/>
          <w:sz w:val="22"/>
          <w:szCs w:val="22"/>
        </w:rPr>
        <w:t>byte – mód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Cs/>
          <w:sz w:val="22"/>
          <w:szCs w:val="22"/>
        </w:rPr>
        <w:t xml:space="preserve">spodní byte (LSByte) z Wns  -  </w:t>
      </w:r>
      <w:r>
        <w:rPr>
          <w:sz w:val="22"/>
          <w:szCs w:val="22"/>
        </w:rPr>
        <w:t xml:space="preserve">na pozici honího byte MSByte) v registru o </w:t>
      </w:r>
      <w:r>
        <w:rPr>
          <w:bCs/>
          <w:sz w:val="22"/>
          <w:szCs w:val="22"/>
        </w:rPr>
        <w:t>adrese =</w:t>
      </w:r>
      <w:r>
        <w:rPr>
          <w:sz w:val="22"/>
          <w:szCs w:val="22"/>
        </w:rPr>
        <w:t xml:space="preserve">[Wd + Slit10]  = liché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  <w:r>
        <w:rPr>
          <w:bCs/>
          <w:sz w:val="22"/>
          <w:szCs w:val="22"/>
        </w:rPr>
        <w:t xml:space="preserve"> </w:t>
        <w:tab/>
        <w:tab/>
        <w:tab/>
        <w:t xml:space="preserve">          -  </w:t>
      </w:r>
      <w:r>
        <w:rPr>
          <w:sz w:val="22"/>
          <w:szCs w:val="22"/>
        </w:rPr>
        <w:t xml:space="preserve">na pozici spodního byte LSByte) v registru o </w:t>
      </w:r>
      <w:r>
        <w:rPr>
          <w:bCs/>
          <w:sz w:val="22"/>
          <w:szCs w:val="22"/>
        </w:rPr>
        <w:t>adrese =</w:t>
      </w:r>
      <w:r>
        <w:rPr>
          <w:sz w:val="22"/>
          <w:szCs w:val="22"/>
        </w:rPr>
        <w:t xml:space="preserve">[Wd + Slit10] = sudé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MOV.B   Wns,   [Wd + Slit10]   </w:t>
      </w:r>
      <w:r>
        <w:rPr>
          <w:sz w:val="22"/>
          <w:szCs w:val="22"/>
        </w:rPr>
        <w:t>; Operace: Wns → [Wd + Slit10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perandy: Ws  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Slit10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-512 ... 511]   - 10-bitové číslo (sudé i liché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Wnd   </w:t>
      </w:r>
      <w:r>
        <w:rPr>
          <w:rFonts w:eastAsia="MS Mincho;ＭＳ 明朝" w:cs="MS Mincho;ＭＳ 明朝"/>
          <w:sz w:val="22"/>
          <w:szCs w:val="22"/>
        </w:rPr>
        <w:t>∈</w:t>
      </w:r>
      <w:r>
        <w:rPr>
          <w:sz w:val="22"/>
          <w:szCs w:val="22"/>
        </w:rPr>
        <w:t xml:space="preserve"> [W0 ... W15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7_Adresování_MOV_ dsPIC30F3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1:52:00Z</dcterms:created>
  <dc:creator>Jan Tuček</dc:creator>
  <dc:description/>
  <cp:keywords/>
  <dc:language>en-US</dc:language>
  <cp:lastModifiedBy>Jan Tuček</cp:lastModifiedBy>
  <dcterms:modified xsi:type="dcterms:W3CDTF">2010-01-03T21:52:00Z</dcterms:modified>
  <cp:revision>2</cp:revision>
  <dc:subject/>
  <dc:title>Adresa High</dc:title>
</cp:coreProperties>
</file>