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6  Konfigurační bity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figurační registr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WDT   (F80002)       nastavení  WDT  -   </w:t>
      </w:r>
      <w:r>
        <w:rPr>
          <w:b/>
          <w:sz w:val="22"/>
          <w:szCs w:val="22"/>
          <w:u w:val="single"/>
        </w:rPr>
        <w:t>zakázat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6"/>
        <w:gridCol w:w="316"/>
        <w:gridCol w:w="316"/>
        <w:gridCol w:w="316"/>
        <w:gridCol w:w="316"/>
        <w:gridCol w:w="316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2536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bitu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ázaný WDT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fig __FWDT,  0x7FFF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GS    (F8000A)         nastavení zabezpečení čtení z Flash pamětí    - </w:t>
      </w:r>
      <w:r>
        <w:rPr>
          <w:b/>
          <w:sz w:val="22"/>
          <w:szCs w:val="22"/>
          <w:u w:val="single"/>
        </w:rPr>
        <w:t>zakázat</w:t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6"/>
        <w:gridCol w:w="316"/>
        <w:gridCol w:w="316"/>
        <w:gridCol w:w="316"/>
        <w:gridCol w:w="316"/>
        <w:gridCol w:w="316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2536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bitu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í zakázáno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onfig __FGS,  0xFF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PORBOR   (F80004)   nastavení MCLR ,  BOR (pokles U</w:t>
      </w:r>
      <w:r>
        <w:rPr>
          <w:b/>
          <w:sz w:val="22"/>
          <w:szCs w:val="22"/>
          <w:vertAlign w:val="subscript"/>
        </w:rPr>
        <w:t>DD</w:t>
      </w:r>
      <w:r>
        <w:rPr>
          <w:b/>
          <w:sz w:val="22"/>
          <w:szCs w:val="22"/>
        </w:rPr>
        <w:t>)  a PWRT  ( časová prodleva po POR)</w:t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6"/>
        <w:gridCol w:w="316"/>
        <w:gridCol w:w="316"/>
        <w:gridCol w:w="316"/>
        <w:gridCol w:w="316"/>
        <w:gridCol w:w="316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37"/>
        <w:gridCol w:w="251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bitu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LR   povoleno</w:t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L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o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OR       (4,7V) zakázán 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W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len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64 m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LR   zakázáno</w:t>
            </w:r>
          </w:p>
        </w:tc>
      </w:tr>
      <w:tr>
        <w:trPr>
          <w:trHeight w:val="710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CLR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zakázáno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       (2,7V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volen 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WR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le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4 m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PORBOR,  0xFF0F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PORBOR,  0x7F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FOSC    </w:t>
      </w:r>
      <w:r>
        <w:rPr/>
        <w:t>(F80000)     nastavení oscilátoru Fosc a násobení PLL</w:t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6"/>
        <w:gridCol w:w="316"/>
        <w:gridCol w:w="316"/>
        <w:gridCol w:w="316"/>
        <w:gridCol w:w="316"/>
        <w:gridCol w:w="316"/>
        <w:gridCol w:w="416"/>
        <w:gridCol w:w="4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2536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bitu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FRC =     7,37 MHz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* FRC =   29,48 MHz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* FRC =   58,96 MHz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* FRC = 117,92 MHz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31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x</w:t>
            </w:r>
          </w:p>
        </w:tc>
        <w:tc>
          <w:tcPr>
            <w:tcW w:w="2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RC = 512 kHz</w:t>
            </w:r>
          </w:p>
        </w:tc>
      </w:tr>
      <w:tr>
        <w:trPr/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OSC,  0xF9E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6840</wp:posOffset>
                </wp:positionH>
                <wp:positionV relativeFrom="paragraph">
                  <wp:posOffset>66675</wp:posOffset>
                </wp:positionV>
                <wp:extent cx="2638425" cy="523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akto definované: bit 4  až  bit 0   zabezpečují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že vývod (pin)   10  (OSC2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e použitelný  jako   I / O  pin  tj.  RC1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41.25pt;mso-wrap-distance-left:9.05pt;mso-wrap-distance-right:9.05pt;mso-wrap-distance-top:0pt;mso-wrap-distance-bottom:0pt;margin-top:5.25pt;mso-position-vertical-relative:text;margin-left:30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akto definované: bit 4  až  bit 0   zabezpečují,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že vývod (pin)   10  (OSC2)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je použitelný  jako   I / O  pin  tj.  RC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SC,  0xFFE1</w:t>
      </w:r>
    </w:p>
    <w:p>
      <w:pPr>
        <w:pStyle w:val="Normal"/>
        <w:ind w:firstLine="708"/>
        <w:rPr/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SC,  0xFFE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SC,  0xFFE3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nfig 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FOSC,  0xFA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11:00Z</dcterms:created>
  <dc:creator>Jan Tuček</dc:creator>
  <dc:description/>
  <cp:keywords/>
  <dc:language>en-US</dc:language>
  <cp:lastModifiedBy>Jan Tuček</cp:lastModifiedBy>
  <dcterms:modified xsi:type="dcterms:W3CDTF">2009-12-29T09:59:00Z</dcterms:modified>
  <cp:revision>6</cp:revision>
  <dc:subject/>
  <dc:title>Konfigurační bity  dsPIC30F3013</dc:title>
</cp:coreProperties>
</file>