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03  Zásobník  (STACK)  dsPIC30F301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22"/>
          <w:szCs w:val="22"/>
        </w:rPr>
        <w:t>Zásobník se obvykle vymezuje v nejnižší části uživatelsky dostupné oblasti datové paměti RAM  tj. počínaje adresou 0x0800 a výše  (Ukazatel zásobníku SP – Stack Pointer je po resetu nastaven na hodnotu 0x08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ždá úroveň zásobníku pro  ukládání návratové adresy je tvořena   4 byty,   tj. 2 slovy (2 words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=      4∙ 8 = 2∙16 = 32 bitů  = úrove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 jednotlivých úrovní se zapisují postupně (podle vnoření) jednotlivé návratové adresy  po volání podprogramu nebo po přerušení, tj, po skoku do obsluhy přeruš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zásobníku lze rovněž zálohovat pomocí instrukcí PUSH , PUSH.D a vyzvednout pomocí POP a  POP.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ftwarově se tak vytvoří  oblast paměti v RAM - zásobní k - se sekvenčním přístupem LIFO – Last In First O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olání podprogramu  - CALL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Do prostoru jedné úrovně se zapíše návratová 23-bitová adresa z PC a to tak: 16 bitů do spodního slova (o nižší adrese), zbývajících  7  horních bitů se zapíše do horního slova (o vyšší adrese) , nevyužité MSB bity horního slova se vynulují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erušení (Interup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ávratová adresa se stejným způsobem uloží do příslušné úrovně, ale do původně nevyužitých MSB  bitů</w:t>
      </w:r>
    </w:p>
    <w:p>
      <w:pPr>
        <w:pStyle w:val="Normal"/>
        <w:rPr/>
      </w:pPr>
      <w:r>
        <w:rPr>
          <w:sz w:val="22"/>
          <w:szCs w:val="22"/>
        </w:rPr>
        <w:tab/>
        <w:t>se navíc uloží co by záloha obsah SRL ( IPL2 , IPL1 , IPL0 , RA , N , OV , Z , C 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it IPL3 z registru CORCON  (IPL3 = CORCON&lt; 3 &gt;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Ukazatel zásobníku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 (SP)</w:t>
      </w:r>
      <w:r>
        <w:rPr>
          <w:sz w:val="22"/>
          <w:szCs w:val="22"/>
          <w:u w:val="single"/>
        </w:rPr>
        <w:t xml:space="preserve">   - </w:t>
      </w:r>
      <w:r>
        <w:rPr>
          <w:b/>
          <w:sz w:val="22"/>
          <w:szCs w:val="22"/>
          <w:u w:val="single"/>
        </w:rPr>
        <w:t>registr W15</w:t>
      </w:r>
      <w:r>
        <w:rPr>
          <w:sz w:val="22"/>
          <w:szCs w:val="22"/>
        </w:rPr>
        <w:t xml:space="preserve">  (určen výrobcem)  - je-li v programu založen zásobník, pak W15 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jeho ukazatelem a</w:t>
      </w:r>
      <w:r>
        <w:rPr>
          <w:b/>
          <w:sz w:val="22"/>
          <w:szCs w:val="22"/>
        </w:rPr>
        <w:t xml:space="preserve"> nelze už pak registr W15 na nic jiného použít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– „</w:t>
      </w:r>
      <w:r>
        <w:rPr>
          <w:sz w:val="22"/>
          <w:szCs w:val="22"/>
        </w:rPr>
        <w:t>ukazuje“ na nejnižší volnou (neobsazenou) adresu (úroveň) zásobníku (tato adresa je ve W15  uložena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jedná se o čítač s načítáním o 4 od hodnoty  0x800 a zpět s odčítáním o 4 až do  hodnoty  0x8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v zásobníku s ukazatelem před prvním voláním podprogramu nebo prvním přerušením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ení uložena žádná návratová adresa ani záloha, ukazatel ukazuje na nejnižší adresu vymezenou pro zásobník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46355</wp:posOffset>
                </wp:positionV>
                <wp:extent cx="5923915" cy="1936115"/>
                <wp:effectExtent l="1270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3800" cy="1936080"/>
                          <a:chOff x="0" y="0"/>
                          <a:chExt cx="5923800" cy="193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23800" cy="193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51680" y="0"/>
                              <a:ext cx="5172120" cy="193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72120" cy="1932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5172120" cy="1724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047120" y="459720"/>
                                  <a:ext cx="0" cy="1428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17800"/>
                                  <a:ext cx="0" cy="169560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7000" y="236880"/>
                                  <a:ext cx="0" cy="169560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085280" y="1783800"/>
                                <a:ext cx="990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Zvyšující se adres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8480"/>
                              <a:ext cx="759960" cy="25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0948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0x08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7680" y="12636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1120" y="176040"/>
                            <a:ext cx="30492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3.65pt;width:466.45pt;height:152.45pt" coordorigin="187,73" coordsize="9329,3049">
                <v:group id="shape_0" style="position:absolute;left:187;top:73;width:9329;height:3049">
                  <v:group id="shape_0" style="position:absolute;left:1371;top:73;width:8145;height:3049">
                    <v:group id="shape_0" style="position:absolute;left:1371;top:73;width:8145;height:304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371;top:73;width:8144;height:2714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line id="shape_0" from="7744,797" to="7744,3046" stroked="t" o:allowincell="f" style="position:absolute">
                        <v:stroke color="black" weight="6480" dashstyle="dash" endarrow="block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1414,416" to="1414,3085" stroked="t" o:allowincell="f" style="position:absolute">
                        <v:stroke color="black" weight="31680" joinstyle="miter" endcap="flat"/>
                        <v:fill o:detectmouseclick="t" on="false"/>
                        <w10:wrap type="square"/>
                      </v:line>
                      <v:line id="shape_0" from="6799,446" to="6799,3115" stroked="t" o:allowincell="f" style="position:absolute">
                        <v:stroke color="black" weight="31680" joinstyle="miter" endcap="flat"/>
                        <v:fill o:detectmouseclick="t" on="false"/>
                        <w10:wrap type="squar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804;top:2882;width:155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Zvyšující se adres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187;top:622;width:1196;height:405">
                    <v:shape id="shape_0" fillcolor="white" stroked="t" o:allowincell="f" style="position:absolute;left:187;top:622;width:959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x080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square"/>
                    </v:shape>
                    <v:line id="shape_0" from="1144,821" to="1383,821" stroked="t" o:allowincell="f" style="position:absolute">
                      <v:stroke color="black" weight="3168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f" o:allowincell="f" style="position:absolute;left:409;top:350;width:47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v zásobníku s ukazatelem po volání  podprogramu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Do nulté úrovně zásobníku je uložena příslušná návratová adresa z podprogramu, ukazatel ukazuje na adresu následné (neobsazené) ůrovně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270</wp:posOffset>
                </wp:positionH>
                <wp:positionV relativeFrom="paragraph">
                  <wp:posOffset>50165</wp:posOffset>
                </wp:positionV>
                <wp:extent cx="5923915" cy="1936115"/>
                <wp:effectExtent l="1270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3800" cy="1936080"/>
                          <a:chOff x="0" y="0"/>
                          <a:chExt cx="5923800" cy="193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23800" cy="193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23800" cy="193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51680" y="0"/>
                                <a:ext cx="5172120" cy="193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172120" cy="1932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172120" cy="1724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4047120" y="459720"/>
                                    <a:ext cx="0" cy="1428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17800"/>
                                    <a:ext cx="0" cy="169560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7000" y="236880"/>
                                    <a:ext cx="0" cy="1695600"/>
                                  </a:xfrm>
                                  <a:prstGeom prst="line">
                                    <a:avLst/>
                                  </a:prstGeom>
                                  <a:ln w="316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085280" y="1783800"/>
                                  <a:ext cx="9907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Zvyšující se adres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10640"/>
                                <a:ext cx="759960" cy="257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0x080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7680" y="12636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0480" y="543600"/>
                              <a:ext cx="3049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60120" y="391320"/>
                            <a:ext cx="3009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vratová adresa po volání  podprogramu     PC &lt;15 : 0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9280" y="572040"/>
                            <a:ext cx="10764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PC &lt;22 : 16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572040"/>
                            <a:ext cx="174312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0    0    0    0       0    0    0   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160" y="571680"/>
                            <a:ext cx="2286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 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3.95pt;width:466.4pt;height:152.45pt" coordorigin="202,79" coordsize="9328,3049">
                <v:group id="shape_0" style="position:absolute;left:202;top:79;width:9328;height:3049">
                  <v:group id="shape_0" style="position:absolute;left:202;top:79;width:9328;height:3049">
                    <v:group id="shape_0" style="position:absolute;left:1386;top:79;width:8145;height:3049">
                      <v:group id="shape_0" style="position:absolute;left:1386;top:79;width:8145;height:3042">
                        <v:shape id="shape_0" stroked="f" o:allowincell="f" style="position:absolute;left:1386;top:79;width:8144;height:2714;mso-wrap-style:none;v-text-anchor:middle" type="_x0000_t75">
                          <v:imagedata r:id="rId5" o:detectmouseclick="t"/>
                          <v:stroke color="#3465a4" joinstyle="round" endcap="flat"/>
                          <w10:wrap type="square"/>
                        </v:shape>
                        <v:line id="shape_0" from="7759,803" to="7759,3052" stroked="t" o:allowincell="f" style="position:absolute">
                          <v:stroke color="black" weight="6480" dashstyle="dash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1429,422" to="1429,3091" stroked="t" o:allowincell="f" style="position:absolute">
                          <v:stroke color="black" weight="31680" joinstyle="miter" endcap="flat"/>
                          <v:fill o:detectmouseclick="t" on="false"/>
                          <w10:wrap type="square"/>
                        </v:line>
                        <v:line id="shape_0" from="6814,452" to="6814,3121" stroked="t" o:allowincell="f" style="position:absolute">
                          <v:stroke color="black" weight="3168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f" o:allowincell="f" style="position:absolute;left:7819;top:2888;width:155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vyšující se adre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group id="shape_0" style="position:absolute;left:202;top:1198;width:1196;height:405">
                      <v:shape id="shape_0" fillcolor="white" stroked="t" o:allowincell="f" style="position:absolute;left:202;top:1198;width:9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x080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square"/>
                      </v:shape>
                      <v:line id="shape_0" from="1159,1397" to="1398,1397" stroked="t" o:allowincell="f" style="position:absolute">
                        <v:stroke color="black" weight="3168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fillcolor="white" stroked="f" o:allowincell="f" style="position:absolute;left:439;top:935;width:47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W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1714;top:695;width:47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vratová adresa po volání  podprogramu     PC &lt;15 : 0&gt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78;top:980;width:169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PC &lt;22 : 16&gt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73;top:980;width:274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0    0    0    0       0    0    0  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29;top:979;width:35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 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av zásobníku s ukazatelem po přerušení, obsluha přerušení je vnořena v podprogramu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Do prvé úrovně zásobníku je uložena příslušná návratová adresa z obslužné rutiny, ukazatel ukazuje na adresu následné (neobsazené - druhé) úrovně</w:t>
      </w:r>
    </w:p>
    <w:p>
      <w:pPr>
        <w:pStyle w:val="Normal"/>
        <w:ind w:left="708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335</wp:posOffset>
            </wp:positionH>
            <wp:positionV relativeFrom="paragraph">
              <wp:posOffset>13335</wp:posOffset>
            </wp:positionV>
            <wp:extent cx="6096000" cy="2105025"/>
            <wp:effectExtent l="0" t="0" r="0" b="0"/>
            <wp:wrapTight wrapText="bothSides">
              <wp:wrapPolygon edited="0">
                <wp:start x="-33" y="0"/>
                <wp:lineTo x="-33" y="21469"/>
                <wp:lineTo x="21600" y="21469"/>
                <wp:lineTo x="21600" y="0"/>
                <wp:lineTo x="-3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ětně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Napřed se ukončí obsluha přerušení, z první úrovně se vyjme návratová adresa a záloha, ukazatel se sníží na adresu 0x0804 (ukazuje na nyní již neobsazenou první úroveň) a pokračuje výkon podprogramu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o dokončení podprogramu se z nulté úrovně  vyjme návratová adresa, ukazatel se sníží na adresu 0x0800 (ukazuje na nyní již neobsazenou nultou úroveň) a pokračuje výkon hlavního program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last zásobníku je nutné vymezit i ze zhora.</w:t>
      </w:r>
    </w:p>
    <w:p>
      <w:pPr>
        <w:pStyle w:val="Normal"/>
        <w:rPr/>
      </w:pPr>
      <w:r>
        <w:rPr>
          <w:sz w:val="22"/>
          <w:szCs w:val="22"/>
        </w:rPr>
        <w:t>Je tedy nutné zvážit, kolik úrovní zásobníku – tj. kolik vnoření podprogramů včetně vnoření různých rutin přerušení a případných vnořených zálohování ( pomocí instrukce  PUSH  nebo PUSH.D) bude v programu zapotřeb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kto se stanoví nejvyšší možná adresa v SP a ta se uloží do registru SPLIM –Stack Pointer Limit regist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 se porovnává s SPLIM, pokud by hodnota v SP přesáhla hodnoty v SPLIM  bude vyvolán tzv.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Stack Error Trap  </w:t>
      </w:r>
      <w:r>
        <w:rPr>
          <w:sz w:val="22"/>
          <w:szCs w:val="22"/>
        </w:rPr>
        <w:t>- co by havarijní stav, čímž se vyvolá přerušení a zahájí se příslušná obslu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 zálohování při přerušení</w:t>
      </w:r>
      <w:r>
        <w:rPr>
          <w:sz w:val="22"/>
          <w:szCs w:val="22"/>
        </w:rPr>
        <w:t xml:space="preserve"> lze využít následujících instrukcí. Zálohy lze tak i postupně vnořovat, tak jako přerušení. Instrukce uložení zálohy do zásobníku se píší hned na začátky příslušných obsluh přerušen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e  vyzvednutí zálohy ze zásobníku se píše na konci obsluhy, těsně před instrukcí návrat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nstrukce</w:t>
      </w:r>
      <w:r>
        <w:rPr>
          <w:b/>
          <w:sz w:val="22"/>
          <w:szCs w:val="22"/>
        </w:rPr>
        <w:t xml:space="preserve">  PUSH  a  PUSH.D</w:t>
      </w:r>
      <w:r>
        <w:rPr>
          <w:sz w:val="22"/>
          <w:szCs w:val="22"/>
        </w:rPr>
        <w:t xml:space="preserve"> </w:t>
        <w:tab/>
        <w:t xml:space="preserve">– PUSH  :   uložení </w:t>
      </w:r>
      <w:r>
        <w:rPr>
          <w:b/>
          <w:sz w:val="22"/>
          <w:szCs w:val="22"/>
        </w:rPr>
        <w:t>jednoho</w:t>
      </w:r>
      <w:r>
        <w:rPr>
          <w:sz w:val="22"/>
          <w:szCs w:val="22"/>
        </w:rPr>
        <w:t xml:space="preserve"> (16-bitového) slova (word) do zásobní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obsadí se pouze 2 byty  =  16 bitů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té se SP  (tj. W15)  zvýší  o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   (jedno slov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–  PUSH.D   (D=double) :  uložení </w:t>
      </w:r>
      <w:r>
        <w:rPr>
          <w:b/>
          <w:sz w:val="22"/>
          <w:szCs w:val="22"/>
        </w:rPr>
        <w:t xml:space="preserve">dvou </w:t>
      </w:r>
      <w:r>
        <w:rPr>
          <w:sz w:val="22"/>
          <w:szCs w:val="22"/>
        </w:rPr>
        <w:t>(16-bitových) slov do zásobní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obsadí se celá úroveň (tj. 4 byty = 32 bitů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poté se SP  (tj. W15)  zvýší  o 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   (dvě slova  =  jedna úroveň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</w:t>
      </w:r>
      <w:r>
        <w:rPr>
          <w:b/>
          <w:sz w:val="22"/>
          <w:szCs w:val="22"/>
        </w:rPr>
        <w:t xml:space="preserve">  POP  a  POP.D</w:t>
      </w:r>
      <w:r>
        <w:rPr>
          <w:sz w:val="22"/>
          <w:szCs w:val="22"/>
        </w:rPr>
        <w:t xml:space="preserve">   – POP  :   vyzvedne </w:t>
      </w:r>
      <w:r>
        <w:rPr>
          <w:b/>
          <w:sz w:val="22"/>
          <w:szCs w:val="22"/>
        </w:rPr>
        <w:t>jedno</w:t>
      </w:r>
      <w:r>
        <w:rPr>
          <w:sz w:val="22"/>
          <w:szCs w:val="22"/>
        </w:rPr>
        <w:t xml:space="preserve"> (16-bitového) slova (word) ze zásobníku, </w:t>
      </w:r>
    </w:p>
    <w:p>
      <w:pPr>
        <w:pStyle w:val="Normal"/>
        <w:ind w:left="2832" w:firstLine="708"/>
        <w:rPr/>
      </w:pPr>
      <w:r>
        <w:rPr>
          <w:sz w:val="22"/>
          <w:szCs w:val="22"/>
        </w:rPr>
        <w:t xml:space="preserve">poté se SP (tj. W15)  sníží  o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   (jedno slovo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– POP.D   (D=double) :  vyzvedne </w:t>
      </w:r>
      <w:r>
        <w:rPr>
          <w:b/>
          <w:sz w:val="22"/>
          <w:szCs w:val="22"/>
        </w:rPr>
        <w:t xml:space="preserve">dvě </w:t>
      </w:r>
      <w:r>
        <w:rPr>
          <w:sz w:val="22"/>
          <w:szCs w:val="22"/>
        </w:rPr>
        <w:t>(16-bitová) slova ze zásobníku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poté se SP (tj. W15)  sníží  o 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   (o dvě slova  = o jednu úroveň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sledující způsob zálohování se netýká zásobníku !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lohování pomocí ochranných registrů (Shadow registers) – pouze jedna jedinná úroveň =&gt; zálohy nelze vnořov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to registry jsou vyznačeny v programovém modelu (Programmer's   Model) černým podbarvením</w:t>
      </w:r>
    </w:p>
    <w:p>
      <w:pPr>
        <w:pStyle w:val="Normal"/>
        <w:rPr/>
      </w:pPr>
      <w:r>
        <w:rPr>
          <w:sz w:val="22"/>
          <w:szCs w:val="22"/>
        </w:rPr>
        <w:t>(registry W0 až W3 a některé bity SR  jsou „podloženy“ zálohovacími - ochrannými - registry)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nstrukce</w:t>
      </w:r>
      <w:r>
        <w:rPr>
          <w:b/>
          <w:sz w:val="22"/>
          <w:szCs w:val="22"/>
        </w:rPr>
        <w:t xml:space="preserve">  PUSH.S  a  POP.S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USH.S   uloží obsah registrů W0 až W3 včetně některých bitů ze SR</w:t>
      </w:r>
    </w:p>
    <w:p>
      <w:pPr>
        <w:pStyle w:val="Normal"/>
        <w:ind w:left="992" w:firstLine="42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 ochranných  registrů  (viz černé podbarvení v programovém modelu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P.S      vyjme obsah z ochranných  registrů a uloží jej zpátky do registrů W0 až W3 a S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yntaxe (formát) instrukcí  typu PUSH  a  POP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firstLine="708"/>
        <w:rPr/>
      </w:pPr>
      <w:r>
        <w:rPr>
          <w:rFonts w:cs="ArialMT;Arial" w:ascii="ArialMT;Arial" w:hAnsi="ArialMT;Arial"/>
          <w:b/>
          <w:sz w:val="18"/>
          <w:szCs w:val="18"/>
        </w:rPr>
        <w:t>PUSH  f</w:t>
      </w:r>
      <w:r>
        <w:rPr>
          <w:rFonts w:cs="ArialMT;Arial" w:ascii="ArialMT;Arial" w:hAnsi="ArialMT;Arial"/>
          <w:sz w:val="18"/>
          <w:szCs w:val="18"/>
        </w:rPr>
        <w:t xml:space="preserve">        ; (f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(TOS)   </w:t>
      </w:r>
      <w:r>
        <w:rPr>
          <w:sz w:val="22"/>
          <w:szCs w:val="22"/>
        </w:rPr>
        <w:t>obsah registru o adrese f  zálohován  na  vrchol (Top) zásobníku (Stack) 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 xml:space="preserve">      ;</w:t>
      </w:r>
      <w:r>
        <w:rPr>
          <w:rFonts w:cs="ArialMT;Arial" w:ascii="ArialMT;Arial" w:hAnsi="ArialMT;Arial"/>
          <w:sz w:val="18"/>
          <w:szCs w:val="18"/>
        </w:rPr>
        <w:t xml:space="preserve"> (W15) + 2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15   </w:t>
      </w:r>
      <w:r>
        <w:rPr>
          <w:sz w:val="22"/>
          <w:szCs w:val="22"/>
        </w:rPr>
        <w:t xml:space="preserve">zvýšení obsahu ukazatele o 2 (ukazuje na další sudou adresu – neobsazenou)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; neovlivňuje STATUS bity  ( C, Z, OV, N, DC, atd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; instrukce je určena pouze pro word – mód  (16-bitová data)</w:t>
      </w:r>
    </w:p>
    <w:p>
      <w:pPr>
        <w:pStyle w:val="Normal"/>
        <w:autoSpaceDE w:val="false"/>
        <w:ind w:firstLine="708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MT;Arial" w:ascii="ArialMT;Arial" w:hAnsi="ArialMT;Arial"/>
          <w:sz w:val="18"/>
          <w:szCs w:val="18"/>
        </w:rPr>
        <w:t xml:space="preserve">Operands: f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" w:ascii="SymbolMT" w:hAnsi="SymbolMT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 xml:space="preserve">[0 ... 65534]    </w:t>
      </w:r>
      <w:r>
        <w:rPr>
          <w:sz w:val="22"/>
          <w:szCs w:val="22"/>
        </w:rPr>
        <w:t>tj.  f  =  ffff ffff ffff fff0  - 16 bitová adresa registru datové RAM (vždy sudá =&gt;  LSB=0)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  <w:lang w:val="en-US" w:eastAsia="en-US"/>
        </w:rPr>
      </w:pPr>
      <w:r>
        <w:rPr>
          <w:rFonts w:cs="ArialMT;Arial" w:ascii="ArialMT;Arial" w:hAnsi="ArialMT;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5435</wp:posOffset>
                </wp:positionH>
                <wp:positionV relativeFrom="paragraph">
                  <wp:posOffset>97155</wp:posOffset>
                </wp:positionV>
                <wp:extent cx="4295775" cy="513715"/>
                <wp:effectExtent l="0" t="0" r="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513720"/>
                          <a:chOff x="0" y="0"/>
                          <a:chExt cx="4295880" cy="51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5880" cy="3542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4295880" cy="24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2789640" y="-1095840"/>
                              <a:ext cx="100440" cy="2800440"/>
                            </a:xfrm>
                            <a:custGeom>
                              <a:avLst/>
                              <a:gdLst>
                                <a:gd name="textAreaLeft" fmla="*/ 0 w 56880"/>
                                <a:gd name="textAreaRight" fmla="*/ 20520 w 56880"/>
                                <a:gd name="textAreaTop" fmla="*/ 41400 h 1587600"/>
                                <a:gd name="textAreaBottom" fmla="*/ 1546200 h 1587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69600" y="-395640"/>
                              <a:ext cx="100440" cy="1400040"/>
                            </a:xfrm>
                            <a:custGeom>
                              <a:avLst/>
                              <a:gdLst>
                                <a:gd name="textAreaLeft" fmla="*/ 0 w 56880"/>
                                <a:gd name="textAreaRight" fmla="*/ 20520 w 56880"/>
                                <a:gd name="textAreaTop" fmla="*/ 20520 h 793800"/>
                                <a:gd name="textAreaBottom" fmla="*/ 773280 h 793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280" y="370800"/>
                            <a:ext cx="1085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  - operační zna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380520"/>
                            <a:ext cx="25146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perand – adresa f  zálohovaného  registr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05pt;margin-top:-78.65pt;width:338.25pt;height:220.5pt" coordorigin="2481,-1573" coordsize="6765,4410">
                <v:group id="shape_0" style="position:absolute;left:2481;top:-1573;width:6765;height:4410">
                  <v:shape id="shape_0" stroked="f" o:allowincell="f" style="position:absolute;left:2481;top:153;width:6764;height:38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6874;top:-1573;width:157;height:4409;mso-wrap-style:none;v-text-anchor:middle;rotation:90" type="_x0000_t88">
                    <v:fill o:detectmouseclick="t" on="false"/>
                    <v:stroke color="black" weight="3240" joinstyle="miter" endcap="flat"/>
                    <w10:wrap type="square"/>
                  </v:shape>
                  <v:shape id="shape_0" stroked="t" o:allowincell="f" style="position:absolute;left:3535;top:-470;width:157;height:2204;mso-wrap-style:none;v-text-anchor:middle;rotation:90" type="_x0000_t88">
                    <v:fill o:detectmouseclick="t" on="false"/>
                    <v:stroke color="black" weight="3240" joinstyle="miter" endcap="flat"/>
                    <w10:wrap type="square"/>
                  </v:shape>
                </v:group>
                <v:shape id="shape_0" fillcolor="white" stroked="f" o:allowincell="f" style="position:absolute;left:2749;top:737;width:170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  - operační zn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89;top:752;width:395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perand – adresa f  zálohovaného  registr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sz w:val="22"/>
          <w:szCs w:val="22"/>
        </w:rPr>
        <w:t>Strojový kód (opcode)</w:t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  <w:t>POP  f</w:t>
      </w:r>
      <w:r>
        <w:rPr>
          <w:rFonts w:cs="ArialMT;Arial" w:ascii="ArialMT;Arial" w:hAnsi="ArialMT;Arial"/>
          <w:sz w:val="18"/>
          <w:szCs w:val="18"/>
        </w:rPr>
        <w:t xml:space="preserve"> </w:t>
        <w:tab/>
        <w:t xml:space="preserve">       ; (TOS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f  </w:t>
      </w:r>
      <w:r>
        <w:rPr>
          <w:sz w:val="22"/>
          <w:szCs w:val="22"/>
        </w:rPr>
        <w:t>obsah (ještě obsazeného) vrcholu zásobníku (TOP) do registru o adrese  f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18"/>
          <w:szCs w:val="18"/>
        </w:rPr>
        <w:tab/>
        <w:t xml:space="preserve">       </w:t>
      </w:r>
      <w:r>
        <w:rPr>
          <w:sz w:val="22"/>
          <w:szCs w:val="22"/>
        </w:rPr>
        <w:t xml:space="preserve">            ;</w:t>
      </w:r>
      <w:r>
        <w:rPr>
          <w:rFonts w:cs="ArialMT;Arial" w:ascii="ArialMT;Arial" w:hAnsi="ArialMT;Arial"/>
          <w:sz w:val="18"/>
          <w:szCs w:val="18"/>
        </w:rPr>
        <w:t xml:space="preserve"> (W15) </w:t>
      </w:r>
      <w:r>
        <w:rPr>
          <w:rFonts w:cs="Arial" w:ascii="Arial" w:hAnsi="Arial"/>
          <w:sz w:val="18"/>
          <w:szCs w:val="18"/>
        </w:rPr>
        <w:t>−</w:t>
      </w:r>
      <w:r>
        <w:rPr>
          <w:rFonts w:cs="ArialMT;Arial" w:ascii="ArialMT;Arial" w:hAnsi="ArialMT;Arial"/>
          <w:sz w:val="18"/>
          <w:szCs w:val="18"/>
        </w:rPr>
        <w:t xml:space="preserve"> 2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15  </w:t>
      </w:r>
      <w:r>
        <w:rPr>
          <w:sz w:val="22"/>
          <w:szCs w:val="22"/>
        </w:rPr>
        <w:t xml:space="preserve">snížení obsahu ukazatele o 2 (ukazuje na sudou adresu – první neobsazenou)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; neovlivňuje STATUS bity  ( C, Z, OV, N, DC, atd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; instrukce je určena pouze pro word – mód  (16-bitová dat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MT;Arial" w:ascii="ArialMT;Arial" w:hAnsi="ArialMT;Arial"/>
          <w:sz w:val="18"/>
          <w:szCs w:val="18"/>
        </w:rPr>
        <w:t xml:space="preserve">Operands: f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" w:ascii="SymbolMT" w:hAnsi="SymbolMT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 xml:space="preserve">[0 ... 65534]    </w:t>
      </w:r>
      <w:r>
        <w:rPr>
          <w:sz w:val="22"/>
          <w:szCs w:val="22"/>
        </w:rPr>
        <w:t>tj.  f  =  ffff ffff ffff fff0  - 16 bitová adresa registru datové RAM (vždy sudá =&gt;  LSB=0)</w:t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9735</wp:posOffset>
                </wp:positionH>
                <wp:positionV relativeFrom="paragraph">
                  <wp:posOffset>69215</wp:posOffset>
                </wp:positionV>
                <wp:extent cx="4295775" cy="565150"/>
                <wp:effectExtent l="0" t="0" r="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565200"/>
                          <a:chOff x="0" y="0"/>
                          <a:chExt cx="4295880" cy="565200"/>
                        </a:xfrm>
                      </wpg:grpSpPr>
                      <wps:wsp>
                        <wps:cNvSpPr/>
                        <wps:spPr>
                          <a:xfrm rot="5400000">
                            <a:off x="2808720" y="-1044720"/>
                            <a:ext cx="100440" cy="2800440"/>
                          </a:xfrm>
                          <a:custGeom>
                            <a:avLst/>
                            <a:gdLst>
                              <a:gd name="textAreaLeft" fmla="*/ 0 w 56880"/>
                              <a:gd name="textAreaRight" fmla="*/ 20520 w 56880"/>
                              <a:gd name="textAreaTop" fmla="*/ 41400 h 1587600"/>
                              <a:gd name="textAreaBottom" fmla="*/ 1546200 h 158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8680" y="-344520"/>
                            <a:ext cx="100440" cy="1400040"/>
                          </a:xfrm>
                          <a:custGeom>
                            <a:avLst/>
                            <a:gdLst>
                              <a:gd name="textAreaLeft" fmla="*/ 0 w 56880"/>
                              <a:gd name="textAreaRight" fmla="*/ 20520 w 56880"/>
                              <a:gd name="textAreaTop" fmla="*/ 20520 h 793800"/>
                              <a:gd name="textAreaBottom" fmla="*/ 773280 h 79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" y="422280"/>
                            <a:ext cx="1085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  - operační zna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431640"/>
                            <a:ext cx="25146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perand – adresa f  zálohovaného  registr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2958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05pt;margin-top:-76.8pt;width:338.25pt;height:220.5pt" coordorigin="2661,-1536" coordsize="6765,4410">
                <v:shape id="shape_0" stroked="t" o:allowincell="f" style="position:absolute;left:7084;top:-1536;width:157;height:4409;mso-wrap-style:none;v-text-anchor:middle;rotation:9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45;top:-433;width:157;height:2204;mso-wrap-style:none;v-text-anchor:middle;rotation:9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f" o:allowincell="f" style="position:absolute;left:2959;top:774;width:170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  - operační zn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99;top:789;width:395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perand – adresa f  zálohovaného  registr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661;top:109;width:6764;height:44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trojový kód (opcod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  <w:t xml:space="preserve">PUSH </w:t>
        <w:tab/>
        <w:t>Ws</w:t>
      </w:r>
      <w:r>
        <w:rPr>
          <w:rFonts w:cs="ArialMT;Arial" w:ascii="ArialMT;Arial" w:hAnsi="ArialMT;Arial"/>
          <w:sz w:val="18"/>
          <w:szCs w:val="18"/>
        </w:rPr>
        <w:tab/>
        <w:tab/>
        <w:t xml:space="preserve">; (Ws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(TOS)  </w:t>
      </w:r>
      <w:r>
        <w:rPr>
          <w:sz w:val="22"/>
          <w:szCs w:val="22"/>
        </w:rPr>
        <w:t xml:space="preserve">obsah registru Ws  zálohován  na  vrchol (Top) zásobníku (Stack)  a </w:t>
        <w:tab/>
        <w:tab/>
        <w:tab/>
        <w:tab/>
        <w:t>;</w:t>
      </w:r>
      <w:r>
        <w:rPr>
          <w:rFonts w:cs="ArialMT;Arial" w:ascii="ArialMT;Arial" w:hAnsi="ArialMT;Arial"/>
          <w:sz w:val="18"/>
          <w:szCs w:val="18"/>
        </w:rPr>
        <w:t xml:space="preserve"> (W15) + 2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15   -  </w:t>
      </w:r>
      <w:r>
        <w:rPr>
          <w:sz w:val="22"/>
          <w:szCs w:val="22"/>
        </w:rPr>
        <w:t>zvýšení obsahu ukazatele o 2</w:t>
      </w:r>
    </w:p>
    <w:p>
      <w:pPr>
        <w:pStyle w:val="Normal"/>
        <w:autoSpaceDE w:val="false"/>
        <w:ind w:firstLine="708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  <w:tab/>
      </w:r>
      <w:r>
        <w:rPr>
          <w:rFonts w:cs="ArialMT;Arial" w:ascii="ArialMT;Arial" w:hAnsi="ArialMT;Arial"/>
          <w:b/>
          <w:sz w:val="18"/>
          <w:szCs w:val="18"/>
        </w:rPr>
        <w:t>[Ws]</w:t>
      </w:r>
      <w:r>
        <w:rPr>
          <w:rFonts w:cs="ArialMT;Arial" w:ascii="ArialMT;Arial" w:hAnsi="ArialMT;Arial"/>
          <w:sz w:val="18"/>
          <w:szCs w:val="18"/>
        </w:rPr>
        <w:tab/>
        <w:tab/>
      </w:r>
      <w:r>
        <w:rPr>
          <w:sz w:val="22"/>
          <w:szCs w:val="22"/>
        </w:rPr>
        <w:t xml:space="preserve">; nepřímé adresování  tj. (obsah registru o adrese uložené v registru </w:t>
      </w:r>
      <w:r>
        <w:rPr>
          <w:rFonts w:cs="ArialMT;Arial" w:ascii="ArialMT;Arial" w:hAnsi="ArialMT;Arial"/>
          <w:sz w:val="18"/>
          <w:szCs w:val="18"/>
        </w:rPr>
        <w:t>Ws</w:t>
      </w:r>
      <w:r>
        <w:rPr>
          <w:sz w:val="22"/>
          <w:szCs w:val="22"/>
        </w:rPr>
        <w:t xml:space="preserve">) 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>(TOS)  a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  <w:t>[Ws++]</w:t>
      </w:r>
      <w:r>
        <w:rPr>
          <w:rFonts w:cs="ArialMT;Arial" w:ascii="ArialMT;Arial" w:hAnsi="ArialMT;Arial"/>
          <w:sz w:val="18"/>
          <w:szCs w:val="18"/>
        </w:rPr>
        <w:tab/>
        <w:tab/>
      </w:r>
      <w:r>
        <w:rPr>
          <w:sz w:val="22"/>
          <w:szCs w:val="22"/>
        </w:rPr>
        <w:t>;</w:t>
      </w:r>
      <w:r>
        <w:rPr>
          <w:rFonts w:cs="ArialMT;Arial" w:ascii="ArialMT;Arial" w:hAnsi="ArialMT;Arial"/>
          <w:sz w:val="18"/>
          <w:szCs w:val="18"/>
        </w:rPr>
        <w:t xml:space="preserve"> (W15) + 2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15   -  </w:t>
      </w:r>
      <w:r>
        <w:rPr>
          <w:sz w:val="22"/>
          <w:szCs w:val="22"/>
        </w:rPr>
        <w:t>zvýšení obsahu ukazatele o 2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  <w:t>[Ws--]</w:t>
      </w:r>
    </w:p>
    <w:p>
      <w:pPr>
        <w:pStyle w:val="Normal"/>
        <w:autoSpaceDE w:val="false"/>
        <w:ind w:left="708" w:firstLine="708"/>
        <w:rPr/>
      </w:pPr>
      <w:r>
        <w:rPr>
          <w:rFonts w:cs="ArialMT;Arial" w:ascii="ArialMT;Arial" w:hAnsi="ArialMT;Arial"/>
          <w:b/>
          <w:sz w:val="18"/>
          <w:szCs w:val="18"/>
        </w:rPr>
        <w:t>[--Ws]</w:t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rFonts w:cs="ArialMT;Arial" w:ascii="ArialMT;Arial" w:hAnsi="ArialMT;Arial"/>
          <w:b/>
          <w:sz w:val="18"/>
          <w:szCs w:val="18"/>
        </w:rPr>
        <w:t>[++Ws]</w:t>
      </w:r>
      <w:r>
        <w:rPr>
          <w:b/>
          <w:sz w:val="22"/>
          <w:szCs w:val="22"/>
        </w:rPr>
        <w:t xml:space="preserve">     </w:t>
        <w:tab/>
        <w:t xml:space="preserve"> 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  <w:t>[Ws+Wb]</w:t>
      </w:r>
      <w:r>
        <w:rPr>
          <w:rFonts w:cs="ArialMT;Arial" w:ascii="ArialMT;Arial" w:hAnsi="ArialMT;Arial"/>
          <w:sz w:val="18"/>
          <w:szCs w:val="18"/>
        </w:rPr>
        <w:tab/>
      </w:r>
      <w:r>
        <w:rPr>
          <w:sz w:val="22"/>
          <w:szCs w:val="22"/>
        </w:rPr>
        <w:t>; nepřímá adresa  - daná součtem adres uložených v Ws  a  Wb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  <w:t xml:space="preserve">Operands: Ws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" w:ascii="SymbolMT" w:hAnsi="SymbolMT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 xml:space="preserve">[W0 ... W14]       Wb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" w:ascii="SymbolMT" w:hAnsi="SymbolMT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>[W0 ... W14]      (Ws – jeden z W0 až W14    a   Wb – jeden z W0 až W14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Všechny tyto formáty instrukce  neovlivňují STATUS bity  ( C, Z, OV, N, DC, atd) a je určena pouze pro </w:t>
      </w:r>
    </w:p>
    <w:p>
      <w:pPr>
        <w:pStyle w:val="Normal"/>
        <w:autoSpaceDE w:val="false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3560</wp:posOffset>
                </wp:positionH>
                <wp:positionV relativeFrom="paragraph">
                  <wp:posOffset>90170</wp:posOffset>
                </wp:positionV>
                <wp:extent cx="4608195" cy="6381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8360" cy="638280"/>
                          <a:chOff x="0" y="0"/>
                          <a:chExt cx="4608360" cy="638280"/>
                        </a:xfrm>
                      </wpg:grpSpPr>
                      <wps:wsp>
                        <wps:cNvSpPr/>
                        <wps:spPr>
                          <a:xfrm rot="5400000">
                            <a:off x="3859560" y="-31680"/>
                            <a:ext cx="45000" cy="65736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9360 w 25560"/>
                              <a:gd name="textAreaTop" fmla="*/ 9720 h 372600"/>
                              <a:gd name="textAreaBottom" fmla="*/ 362880 h 37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25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3198240" y="153720"/>
                            <a:ext cx="45000" cy="2858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9360 w 25560"/>
                              <a:gd name="textAreaTop" fmla="*/ 3960 h 162000"/>
                              <a:gd name="textAreaBottom" fmla="*/ 158040 h 16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12200" y="-27000"/>
                            <a:ext cx="45000" cy="68580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9360 w 2556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3760" y="-160200"/>
                            <a:ext cx="45000" cy="95256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9360 w 25560"/>
                              <a:gd name="textAreaTop" fmla="*/ 14040 h 540000"/>
                              <a:gd name="textAreaBottom" fmla="*/ 525960 h 54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20" y="372240"/>
                            <a:ext cx="1810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Z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080" y="324360"/>
                            <a:ext cx="8668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ód  adresová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343080"/>
                            <a:ext cx="10000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b (z W0 až W1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=&gt; 4 b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324000"/>
                            <a:ext cx="10000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s (z W0 až W1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=&gt; 4 b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pt;margin-top:-5.55pt;width:362.85pt;height:75pt" coordorigin="2856,-111" coordsize="7257,1500">
                <v:shape id="shape_0" stroked="t" o:allowincell="f" style="position:absolute;left:8934;top:92;width:70;height:1034;mso-wrap-style:none;v-text-anchor:middle;rotation:9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stroked="f" o:allowincell="f" style="position:absolute;left:2856;top:142;width:6704;height:41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t" o:allowincell="f" style="position:absolute;left:7892;top:385;width:70;height:449;mso-wrap-style:none;v-text-anchor:middle;rotation:9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922;top:100;width:70;height:1079;mso-wrap-style:none;v-text-anchor:middle;rotation:9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602;top:-110;width:70;height:1499;mso-wrap-style:none;v-text-anchor:middle;rotation:9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f" o:allowincell="f" style="position:absolute;left:3498;top:728;width:28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Z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53;top:653;width:136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ód  adresován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03;top:682;width:157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b (z W0 až W1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=&gt; 4 bi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38;top:652;width:157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s (z W0 až W1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=&gt; 4 bi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word – mód  (16-bitová data)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trojový kód (opcode)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  <w:t xml:space="preserve">POP </w:t>
        <w:tab/>
        <w:t>Wd</w:t>
      </w:r>
      <w:r>
        <w:rPr>
          <w:rFonts w:cs="ArialMT;Arial" w:ascii="ArialMT;Arial" w:hAnsi="ArialMT;Arial"/>
          <w:sz w:val="18"/>
          <w:szCs w:val="18"/>
        </w:rPr>
        <w:tab/>
        <w:tab/>
        <w:t xml:space="preserve">; (TOS) </w:t>
      </w:r>
      <w:r>
        <w:rPr>
          <w:rFonts w:cs="SymbolMT" w:ascii="SymbolMT" w:hAnsi="SymbolMT"/>
          <w:sz w:val="18"/>
          <w:szCs w:val="18"/>
        </w:rPr>
        <w:t>→</w:t>
      </w:r>
      <w:r>
        <w:rPr>
          <w:rFonts w:cs="ArialMT;Arial" w:ascii="ArialMT;Arial" w:hAnsi="ArialMT;Arial"/>
          <w:sz w:val="18"/>
          <w:szCs w:val="18"/>
        </w:rPr>
        <w:t xml:space="preserve"> (Wd) </w:t>
      </w:r>
      <w:r>
        <w:rPr>
          <w:sz w:val="22"/>
          <w:szCs w:val="22"/>
        </w:rPr>
        <w:t xml:space="preserve">obsah vrcholu (Top) zásobníku (Stack)  do registru  </w:t>
      </w:r>
      <w:r>
        <w:rPr>
          <w:rFonts w:cs="ArialMT;Arial" w:ascii="ArialMT;Arial" w:hAnsi="ArialMT;Arial"/>
          <w:sz w:val="18"/>
          <w:szCs w:val="18"/>
        </w:rPr>
        <w:t>Wd</w:t>
      </w:r>
      <w:r>
        <w:rPr>
          <w:sz w:val="22"/>
          <w:szCs w:val="22"/>
        </w:rPr>
        <w:tab/>
        <w:t>a</w:t>
        <w:tab/>
        <w:tab/>
        <w:tab/>
        <w:tab/>
        <w:tab/>
        <w:t>;</w:t>
      </w:r>
      <w:r>
        <w:rPr>
          <w:rFonts w:cs="ArialMT;Arial" w:ascii="ArialMT;Arial" w:hAnsi="ArialMT;Arial"/>
          <w:sz w:val="18"/>
          <w:szCs w:val="18"/>
        </w:rPr>
        <w:t xml:space="preserve"> (W15) </w:t>
      </w:r>
      <w:r>
        <w:rPr>
          <w:rFonts w:cs="Arial" w:ascii="Arial" w:hAnsi="Arial"/>
          <w:sz w:val="18"/>
          <w:szCs w:val="18"/>
        </w:rPr>
        <w:t>−</w:t>
      </w:r>
      <w:r>
        <w:rPr>
          <w:rFonts w:cs="ArialMT;Arial" w:ascii="ArialMT;Arial" w:hAnsi="ArialMT;Arial"/>
          <w:sz w:val="18"/>
          <w:szCs w:val="18"/>
        </w:rPr>
        <w:t xml:space="preserve"> 2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15   -  </w:t>
      </w:r>
      <w:r>
        <w:rPr>
          <w:sz w:val="22"/>
          <w:szCs w:val="22"/>
        </w:rPr>
        <w:t>snížení obsahu ukazatele o 2</w:t>
      </w:r>
    </w:p>
    <w:p>
      <w:pPr>
        <w:pStyle w:val="Normal"/>
        <w:autoSpaceDE w:val="false"/>
        <w:ind w:left="708" w:firstLine="708"/>
        <w:rPr/>
      </w:pPr>
      <w:r>
        <w:rPr>
          <w:rFonts w:cs="ArialMT;Arial" w:ascii="ArialMT;Arial" w:hAnsi="ArialMT;Arial"/>
          <w:b/>
          <w:sz w:val="18"/>
          <w:szCs w:val="18"/>
        </w:rPr>
        <w:t>[Wd]</w:t>
      </w:r>
      <w:r>
        <w:rPr>
          <w:rFonts w:cs="ArialMT;Arial" w:ascii="ArialMT;Arial" w:hAnsi="ArialMT;Arial"/>
          <w:sz w:val="18"/>
          <w:szCs w:val="18"/>
        </w:rPr>
        <w:tab/>
        <w:tab/>
        <w:t xml:space="preserve">; </w:t>
      </w:r>
      <w:r>
        <w:rPr>
          <w:sz w:val="22"/>
          <w:szCs w:val="22"/>
        </w:rPr>
        <w:t>nepřímé adresování  tj. (</w:t>
      </w:r>
      <w:r>
        <w:rPr>
          <w:rFonts w:cs="ArialMT;Arial" w:ascii="ArialMT;Arial" w:hAnsi="ArialMT;Arial"/>
          <w:sz w:val="18"/>
          <w:szCs w:val="18"/>
        </w:rPr>
        <w:t xml:space="preserve">(TOS) </w:t>
      </w:r>
      <w:r>
        <w:rPr>
          <w:rFonts w:cs="SymbolMT" w:ascii="SymbolMT" w:hAnsi="SymbolMT"/>
          <w:sz w:val="18"/>
          <w:szCs w:val="18"/>
        </w:rPr>
        <w:t>→</w:t>
      </w:r>
      <w:r>
        <w:rPr>
          <w:sz w:val="22"/>
          <w:szCs w:val="22"/>
        </w:rPr>
        <w:t xml:space="preserve"> (do registru o adrese uložené v registru </w:t>
      </w:r>
      <w:r>
        <w:rPr>
          <w:rFonts w:cs="ArialMT;Arial" w:ascii="ArialMT;Arial" w:hAnsi="ArialMT;Arial"/>
          <w:sz w:val="18"/>
          <w:szCs w:val="18"/>
        </w:rPr>
        <w:t>Wd</w:t>
      </w:r>
      <w:r>
        <w:rPr>
          <w:sz w:val="22"/>
          <w:szCs w:val="22"/>
        </w:rPr>
        <w:t xml:space="preserve">)  </w:t>
      </w:r>
      <w:r>
        <w:rPr>
          <w:rFonts w:cs="ArialMT;Arial" w:ascii="ArialMT;Arial" w:hAnsi="ArialMT;Arial"/>
          <w:sz w:val="18"/>
          <w:szCs w:val="18"/>
        </w:rPr>
        <w:t xml:space="preserve">  a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  <w:t>[Wd++]</w:t>
      </w:r>
      <w:r>
        <w:rPr>
          <w:rFonts w:cs="ArialMT;Arial" w:ascii="ArialMT;Arial" w:hAnsi="ArialMT;Arial"/>
          <w:sz w:val="18"/>
          <w:szCs w:val="18"/>
        </w:rPr>
        <w:tab/>
        <w:tab/>
      </w:r>
      <w:r>
        <w:rPr>
          <w:sz w:val="22"/>
          <w:szCs w:val="22"/>
        </w:rPr>
        <w:t>;</w:t>
      </w:r>
      <w:r>
        <w:rPr>
          <w:rFonts w:cs="ArialMT;Arial" w:ascii="ArialMT;Arial" w:hAnsi="ArialMT;Arial"/>
          <w:sz w:val="18"/>
          <w:szCs w:val="18"/>
        </w:rPr>
        <w:t xml:space="preserve"> (W15) </w:t>
      </w:r>
      <w:r>
        <w:rPr>
          <w:rFonts w:cs="Arial" w:ascii="Arial" w:hAnsi="Arial"/>
          <w:sz w:val="18"/>
          <w:szCs w:val="18"/>
        </w:rPr>
        <w:t>−</w:t>
      </w:r>
      <w:r>
        <w:rPr>
          <w:rFonts w:cs="ArialMT;Arial" w:ascii="ArialMT;Arial" w:hAnsi="ArialMT;Arial"/>
          <w:sz w:val="18"/>
          <w:szCs w:val="18"/>
        </w:rPr>
        <w:t xml:space="preserve"> 2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15   -  </w:t>
      </w:r>
      <w:r>
        <w:rPr>
          <w:sz w:val="22"/>
          <w:szCs w:val="22"/>
        </w:rPr>
        <w:t>snížení obsahu ukazatele o 2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  <w:t>[Wd--]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  <w:t>[--Wd]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b/>
          <w:b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  <w:t>[++Wd]</w:t>
      </w:r>
    </w:p>
    <w:p>
      <w:pPr>
        <w:pStyle w:val="Normal"/>
        <w:autoSpaceDE w:val="false"/>
        <w:ind w:left="708" w:firstLine="708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b/>
          <w:sz w:val="18"/>
          <w:szCs w:val="18"/>
        </w:rPr>
        <w:t>[Wd+Wb]</w:t>
      </w:r>
      <w:r>
        <w:rPr>
          <w:rFonts w:cs="ArialMT;Arial" w:ascii="ArialMT;Arial" w:hAnsi="ArialMT;Arial"/>
          <w:sz w:val="18"/>
          <w:szCs w:val="18"/>
        </w:rPr>
        <w:tab/>
      </w:r>
      <w:r>
        <w:rPr>
          <w:sz w:val="22"/>
          <w:szCs w:val="22"/>
        </w:rPr>
        <w:t>; nepřímá adresa  - daná součtem adres uložených v Wd  a  Wb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  <w:t xml:space="preserve">Operands: Wd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" w:ascii="SymbolMT" w:hAnsi="SymbolMT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 xml:space="preserve">[W0 ... W14]     Wb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" w:ascii="SymbolMT" w:hAnsi="SymbolMT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>[W0 ... W14]     (W15 nelze použít, je ukazatelem !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Všechny tyto formáty instrukce  neovlivňují STATUS bity  ( C, Z, OV, N, DC, atd) a je určena pouze pro </w:t>
      </w:r>
    </w:p>
    <w:p>
      <w:pPr>
        <w:pStyle w:val="Normal"/>
        <w:autoSpaceDE w:val="false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6910</wp:posOffset>
                </wp:positionH>
                <wp:positionV relativeFrom="paragraph">
                  <wp:posOffset>84455</wp:posOffset>
                </wp:positionV>
                <wp:extent cx="4257675" cy="643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720" cy="644040"/>
                          <a:chOff x="0" y="0"/>
                          <a:chExt cx="4257720" cy="644040"/>
                        </a:xfrm>
                      </wpg:grpSpPr>
                      <wps:wsp>
                        <wps:cNvSpPr/>
                        <wps:spPr>
                          <a:xfrm rot="5400000">
                            <a:off x="2764080" y="-73440"/>
                            <a:ext cx="45000" cy="7142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9360 w 25560"/>
                              <a:gd name="textAreaTop" fmla="*/ 10440 h 405000"/>
                              <a:gd name="textAreaBottom" fmla="*/ 394560 h 40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78280" y="-45000"/>
                            <a:ext cx="45000" cy="65736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9360 w 25560"/>
                              <a:gd name="textAreaTop" fmla="*/ 9720 h 372600"/>
                              <a:gd name="textAreaBottom" fmla="*/ 362880 h 37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31280" y="-59400"/>
                            <a:ext cx="45000" cy="68580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9360 w 2556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3480" y="-183240"/>
                            <a:ext cx="45000" cy="95256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9360 w 25560"/>
                              <a:gd name="textAreaTop" fmla="*/ 14040 h 540000"/>
                              <a:gd name="textAreaBottom" fmla="*/ 525960 h 54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240" y="358920"/>
                            <a:ext cx="1810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Z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311040"/>
                            <a:ext cx="590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ó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ová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348480"/>
                            <a:ext cx="10000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b (z W0 až W1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=&gt; 4 b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880" y="320760"/>
                            <a:ext cx="10000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d (z W0 až W1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=&gt; 4 b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42577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pt;margin-top:-7.75pt;width:335.25pt;height:75pt" coordorigin="3066,-155" coordsize="6705,1500">
                <v:shape id="shape_0" stroked="t" o:allowincell="f" style="position:absolute;left:7419;top:17;width:70;height:1124;mso-wrap-style:none;v-text-anchor:middle;rotation:9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339;top:62;width:70;height:1034;mso-wrap-style:none;v-text-anchor:middle;rotation:9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162;top:40;width:70;height:1079;mso-wrap-style:none;v-text-anchor:middle;rotation:9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827;top:-155;width:70;height:1499;mso-wrap-style:none;v-text-anchor:middle;rotation:9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f" o:allowincell="f" style="position:absolute;left:3723;top:698;width:28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Z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19;top:623;width:92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ó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ován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58;top:682;width:157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b (z W0 až W1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=&gt; 4 bi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53;top:638;width:157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d (z W0 až W1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=&gt; 4 bi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066;top:133;width:6704;height:404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word – mód  (16-bitová data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trojový kód (opcod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bCs/>
          <w:sz w:val="22"/>
          <w:szCs w:val="22"/>
        </w:rPr>
      </w:pPr>
      <w:r>
        <w:rPr>
          <w:rFonts w:cs="ArialMT;Arial" w:ascii="ArialMT;Arial" w:hAnsi="ArialMT;Arial"/>
          <w:b/>
          <w:sz w:val="18"/>
          <w:szCs w:val="18"/>
        </w:rPr>
        <w:t>PUSH.D</w:t>
        <w:tab/>
        <w:t xml:space="preserve">   Wns  </w:t>
      </w:r>
      <w:r>
        <w:rPr>
          <w:rFonts w:cs="ArialMT;Arial" w:ascii="ArialMT;Arial" w:hAnsi="ArialMT;Arial"/>
          <w:sz w:val="18"/>
          <w:szCs w:val="18"/>
        </w:rPr>
        <w:t xml:space="preserve">  </w:t>
      </w:r>
      <w:r>
        <w:rPr>
          <w:sz w:val="22"/>
          <w:szCs w:val="22"/>
        </w:rPr>
        <w:t>;</w:t>
      </w:r>
      <w:r>
        <w:rPr>
          <w:bCs/>
          <w:sz w:val="22"/>
          <w:szCs w:val="22"/>
        </w:rPr>
        <w:t>dvojité zálohování, tj. obsahy obou (16 bitových)  registrů (Wns) a  (Wns+1) do T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;      </w:t>
      </w:r>
      <w:r>
        <w:rPr>
          <w:rFonts w:cs="ArialMT;Arial" w:ascii="ArialMT;Arial" w:hAnsi="ArialMT;Arial"/>
          <w:sz w:val="18"/>
          <w:szCs w:val="18"/>
        </w:rPr>
        <w:t xml:space="preserve">(Wns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(TOS)   a   (W15) + 2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15      </w:t>
      </w:r>
      <w:r>
        <w:rPr>
          <w:sz w:val="22"/>
          <w:szCs w:val="22"/>
        </w:rPr>
        <w:t xml:space="preserve">a dále                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sz w:val="22"/>
          <w:szCs w:val="22"/>
        </w:rPr>
        <w:tab/>
        <w:tab/>
        <w:tab/>
        <w:t>;</w:t>
      </w:r>
      <w:r>
        <w:rPr>
          <w:rFonts w:cs="ArialMT;Arial" w:ascii="ArialMT;Arial" w:hAnsi="ArialMT;Arial"/>
          <w:sz w:val="18"/>
          <w:szCs w:val="18"/>
        </w:rPr>
        <w:t xml:space="preserve"> (Wns + 1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(TOS)  a   (W15) + 2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15                                   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rFonts w:cs="ArialMT;Arial" w:ascii="ArialMT;Arial" w:hAnsi="ArialMT;Arial"/>
          <w:sz w:val="18"/>
          <w:szCs w:val="18"/>
        </w:rPr>
        <w:tab/>
        <w:tab/>
        <w:tab/>
      </w:r>
      <w:r>
        <w:rPr>
          <w:sz w:val="22"/>
          <w:szCs w:val="22"/>
        </w:rPr>
        <w:t>; celkově je tedy ukazatel W15 inkrementován o 4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MT;Arial" w:ascii="ArialMT;Arial" w:hAnsi="ArialMT;Arial"/>
          <w:sz w:val="18"/>
          <w:szCs w:val="18"/>
        </w:rPr>
        <w:tab/>
        <w:tab/>
        <w:tab/>
      </w:r>
      <w:r>
        <w:rPr>
          <w:sz w:val="22"/>
          <w:szCs w:val="22"/>
        </w:rPr>
        <w:t>;(kde:   Wns   – sudý registr   a    Wns + 1  – lichý registr ,  např. dvojice W12 a W13)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MT;Arial" w:ascii="ArialMT;Arial" w:hAnsi="ArialMT;Arial"/>
          <w:sz w:val="18"/>
          <w:szCs w:val="18"/>
        </w:rPr>
        <w:t xml:space="preserve">Operands: Wns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" w:ascii="SymbolMT" w:hAnsi="SymbolMT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 xml:space="preserve">[W0, W2, W4 ... W12]    </w:t>
      </w:r>
      <w:r>
        <w:rPr>
          <w:sz w:val="22"/>
          <w:szCs w:val="22"/>
        </w:rPr>
        <w:t>, Wns  musí být sudý pracovní (work) regist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Wns nemúže být W14, protože W15 nelze přiřadit k němu do dvojice – je ukazatele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e  neovlivňuje STATUS bity  ( C, Z, OV, N, DC, atd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3535</wp:posOffset>
                </wp:positionH>
                <wp:positionV relativeFrom="paragraph">
                  <wp:posOffset>30480</wp:posOffset>
                </wp:positionV>
                <wp:extent cx="4284980" cy="492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5080" cy="492120"/>
                          <a:chOff x="0" y="0"/>
                          <a:chExt cx="4285080" cy="492120"/>
                        </a:xfrm>
                      </wpg:grpSpPr>
                      <wps:wsp>
                        <wps:cNvSpPr/>
                        <wps:spPr>
                          <a:xfrm rot="5400000">
                            <a:off x="3861720" y="-47160"/>
                            <a:ext cx="78840" cy="657360"/>
                          </a:xfrm>
                          <a:custGeom>
                            <a:avLst/>
                            <a:gdLst>
                              <a:gd name="textAreaLeft" fmla="*/ 0 w 44640"/>
                              <a:gd name="textAreaRight" fmla="*/ 16200 w 44640"/>
                              <a:gd name="textAreaTop" fmla="*/ 9720 h 372600"/>
                              <a:gd name="textAreaBottom" fmla="*/ 362880 h 37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920" y="339840"/>
                            <a:ext cx="15048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ns (ze sudých W0 až W1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425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-1.35pt;width:337.4pt;height:51.75pt" coordorigin="2541,-27" coordsize="6748,1035">
                <v:shape id="shape_0" stroked="t" o:allowincell="f" style="position:absolute;left:8622;top:-26;width:123;height:1034;mso-wrap-style:none;v-text-anchor:middle;rotation:90" type="_x0000_t88"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f" o:allowincell="f" style="position:absolute;left:6919;top:583;width:23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ns (ze sudých W0 až W1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541;top:48;width:6704;height:41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trojový kód (opcode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ArialMT;Arial" w:ascii="ArialMT;Arial" w:hAnsi="ArialMT;Arial"/>
          <w:b/>
          <w:sz w:val="18"/>
          <w:szCs w:val="18"/>
        </w:rPr>
        <w:t xml:space="preserve">POP.D </w:t>
        <w:tab/>
        <w:t>Wnd</w:t>
        <w:tab/>
      </w:r>
      <w:r>
        <w:rPr>
          <w:sz w:val="22"/>
          <w:szCs w:val="22"/>
        </w:rPr>
        <w:t>; dvojité vyzvednutí zálohy z vrcholu zásobníku (TOS) do dvou 16-bitových  registrů</w:t>
      </w:r>
    </w:p>
    <w:p>
      <w:pPr>
        <w:pStyle w:val="Normal"/>
        <w:autoSpaceDE w:val="false"/>
        <w:ind w:firstLine="708"/>
        <w:rPr>
          <w:rFonts w:ascii="ArialMT;Arial" w:hAnsi="ArialMT;Arial" w:cs="ArialMT;Arial"/>
          <w:b/>
          <w:b/>
          <w:sz w:val="18"/>
          <w:szCs w:val="18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 xml:space="preserve">; </w:t>
      </w:r>
      <w:r>
        <w:rPr>
          <w:bCs/>
          <w:sz w:val="22"/>
          <w:szCs w:val="22"/>
        </w:rPr>
        <w:t>(Wnd) a  (Wnd+1)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MT;Arial" w:ascii="ArialMT;Arial" w:hAnsi="ArialMT;Arial"/>
          <w:sz w:val="18"/>
          <w:szCs w:val="18"/>
        </w:rPr>
        <w:tab/>
        <w:tab/>
        <w:tab/>
        <w:t xml:space="preserve">; (W15) – 2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15   a   (TOS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nd + 1      </w:t>
      </w:r>
      <w:r>
        <w:rPr>
          <w:sz w:val="22"/>
          <w:szCs w:val="22"/>
        </w:rPr>
        <w:t>a dále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18"/>
          <w:szCs w:val="18"/>
        </w:rPr>
        <w:tab/>
        <w:tab/>
        <w:tab/>
        <w:t xml:space="preserve">; (W15) – 2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 xml:space="preserve">W15   a   (TOS) </w:t>
      </w:r>
      <w:r>
        <w:rPr>
          <w:rFonts w:cs="SymbolMT" w:ascii="SymbolMT" w:hAnsi="SymbolMT"/>
          <w:sz w:val="18"/>
          <w:szCs w:val="18"/>
        </w:rPr>
        <w:t xml:space="preserve">→ </w:t>
      </w:r>
      <w:r>
        <w:rPr>
          <w:rFonts w:cs="ArialMT;Arial" w:ascii="ArialMT;Arial" w:hAnsi="ArialMT;Arial"/>
          <w:sz w:val="18"/>
          <w:szCs w:val="18"/>
        </w:rPr>
        <w:t>Wnd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  <w:tab/>
        <w:tab/>
        <w:tab/>
      </w:r>
      <w:r>
        <w:rPr>
          <w:sz w:val="22"/>
          <w:szCs w:val="22"/>
        </w:rPr>
        <w:t>; celkově je tedy ukazatel W15 dekrementován o  − 4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MT;Arial" w:ascii="ArialMT;Arial" w:hAnsi="ArialMT;Arial"/>
          <w:sz w:val="18"/>
          <w:szCs w:val="18"/>
        </w:rPr>
        <w:tab/>
        <w:tab/>
        <w:tab/>
      </w:r>
      <w:r>
        <w:rPr>
          <w:sz w:val="22"/>
          <w:szCs w:val="22"/>
        </w:rPr>
        <w:t>;(kde:   Wnd   – sudý registr   a    Wnd + 1  – lichý registr ,  např. dvojice W12 a W13)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MT;Arial" w:ascii="ArialMT;Arial" w:hAnsi="ArialMT;Arial"/>
          <w:sz w:val="18"/>
          <w:szCs w:val="18"/>
        </w:rPr>
        <w:t xml:space="preserve">Operands: Wnd </w:t>
      </w:r>
      <w:r>
        <w:rPr>
          <w:rFonts w:eastAsia="MS Mincho;ＭＳ 明朝" w:cs="MS Mincho;ＭＳ 明朝" w:ascii="MS Mincho;ＭＳ 明朝" w:hAnsi="MS Mincho;ＭＳ 明朝"/>
          <w:sz w:val="18"/>
          <w:szCs w:val="18"/>
        </w:rPr>
        <w:t>∈</w:t>
      </w:r>
      <w:r>
        <w:rPr>
          <w:rFonts w:cs="SymbolMT" w:ascii="SymbolMT" w:hAnsi="SymbolMT"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 xml:space="preserve">[W0, W2, W4, ... W12]    </w:t>
      </w:r>
      <w:r>
        <w:rPr>
          <w:sz w:val="22"/>
          <w:szCs w:val="22"/>
        </w:rPr>
        <w:t>, Wnd  musí být sudý pracovní (work) regist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Wnd nemúže být W14, protože W15 nelze přiřadit k němu do dvojice – je ukazatele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e  neovlivňuje STATUS bity  ( C, Z, OV, N, DC, at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rFonts w:cs="ArialMT;Arial" w:ascii="ArialMT;Arial" w:hAnsi="ArialMT;Arial"/>
          <w:b/>
          <w:sz w:val="18"/>
          <w:szCs w:val="18"/>
        </w:rPr>
        <w:t>PUSH.S</w:t>
        <w:tab/>
        <w:tab/>
      </w:r>
      <w:r>
        <w:rPr>
          <w:sz w:val="22"/>
          <w:szCs w:val="22"/>
        </w:rPr>
        <w:t xml:space="preserve">; vložení zálohy z W0 až W3  a bitů  C, Z, OV, N, DC  do ochranných registrů 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; instrukce neobsahuje operan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rPr/>
      </w:pPr>
      <w:r>
        <w:rPr>
          <w:rFonts w:cs="ArialMT;Arial" w:ascii="ArialMT;Arial" w:hAnsi="ArialMT;Arial"/>
          <w:b/>
          <w:sz w:val="18"/>
          <w:szCs w:val="18"/>
        </w:rPr>
        <w:t>POP.S</w:t>
        <w:tab/>
        <w:tab/>
      </w:r>
      <w:r>
        <w:rPr>
          <w:sz w:val="22"/>
          <w:szCs w:val="22"/>
        </w:rPr>
        <w:t xml:space="preserve">; návrat zálohy z ochranných registrů do registrů W0 až W3 a do bitů  C, Z, OV, N, DC  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; instrukce neobsahuje operan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315</wp:posOffset>
                </wp:positionH>
                <wp:positionV relativeFrom="paragraph">
                  <wp:posOffset>66675</wp:posOffset>
                </wp:positionV>
                <wp:extent cx="5457825" cy="1695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7960" cy="1695600"/>
                          <a:chOff x="0" y="0"/>
                          <a:chExt cx="5457960" cy="16956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63360" y="0"/>
                            <a:ext cx="178128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133640"/>
                            <a:ext cx="3876840" cy="56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694960" y="590040"/>
                            <a:ext cx="200160" cy="14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5200" y="466200"/>
                            <a:ext cx="1866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„Ochranné“ registry pro W0 až W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33840" y="1466280"/>
                            <a:ext cx="3430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5640" y="1513080"/>
                            <a:ext cx="23623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„Ochranný“ registr pro bity  C, Z, OV, N, D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5pt;margin-top:5.25pt;width:429.75pt;height:133.5pt" coordorigin="769,105" coordsize="8595,2670">
                <v:shape id="shape_0" stroked="f" o:allowincell="f" style="position:absolute;left:2286;top:105;width:2804;height:167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69;top:1890;width:6104;height:884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line id="shape_0" from="5013,1034" to="5327,1258" stroked="t" o:allowincell="f" style="position:absolute;flip:x">
                  <v:stroke color="black" weight="324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344;top:839;width:29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„Ochranné“ registry pro W0 až W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074,2414" to="5613,2593" stroked="t" o:allowincell="f" style="position:absolute;flip:xy">
                  <v:stroke color="black" weight="324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644;top:2488;width:371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„Ochranný“ registr pro bity  C, Z, OV, N, D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1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SymbolMT">
    <w:charset w:val="ee"/>
    <w:family w:val="auto"/>
    <w:pitch w:val="default"/>
  </w:font>
  <w:font w:name="MS Mincho">
    <w:altName w:val="ＭＳ 明朝"/>
    <w:charset w:val="8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3_Zásobník dsPIC30F301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3:04:00Z</dcterms:created>
  <dc:creator>Jan Tuček</dc:creator>
  <dc:description/>
  <cp:keywords/>
  <dc:language>en-US</dc:language>
  <cp:lastModifiedBy>Jan Tuček</cp:lastModifiedBy>
  <dcterms:modified xsi:type="dcterms:W3CDTF">2009-12-27T16:30:00Z</dcterms:modified>
  <cp:revision>6</cp:revision>
  <dc:subject/>
  <dc:title>Adresa High</dc:title>
</cp:coreProperties>
</file>