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02  Datová paměť RAM  dsPIC30F3013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Architektura</w:t>
      </w: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 2K  x  16     ( nebo-li     4 K  x  8  )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88265" distR="114935" simplePos="0" locked="0" layoutInCell="0" allowOverlap="1" relativeHeight="7">
                <wp:simplePos x="0" y="0"/>
                <wp:positionH relativeFrom="column">
                  <wp:posOffset>34290</wp:posOffset>
                </wp:positionH>
                <wp:positionV relativeFrom="paragraph">
                  <wp:posOffset>134620</wp:posOffset>
                </wp:positionV>
                <wp:extent cx="6750050" cy="8324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0000" cy="8325000"/>
                          <a:chOff x="0" y="0"/>
                          <a:chExt cx="6750000" cy="832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50000" cy="832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30960" y="0"/>
                              <a:ext cx="6719040" cy="832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19040" cy="767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528600" cy="7677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28600" cy="7343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6680"/>
                                      <a:ext cx="6528600" cy="6751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974880" y="0"/>
                                        <a:ext cx="5553720" cy="6751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59040" y="0"/>
                                          <a:ext cx="5494680" cy="6751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4370040" y="3762000"/>
                                            <a:ext cx="581040" cy="11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Arial" w:hAnsi="Arial" w:eastAsia="Times New Roman" w:cs="Arial"/>
                                                  <w:color w:val="auto"/>
                                                  <w:lang w:val="cs-CZ" w:bidi="ar-SA"/>
                                                </w:rPr>
                                                <w:t>= 2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vertAlign w:val="superscript"/>
                                                  <w:rFonts w:ascii="Arial" w:hAnsi="Arial" w:eastAsia="Times New Roman" w:cs="Arial"/>
                                                  <w:color w:val="auto"/>
                                                  <w:lang w:val="cs-CZ" w:bidi="ar-SA"/>
                                                </w:rPr>
                                                <w:t>15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Arial" w:hAnsi="Arial" w:eastAsia="Times New Roman" w:cs="Arial"/>
                                                  <w:color w:val="auto"/>
                                                  <w:lang w:val="cs-CZ" w:bidi="ar-SA"/>
                                                </w:rPr>
                                                <w:t xml:space="preserve"> = 32K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pic:pic xmlns:pic="http://schemas.openxmlformats.org/drawingml/2006/picture">
                                        <pic:nvPicPr>
                                          <pic:cNvPr id="0" name="" descr=""/>
                                          <pic:cNvPicPr/>
                                        </pic:nvPicPr>
                                        <pic:blipFill>
                                          <a:blip r:embed="rId2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4400640" cy="6676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 flipH="1">
                                            <a:off x="531360" y="1588320"/>
                                            <a:ext cx="10382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70240" y="999720"/>
                                            <a:ext cx="457200" cy="133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Arial" w:hAnsi="Arial" w:eastAsia="Times New Roman" w:cs="Arial"/>
                                                  <w:color w:val="auto"/>
                                                  <w:lang w:val="cs-CZ" w:bidi="ar-SA"/>
                                                </w:rPr>
                                                <w:t>2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vertAlign w:val="superscript"/>
                                                  <w:rFonts w:ascii="Arial" w:hAnsi="Arial" w:eastAsia="Times New Roman" w:cs="Arial"/>
                                                  <w:color w:val="auto"/>
                                                  <w:lang w:val="cs-CZ" w:bidi="ar-SA"/>
                                                </w:rPr>
                                                <w:t xml:space="preserve">11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Arial" w:hAnsi="Arial" w:eastAsia="Times New Roman" w:cs="Arial"/>
                                                  <w:color w:val="auto"/>
                                                  <w:lang w:val="cs-CZ" w:bidi="ar-SA"/>
                                                </w:rPr>
                                                <w:t>− 1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Arial" w:hAnsi="Arial" w:eastAsia="Times New Roman" w:cs="Arial"/>
                                                  <w:color w:val="auto"/>
                                                  <w:lang w:val="cs-CZ" w:bidi="ar-SA"/>
                                                </w:rPr>
                                                <w:t xml:space="preserve"> =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70240" y="1904040"/>
                                            <a:ext cx="457200" cy="142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Arial" w:hAnsi="Arial" w:eastAsia="Times New Roman" w:cs="Arial"/>
                                                  <w:color w:val="auto"/>
                                                  <w:lang w:val="cs-CZ" w:bidi="ar-SA"/>
                                                </w:rPr>
                                                <w:t>2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vertAlign w:val="superscript"/>
                                                  <w:rFonts w:ascii="Arial" w:hAnsi="Arial" w:eastAsia="Times New Roman" w:cs="Arial"/>
                                                  <w:color w:val="auto"/>
                                                  <w:lang w:val="cs-CZ" w:bidi="ar-SA"/>
                                                </w:rPr>
                                                <w:t xml:space="preserve">12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Arial" w:hAnsi="Arial" w:eastAsia="Times New Roman" w:cs="Arial"/>
                                                  <w:color w:val="auto"/>
                                                  <w:lang w:val="cs-CZ" w:bidi="ar-SA"/>
                                                </w:rPr>
                                                <w:t>− 1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Arial" w:hAnsi="Arial" w:eastAsia="Times New Roman" w:cs="Arial"/>
                                                  <w:color w:val="auto"/>
                                                  <w:lang w:val="cs-CZ" w:bidi="ar-SA"/>
                                                </w:rPr>
                                                <w:t xml:space="preserve"> =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27320" y="675720"/>
                                            <a:ext cx="114480" cy="4572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1400 w 64800"/>
                                              <a:gd name="textAreaRight" fmla="*/ 65160 w 64800"/>
                                              <a:gd name="textAreaTop" fmla="*/ 6480 h 259200"/>
                                              <a:gd name="textAreaBottom" fmla="*/ 252720 h 2592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6200" y="0"/>
                                                  <a:pt x="10800" y="900"/>
                                                  <a:pt x="10800" y="1800"/>
                                                </a:cubicBezTo>
                                                <a:lnTo>
                                                  <a:pt x="10800" y="9000"/>
                                                </a:lnTo>
                                                <a:cubicBezTo>
                                                  <a:pt x="10800" y="9900"/>
                                                  <a:pt x="5400" y="10800"/>
                                                  <a:pt x="0" y="10800"/>
                                                </a:cubicBezTo>
                                                <a:cubicBezTo>
                                                  <a:pt x="5400" y="10800"/>
                                                  <a:pt x="10800" y="11700"/>
                                                  <a:pt x="10800" y="12600"/>
                                                </a:cubicBezTo>
                                                <a:lnTo>
                                                  <a:pt x="10800" y="19800"/>
                                                </a:lnTo>
                                                <a:cubicBezTo>
                                                  <a:pt x="10800" y="20700"/>
                                                  <a:pt x="162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37040" y="1142640"/>
                                            <a:ext cx="114480" cy="42876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1400 w 64800"/>
                                              <a:gd name="textAreaRight" fmla="*/ 65160 w 64800"/>
                                              <a:gd name="textAreaTop" fmla="*/ 6120 h 243000"/>
                                              <a:gd name="textAreaBottom" fmla="*/ 236880 h 243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6200" y="0"/>
                                                  <a:pt x="10800" y="900"/>
                                                  <a:pt x="10800" y="1800"/>
                                                </a:cubicBezTo>
                                                <a:lnTo>
                                                  <a:pt x="10800" y="9000"/>
                                                </a:lnTo>
                                                <a:cubicBezTo>
                                                  <a:pt x="10800" y="9900"/>
                                                  <a:pt x="5400" y="10800"/>
                                                  <a:pt x="0" y="10800"/>
                                                </a:cubicBezTo>
                                                <a:cubicBezTo>
                                                  <a:pt x="5400" y="10800"/>
                                                  <a:pt x="10800" y="11700"/>
                                                  <a:pt x="10800" y="12600"/>
                                                </a:cubicBezTo>
                                                <a:lnTo>
                                                  <a:pt x="10800" y="19800"/>
                                                </a:lnTo>
                                                <a:cubicBezTo>
                                                  <a:pt x="10800" y="20700"/>
                                                  <a:pt x="162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5480" y="1599840"/>
                                            <a:ext cx="66600" cy="4572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4120 w 37800"/>
                                              <a:gd name="textAreaRight" fmla="*/ 38160 w 37800"/>
                                              <a:gd name="textAreaTop" fmla="*/ 6480 h 259200"/>
                                              <a:gd name="textAreaBottom" fmla="*/ 252720 h 2592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6200" y="0"/>
                                                  <a:pt x="10800" y="900"/>
                                                  <a:pt x="10800" y="1800"/>
                                                </a:cubicBezTo>
                                                <a:lnTo>
                                                  <a:pt x="10800" y="9000"/>
                                                </a:lnTo>
                                                <a:cubicBezTo>
                                                  <a:pt x="10800" y="9900"/>
                                                  <a:pt x="5400" y="10800"/>
                                                  <a:pt x="0" y="10800"/>
                                                </a:cubicBezTo>
                                                <a:cubicBezTo>
                                                  <a:pt x="5400" y="10800"/>
                                                  <a:pt x="10800" y="11700"/>
                                                  <a:pt x="10800" y="12600"/>
                                                </a:cubicBezTo>
                                                <a:lnTo>
                                                  <a:pt x="10800" y="19800"/>
                                                </a:lnTo>
                                                <a:cubicBezTo>
                                                  <a:pt x="10800" y="20700"/>
                                                  <a:pt x="162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515160" y="675720"/>
                                            <a:ext cx="1047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150200"/>
                                            <a:ext cx="1552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7280" y="2066400"/>
                                            <a:ext cx="1533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600920" y="86400"/>
                                            <a:ext cx="0" cy="581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341600" y="1161720"/>
                                            <a:ext cx="581040" cy="11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Arial" w:hAnsi="Arial" w:eastAsia="Times New Roman" w:cs="Arial"/>
                                                  <w:color w:val="auto"/>
                                                  <w:lang w:val="cs-CZ" w:bidi="ar-SA"/>
                                                </w:rPr>
                                                <w:t>= 2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vertAlign w:val="superscript"/>
                                                  <w:rFonts w:ascii="Arial" w:hAnsi="Arial" w:eastAsia="Times New Roman" w:cs="Arial"/>
                                                  <w:color w:val="auto"/>
                                                  <w:lang w:val="cs-CZ" w:bidi="ar-SA"/>
                                                </w:rPr>
                                                <w:t>11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Arial" w:hAnsi="Arial" w:eastAsia="Times New Roman" w:cs="Arial"/>
                                                  <w:color w:val="auto"/>
                                                  <w:lang w:val="cs-CZ" w:bidi="ar-SA"/>
                                                </w:rPr>
                                                <w:t xml:space="preserve"> = 2K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331880" y="2104560"/>
                                            <a:ext cx="581040" cy="11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Arial" w:hAnsi="Arial" w:eastAsia="Times New Roman" w:cs="Arial"/>
                                                  <w:color w:val="auto"/>
                                                  <w:lang w:val="cs-CZ" w:bidi="ar-SA"/>
                                                </w:rPr>
                                                <w:t>= 2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vertAlign w:val="superscript"/>
                                                  <w:rFonts w:ascii="Arial" w:hAnsi="Arial" w:eastAsia="Times New Roman" w:cs="Arial"/>
                                                  <w:color w:val="auto"/>
                                                  <w:lang w:val="cs-CZ" w:bidi="ar-SA"/>
                                                </w:rPr>
                                                <w:t>12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Arial" w:hAnsi="Arial" w:eastAsia="Times New Roman" w:cs="Arial"/>
                                                  <w:color w:val="auto"/>
                                                  <w:lang w:val="cs-CZ" w:bidi="ar-SA"/>
                                                </w:rPr>
                                                <w:t xml:space="preserve"> = 4K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360680" y="2599920"/>
                                            <a:ext cx="581040" cy="11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Arial" w:hAnsi="Arial" w:eastAsia="Times New Roman" w:cs="Arial"/>
                                                  <w:color w:val="auto"/>
                                                  <w:lang w:val="cs-CZ" w:bidi="ar-SA"/>
                                                </w:rPr>
                                                <w:t>= 2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vertAlign w:val="superscript"/>
                                                  <w:rFonts w:ascii="Arial" w:hAnsi="Arial" w:eastAsia="Times New Roman" w:cs="Arial"/>
                                                  <w:color w:val="auto"/>
                                                  <w:lang w:val="cs-CZ" w:bidi="ar-SA"/>
                                                </w:rPr>
                                                <w:t>13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Arial" w:hAnsi="Arial" w:eastAsia="Times New Roman" w:cs="Arial"/>
                                                  <w:color w:val="auto"/>
                                                  <w:lang w:val="cs-CZ" w:bidi="ar-SA"/>
                                                </w:rPr>
                                                <w:t xml:space="preserve"> = 8K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780000" y="111960"/>
                                            <a:ext cx="0" cy="55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808800" y="675720"/>
                                            <a:ext cx="1685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799080" y="2552400"/>
                                            <a:ext cx="1685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07640" y="6476040"/>
                                            <a:ext cx="542880" cy="276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Arial" w:hAnsi="Arial" w:eastAsia="Times New Roman" w:cs="Arial"/>
                                                  <w:color w:val="auto"/>
                                                  <w:lang w:val="cs-CZ" w:bidi="ar-SA"/>
                                                </w:rPr>
                                                <w:t>= 2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vertAlign w:val="superscript"/>
                                                  <w:rFonts w:ascii="Arial" w:hAnsi="Arial" w:eastAsia="Times New Roman" w:cs="Arial"/>
                                                  <w:color w:val="auto"/>
                                                  <w:lang w:val="cs-CZ" w:bidi="ar-SA"/>
                                                </w:rPr>
                                                <w:t>16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Arial" w:hAnsi="Arial" w:eastAsia="Times New Roman" w:cs="Arial"/>
                                                  <w:color w:val="auto"/>
                                                  <w:lang w:val="cs-CZ" w:bidi="ar-SA"/>
                                                </w:rPr>
                                                <w:t xml:space="preserve"> − 1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Arial" w:hAnsi="Arial" w:eastAsia="Times New Roman" w:cs="Arial"/>
                                                  <w:color w:val="auto"/>
                                                  <w:lang w:val="cs-CZ" w:bidi="ar-SA"/>
                                                </w:rPr>
                                                <w:t>= 64K −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665640"/>
                                          <a:ext cx="466560" cy="447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2 KByt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prostoru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SFR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8440" y="1161000"/>
                                          <a:ext cx="466560" cy="447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1 KByt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prostoru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X-RAM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160" y="1618920"/>
                                          <a:ext cx="466560" cy="419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1KByt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prostoru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cs-CZ" w:bidi="ar-SA"/>
                                              </w:rPr>
                                              <w:t>Y-RAM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913320" y="1142640"/>
                                        <a:ext cx="81360" cy="89532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9520 w 46080"/>
                                          <a:gd name="textAreaRight" fmla="*/ 46440 w 46080"/>
                                          <a:gd name="textAreaTop" fmla="*/ 12960 h 507600"/>
                                          <a:gd name="textAreaBottom" fmla="*/ 494640 h 5076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0"/>
                                              <a:pt x="10800" y="900"/>
                                              <a:pt x="10800" y="1800"/>
                                            </a:cubicBezTo>
                                            <a:lnTo>
                                              <a:pt x="10800" y="9000"/>
                                            </a:lnTo>
                                            <a:cubicBezTo>
                                              <a:pt x="10800" y="9900"/>
                                              <a:pt x="5400" y="10800"/>
                                              <a:pt x="0" y="10800"/>
                                            </a:cubicBezTo>
                                            <a:cubicBezTo>
                                              <a:pt x="5400" y="10800"/>
                                              <a:pt x="10800" y="11700"/>
                                              <a:pt x="10800" y="12600"/>
                                            </a:cubicBezTo>
                                            <a:lnTo>
                                              <a:pt x="10800" y="19800"/>
                                            </a:lnTo>
                                            <a:cubicBezTo>
                                              <a:pt x="10800" y="20700"/>
                                              <a:pt x="162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14080" y="685440"/>
                                        <a:ext cx="90720" cy="1857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51480"/>
                                          <a:gd name="textAreaRight" fmla="*/ 18720 w 51480"/>
                                          <a:gd name="textAreaTop" fmla="*/ 27360 h 1053000"/>
                                          <a:gd name="textAreaBottom" fmla="*/ 1025640 h 10530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5400" y="0"/>
                                              <a:pt x="10800" y="900"/>
                                              <a:pt x="10800" y="1800"/>
                                            </a:cubicBezTo>
                                            <a:lnTo>
                                              <a:pt x="10800" y="9000"/>
                                            </a:lnTo>
                                            <a:cubicBezTo>
                                              <a:pt x="10800" y="9900"/>
                                              <a:pt x="16200" y="10800"/>
                                              <a:pt x="21600" y="10800"/>
                                            </a:cubicBezTo>
                                            <a:cubicBezTo>
                                              <a:pt x="16200" y="10800"/>
                                              <a:pt x="10800" y="11700"/>
                                              <a:pt x="10800" y="12600"/>
                                            </a:cubicBezTo>
                                            <a:lnTo>
                                              <a:pt x="10800" y="19800"/>
                                            </a:lnTo>
                                            <a:cubicBezTo>
                                              <a:pt x="10800" y="20700"/>
                                              <a:pt x="5400" y="21600"/>
                                              <a:pt x="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004080" y="1256040"/>
                                        <a:ext cx="466560" cy="885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8 KByte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Near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Data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Space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4440" y="1239840"/>
                                        <a:ext cx="704880" cy="74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Celkově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2 KByty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uživatelského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prostoru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SRAM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2431440"/>
                                        <a:ext cx="1933560" cy="105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 xml:space="preserve">  0x0BFF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u w:val="single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−0x0800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 xml:space="preserve">  0x03FF   =&gt;  1KByte   X-RAM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 xml:space="preserve">  0x0FFF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u w:val="single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−0x0C00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 xml:space="preserve">  0x03FF   =&gt;  1 KByte   Y-RAM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8880" y="3670560"/>
                                        <a:ext cx="1504800" cy="647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1Byte = 8 bitů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 xml:space="preserve">1Word = 2 Byte = 16 bitů 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 xml:space="preserve">                     =&gt;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cs-CZ" w:bidi="ar-SA"/>
                                            </w:rPr>
                                            <w:t>1K= 1024 Byte =  512 Word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260880" y="0"/>
                                      <a:ext cx="77148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Word   -  slov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4220280" y="6233760"/>
                                      <a:ext cx="128880" cy="1038240"/>
                                    </a:xfrm>
                                    <a:custGeom>
                                      <a:avLst/>
                                      <a:gdLst>
                                        <a:gd name="textAreaLeft" fmla="*/ 0 w 73080"/>
                                        <a:gd name="textAreaRight" fmla="*/ 26280 w 73080"/>
                                        <a:gd name="textAreaTop" fmla="*/ 15120 h 588600"/>
                                        <a:gd name="textAreaBottom" fmla="*/ 573480 h 588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3115440" y="6243480"/>
                                      <a:ext cx="128880" cy="1038240"/>
                                    </a:xfrm>
                                    <a:custGeom>
                                      <a:avLst/>
                                      <a:gdLst>
                                        <a:gd name="textAreaLeft" fmla="*/ 0 w 73080"/>
                                        <a:gd name="textAreaRight" fmla="*/ 26280 w 73080"/>
                                        <a:gd name="textAreaTop" fmla="*/ 15120 h 588600"/>
                                        <a:gd name="textAreaBottom" fmla="*/ 573480 h 588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37800" y="6858000"/>
                                      <a:ext cx="93348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High (MS)  Byte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uložen na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liché vyšší adrese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51280" y="6867360"/>
                                      <a:ext cx="923760" cy="476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Low  (LS)  Byte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uložen na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cs-CZ" w:bidi="ar-SA"/>
                                          </w:rPr>
                                          <w:t>sudé nižší adrese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004200" y="7524720"/>
                                    <a:ext cx="148608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 xml:space="preserve">tzv.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little – endian  forma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3687840" y="6362640"/>
                                    <a:ext cx="119520" cy="2162160"/>
                                  </a:xfrm>
                                  <a:custGeom>
                                    <a:avLst/>
                                    <a:gdLst>
                                      <a:gd name="textAreaLeft" fmla="*/ 0 w 67680"/>
                                      <a:gd name="textAreaRight" fmla="*/ 24480 w 67680"/>
                                      <a:gd name="textAreaTop" fmla="*/ 31680 h 1225800"/>
                                      <a:gd name="textAreaBottom" fmla="*/ 1194120 h 1225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5400" y="0"/>
                                          <a:pt x="10800" y="900"/>
                                          <a:pt x="10800" y="1800"/>
                                        </a:cubicBezTo>
                                        <a:lnTo>
                                          <a:pt x="10800" y="9000"/>
                                        </a:lnTo>
                                        <a:cubicBezTo>
                                          <a:pt x="10800" y="9900"/>
                                          <a:pt x="16200" y="10800"/>
                                          <a:pt x="21600" y="10800"/>
                                        </a:cubicBezTo>
                                        <a:cubicBezTo>
                                          <a:pt x="16200" y="10800"/>
                                          <a:pt x="10800" y="11700"/>
                                          <a:pt x="10800" y="12600"/>
                                        </a:cubicBezTo>
                                        <a:lnTo>
                                          <a:pt x="10800" y="19800"/>
                                        </a:lnTo>
                                        <a:cubicBezTo>
                                          <a:pt x="10800" y="20700"/>
                                          <a:pt x="54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976000" y="732960"/>
                                  <a:ext cx="743040" cy="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6920" y="2590200"/>
                                  <a:ext cx="743040" cy="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240" y="7810560"/>
                                <a:ext cx="662004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8 Kbytová část paměti označená jako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Near Data Space   -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není  stránkovaná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-  je celá dosažitelná i  přímý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(13-bitovým) adresováním  f    podporované některými instrukcemi.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Např:     MOV   f       ; přesun obsahu registru o adrese f do téhož registru (o téže adrese f),  f  ≡  f  ffff  ffff  ffff  ffff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0640" y="5666760"/>
                                <a:ext cx="743040" cy="61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omoc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mechanizm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PS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78120" y="743040"/>
                              <a:ext cx="123840" cy="1409760"/>
                            </a:xfrm>
                            <a:custGeom>
                              <a:avLst/>
                              <a:gdLst>
                                <a:gd name="textAreaLeft" fmla="*/ 45000 w 70200"/>
                                <a:gd name="textAreaRight" fmla="*/ 70560 w 70200"/>
                                <a:gd name="textAreaTop" fmla="*/ 20520 h 799200"/>
                                <a:gd name="textAreaBottom" fmla="*/ 778680 h 79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960"/>
                              <a:ext cx="378000" cy="119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1885">
                                  <a:moveTo>
                                    <a:pt x="115" y="1770"/>
                                  </a:moveTo>
                                  <a:cubicBezTo>
                                    <a:pt x="102" y="1827"/>
                                    <a:pt x="90" y="1885"/>
                                    <a:pt x="85" y="1635"/>
                                  </a:cubicBezTo>
                                  <a:cubicBezTo>
                                    <a:pt x="80" y="1385"/>
                                    <a:pt x="0" y="540"/>
                                    <a:pt x="85" y="270"/>
                                  </a:cubicBezTo>
                                  <a:cubicBezTo>
                                    <a:pt x="170" y="0"/>
                                    <a:pt x="523" y="60"/>
                                    <a:pt x="595" y="1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0" y="142200"/>
                              <a:ext cx="126684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4 KByte     =&gt;  4 K x 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2 KWord   =&gt;  2 K x 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4160" y="733320"/>
                            <a:ext cx="1228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159640"/>
                            <a:ext cx="743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10.6pt;width:531.45pt;height:671.25pt" coordorigin="54,212" coordsize="10629,13425">
                <v:group id="shape_0" style="position:absolute;left:54;top:212;width:10629;height:13425">
                  <v:group id="shape_0" style="position:absolute;left:103;top:212;width:10581;height:13425">
                    <v:group id="shape_0" style="position:absolute;left:103;top:212;width:10581;height:13425">
                      <v:group id="shape_0" style="position:absolute;left:103;top:212;width:10281;height:13425">
                        <v:group id="shape_0" style="position:absolute;left:103;top:212;width:10281;height:11565">
                          <v:group id="shape_0" style="position:absolute;left:103;top:333;width:10281;height:10633">
                            <v:group id="shape_0" style="position:absolute;left:1638;top:333;width:8745;height:10633">
                              <v:group id="shape_0" style="position:absolute;left:1731;top:333;width:8652;height:10633"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fillcolor="white" stroked="f" o:allowincell="f" style="position:absolute;left:8613;top:6257;width:914;height:17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cs-CZ" w:bidi="ar-SA"/>
                                          </w:rPr>
                                          <w:t>= 2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vertAlign w:val="superscript"/>
                                            <w:rFonts w:ascii="Arial" w:hAnsi="Arial" w:eastAsia="Times New Roman" w:cs="Arial"/>
                                            <w:color w:val="auto"/>
                                            <w:lang w:val="cs-CZ" w:bidi="ar-SA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cs-CZ" w:bidi="ar-SA"/>
                                          </w:rPr>
                                          <w:t xml:space="preserve"> = 32K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shape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stroked="f" o:allowincell="f" style="position:absolute;left:1731;top:333;width:6929;height:10514;mso-wrap-style:none;v-text-anchor:middle" type="_x0000_t75">
                                  <v:imagedata r:id="rId3" o:detectmouseclick="t"/>
                                  <v:stroke color="#3465a4" joinstyle="round" endcap="flat"/>
                                  <w10:wrap type="square"/>
                                </v:shape>
                                <v:line id="shape_0" from="2568,2834" to="4202,2834" stroked="t" o:allowincell="f" style="position:absolute;flip:x">
                                  <v:stroke color="black" weight="3240" dashstyle="dash" joinstyle="miter" endcap="flat"/>
                                  <v:fill o:detectmouseclick="t" on="false"/>
                                  <w10:wrap type="square"/>
                                </v:line>
                                <v:shape id="shape_0" fillcolor="white" stroked="f" o:allowincell="f" style="position:absolute;left:2629;top:1907;width:719;height:20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cs-CZ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vertAlign w:val="superscript"/>
                                            <w:rFonts w:ascii="Arial" w:hAnsi="Arial" w:eastAsia="Times New Roman" w:cs="Arial"/>
                                            <w:color w:val="auto"/>
                                            <w:lang w:val="cs-CZ" w:bidi="ar-SA"/>
                                          </w:rPr>
                                          <w:t xml:space="preserve">11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cs-CZ" w:bidi="ar-SA"/>
                                          </w:rPr>
                                          <w:t>− 1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cs-CZ" w:bidi="ar-SA"/>
                                          </w:rPr>
                                          <w:t xml:space="preserve"> =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shape>
                                <v:shape id="shape_0" fillcolor="white" stroked="f" o:allowincell="f" style="position:absolute;left:2629;top:3331;width:719;height:224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cs-CZ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vertAlign w:val="superscript"/>
                                            <w:rFonts w:ascii="Arial" w:hAnsi="Arial" w:eastAsia="Times New Roman" w:cs="Arial"/>
                                            <w:color w:val="auto"/>
                                            <w:lang w:val="cs-CZ" w:bidi="ar-SA"/>
                                          </w:rPr>
                                          <w:t xml:space="preserve">12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cs-CZ" w:bidi="ar-SA"/>
                                          </w:rPr>
                                          <w:t>− 1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cs-CZ" w:bidi="ar-SA"/>
                                          </w:rPr>
                                          <w:t xml:space="preserve"> =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shape>
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@4 0"/>
                                    <v:f eqn="sumangle 0 45 0"/>
                                    <v:f eqn="cos 10800 @6"/>
                                    <v:f eqn="sin @4 @6"/>
                                    <v:f eqn="sum width 0 @7"/>
                                    <v:f eqn="sum @4 0 @8"/>
                                    <v:f eqn="sum height @8 @4"/>
                                    <v:f eqn="sum 0 21600 10800"/>
                                    <v:f eqn="sum 0 21600 @4"/>
                                    <v:f eqn="sum 0 10800 10800"/>
                                    <v:f eqn="sum 0 @5 @4"/>
                                    <v:f eqn="sum 10800 @14 0"/>
                                    <v:f eqn="sum 0 @15 @4"/>
                                    <v:f eqn="sum 10800 10800 0"/>
                                    <v:f eqn="sum 0 @4 @4"/>
                                  </v:formulas>
                                  <v:path gradientshapeok="t" o:connecttype="rect" textboxrect="@9,@10,21600,@11"/>
                                  <v:handles>
                                    <v:h position="10800,@4"/>
                                    <v:h position="0,@0"/>
                                  </v:handles>
                                </v:shapetype>
                                <v:shape id="shape_0" stroked="t" o:allowincell="f" style="position:absolute;left:2404;top:1397;width:179;height:719;mso-wrap-style:none;v-text-anchor:middle" type="_x0000_t87">
                                  <v:fill o:detectmouseclick="t" on="false"/>
                                  <v:stroke color="black" weight="3240" joinstyle="miter" endcap="flat"/>
                                  <w10:wrap type="square"/>
                                </v:shape>
                                <v:shape id="shape_0" stroked="t" o:allowincell="f" style="position:absolute;left:2419;top:2132;width:179;height:674;mso-wrap-style:none;v-text-anchor:middle" type="_x0000_t87">
                                  <v:fill o:detectmouseclick="t" on="false"/>
                                  <v:stroke color="black" weight="3240" joinstyle="miter" endcap="flat"/>
                                  <w10:wrap type="square"/>
                                </v:shape>
                                <v:shape id="shape_0" stroked="t" o:allowincell="f" style="position:absolute;left:2464;top:2852;width:104;height:719;mso-wrap-style:none;v-text-anchor:middle" type="_x0000_t87">
                                  <v:fill o:detectmouseclick="t" on="false"/>
                                  <v:stroke color="black" weight="3240" joinstyle="miter" endcap="flat"/>
                                  <w10:wrap type="square"/>
                                </v:shape>
                                <v:line id="shape_0" from="2542,1397" to="4191,1397" stroked="t" o:allowincell="f" style="position:absolute;flip:x">
                                  <v:stroke color="black" weight="3240" dashstyle="dash" joinstyle="miter" endcap="flat"/>
                                  <v:fill o:detectmouseclick="t" on="false"/>
                                  <w10:wrap type="square"/>
                                </v:line>
                                <v:line id="shape_0" from="1743,2144" to="4187,2144" stroked="t" o:allowincell="f" style="position:absolute;flip:x">
                                  <v:stroke color="black" weight="3240" dashstyle="dash" joinstyle="miter" endcap="flat"/>
                                  <v:fill o:detectmouseclick="t" on="false"/>
                                  <w10:wrap type="square"/>
                                </v:line>
                                <v:line id="shape_0" from="1758,3587" to="4172,3587" stroked="t" o:allowincell="f" style="position:absolute;flip:x">
                                  <v:stroke color="black" weight="3240" dashstyle="dash" joinstyle="miter" endcap="flat"/>
                                  <v:fill o:detectmouseclick="t" on="false"/>
                                  <w10:wrap type="square"/>
                                </v:line>
                                <v:line id="shape_0" from="4252,469" to="4252,1383" stroked="t" o:allowincell="f" style="position:absolute;flip:y">
                                  <v:stroke color="black" weight="3240" dashstyle="dash" joinstyle="miter" endcap="flat"/>
                                  <v:fill o:detectmouseclick="t" on="false"/>
                                  <w10:wrap type="square"/>
                                </v:line>
                                <v:shape id="shape_0" fillcolor="white" stroked="f" o:allowincell="f" style="position:absolute;left:8568;top:2162;width:914;height:17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cs-CZ" w:bidi="ar-SA"/>
                                          </w:rPr>
                                          <w:t>= 2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vertAlign w:val="superscript"/>
                                            <w:rFonts w:ascii="Arial" w:hAnsi="Arial" w:eastAsia="Times New Roman" w:cs="Arial"/>
                                            <w:color w:val="auto"/>
                                            <w:lang w:val="cs-CZ" w:bidi="ar-SA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cs-CZ" w:bidi="ar-SA"/>
                                          </w:rPr>
                                          <w:t xml:space="preserve"> = 2K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shape>
                                <v:shape id="shape_0" fillcolor="white" stroked="f" o:allowincell="f" style="position:absolute;left:8553;top:3647;width:914;height:17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cs-CZ" w:bidi="ar-SA"/>
                                          </w:rPr>
                                          <w:t>= 2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vertAlign w:val="superscript"/>
                                            <w:rFonts w:ascii="Arial" w:hAnsi="Arial" w:eastAsia="Times New Roman" w:cs="Arial"/>
                                            <w:color w:val="auto"/>
                                            <w:lang w:val="cs-CZ" w:bidi="ar-SA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cs-CZ" w:bidi="ar-SA"/>
                                          </w:rPr>
                                          <w:t xml:space="preserve"> = 4K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shape>
                                <v:shape id="shape_0" fillcolor="white" stroked="f" o:allowincell="f" style="position:absolute;left:8598;top:4427;width:914;height:17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cs-CZ" w:bidi="ar-SA"/>
                                          </w:rPr>
                                          <w:t>= 2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vertAlign w:val="superscript"/>
                                            <w:rFonts w:ascii="Arial" w:hAnsi="Arial" w:eastAsia="Times New Roman" w:cs="Arial"/>
                                            <w:color w:val="auto"/>
                                            <w:lang w:val="cs-CZ" w:bidi="ar-SA"/>
                                          </w:rPr>
                                          <w:t>13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cs-CZ" w:bidi="ar-SA"/>
                                          </w:rPr>
                                          <w:t xml:space="preserve"> = 8K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shape>
                                <v:line id="shape_0" from="7684,509" to="7684,1378" stroked="t" o:allowincell="f" style="position:absolute;flip:y">
                                  <v:stroke color="black" weight="3240" dashstyle="dash" joinstyle="miter" endcap="flat"/>
                                  <v:fill o:detectmouseclick="t" on="false"/>
                                  <w10:wrap type="square"/>
                                </v:line>
                                <v:line id="shape_0" from="7729,1397" to="10383,1397" stroked="t" o:allowincell="f" style="position:absolute">
                                  <v:stroke color="black" weight="3240" dashstyle="dash" joinstyle="miter" endcap="flat"/>
                                  <v:fill o:detectmouseclick="t" on="false"/>
                                  <w10:wrap type="square"/>
                                </v:line>
                                <v:line id="shape_0" from="7714,4352" to="10368,4352" stroked="t" o:allowincell="f" style="position:absolute">
                                  <v:stroke color="black" weight="3240" dashstyle="dash" joinstyle="miter" endcap="flat"/>
                                  <v:fill o:detectmouseclick="t" on="false"/>
                                  <w10:wrap type="square"/>
                                </v:line>
                                <v:shape id="shape_0" fillcolor="white" stroked="f" o:allowincell="f" style="position:absolute;left:3318;top:10531;width:854;height:434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cs-CZ" w:bidi="ar-SA"/>
                                          </w:rPr>
                                          <w:t>= 2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vertAlign w:val="superscript"/>
                                            <w:rFonts w:ascii="Arial" w:hAnsi="Arial" w:eastAsia="Times New Roman" w:cs="Arial"/>
                                            <w:color w:val="auto"/>
                                            <w:lang w:val="cs-CZ" w:bidi="ar-SA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cs-CZ" w:bidi="ar-SA"/>
                                          </w:rPr>
                                          <w:t xml:space="preserve"> − 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cs-CZ" w:bidi="ar-SA"/>
                                          </w:rPr>
                                          <w:t>= 64K −1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shape>
                              </v:group>
                              <v:shape id="shape_0" fillcolor="white" stroked="f" o:allowincell="f" style="position:absolute;left:1638;top:1381;width:734;height:70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2 KBy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rostoru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SFR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square"/>
                              </v:shape>
                              <v:shape id="shape_0" fillcolor="white" stroked="f" o:allowincell="f" style="position:absolute;left:1683;top:2161;width:734;height:70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1 KBy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rostoru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X-RAM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square"/>
                              </v:shape>
                              <v:shape id="shape_0" fillcolor="white" stroked="f" o:allowincell="f" style="position:absolute;left:1698;top:2882;width:734;height:6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1KBy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prostoru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cs-CZ" w:bidi="ar-SA"/>
                                        </w:rPr>
                                        <w:t>Y-RAM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square"/>
                              </v:shape>
                            </v:group>
                            <v:shape id="shape_0" stroked="t" o:allowincell="f" style="position:absolute;left:1541;top:2132;width:127;height:1409;mso-wrap-style:none;v-text-anchor:middle" type="_x0000_t87">
                              <v:fill o:detectmouseclick="t" on="false"/>
                              <v:stroke color="black" weight="3240" joinstyle="miter" endcap="flat"/>
                              <w10:wrap type="square"/>
                            </v:shape>
                            <v:shapetype id="_x0000_t88" coordsize="21600,21600" o:spt="88" adj="10800,1800" path="m,qx@13@14l10800@5qy@15@16qx@17@18l10800@6qy@19@20xnsem,qx@13@14l10800@5qy@15@16qx@17@18l10800@6qy@19@20nfe">
                              <v:stroke joinstyle="miter"/>
                              <v:formulas>
                                <v:f eqn="val #0"/>
                                <v:f eqn="sum 21600 0 @0"/>
                                <v:f eqn="min @1 @0"/>
                                <v:f eqn="prod @2 1 2"/>
                                <v:f eqn="val #1"/>
                                <v:f eqn="sum @0 0 @4"/>
                                <v:f eqn="sum height 0 @4"/>
                                <v:f eqn="sumangle 0 45 0"/>
                                <v:f eqn="cos 10800 @7"/>
                                <v:f eqn="sin @4 @7"/>
                                <v:f eqn="sum 0 @8 0"/>
                                <v:f eqn="sum @4 0 @9"/>
                                <v:f eqn="sum height @9 @4"/>
                                <v:f eqn="sum 10800 0 0"/>
                                <v:f eqn="sum @4 0 0"/>
                                <v:f eqn="sum 10800 10800 0"/>
                                <v:f eqn="sum @4 @5 0"/>
                                <v:f eqn="sum 0 @15 10800"/>
                                <v:f eqn="sum @4 @16 0"/>
                                <v:f eqn="sum 0 10800 10800"/>
                                <v:f eqn="sum @4 @6 0"/>
                              </v:formulas>
                              <v:path gradientshapeok="t" o:connecttype="rect" textboxrect="0,@11,@10,@12"/>
                              <v:handles>
                                <v:h position="10800,@4"/>
                                <v:h position="21600,@0"/>
                              </v:handles>
                            </v:shapetype>
                            <v:shape id="shape_0" stroked="t" o:allowincell="f" style="position:absolute;left:9416;top:1412;width:142;height:2924;mso-wrap-style:none;v-text-anchor:middle" type="_x0000_t88">
                              <v:fill o:detectmouseclick="t" on="false"/>
                              <v:stroke color="black" weight="3240" joinstyle="miter" endcap="flat"/>
                              <w10:wrap type="square"/>
                            </v:shape>
                            <v:shape id="shape_0" fillcolor="white" stroked="f" o:allowincell="f" style="position:absolute;left:9558;top:2311;width:734;height:13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8 KBy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Nea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Dat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Space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  <v:shape id="shape_0" fillcolor="white" stroked="f" o:allowincell="f" style="position:absolute;left:346;top:2285;width:1109;height:116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Celkově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2 KByt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uživatelskéh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rostoru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SRAM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  <v:shape id="shape_0" fillcolor="white" stroked="f" o:allowincell="f" style="position:absolute;left:103;top:4162;width:3044;height:166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0x0BFF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−0x08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0x03FF   =&gt;  1KByte   X-RA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0x0FFF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−0x0C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0x03FF   =&gt;  1 KByte   Y-RA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  <v:shape id="shape_0" fillcolor="white" stroked="f" o:allowincell="f" style="position:absolute;left:164;top:6113;width:2369;height:101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1Byte = 8 bitů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1Word = 2 Byte = 16 bitů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                     =&gt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1K= 1024 Byte =  512 Wo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</v:group>
                          <v:shape id="shape_0" fillcolor="white" stroked="f" o:allowincell="f" style="position:absolute;left:5238;top:212;width:1214;height:2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Word   -  slov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shape id="shape_0" stroked="t" o:allowincell="f" style="position:absolute;left:6749;top:10029;width:202;height:1634;mso-wrap-style:none;v-text-anchor:middle;rotation:90" type="_x0000_t88">
                            <v:fill o:detectmouseclick="t" on="false"/>
                            <v:stroke color="black" weight="3240" joinstyle="miter" endcap="flat"/>
                            <w10:wrap type="square"/>
                          </v:shape>
                          <v:shape id="shape_0" stroked="t" o:allowincell="f" style="position:absolute;left:5009;top:10044;width:202;height:1634;mso-wrap-style:none;v-text-anchor:middle;rotation:90" type="_x0000_t88">
                            <v:fill o:detectmouseclick="t" on="false"/>
                            <v:stroke color="black" weight="3240" joinstyle="miter" endcap="flat"/>
                            <w10:wrap type="square"/>
                          </v:shape>
                          <v:shape id="shape_0" fillcolor="white" stroked="f" o:allowincell="f" style="position:absolute;left:4414;top:11012;width:1469;height:7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High (MS)  By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uložen 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liché vyšší adres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shape id="shape_0" fillcolor="white" stroked="f" o:allowincell="f" style="position:absolute;left:6168;top:11027;width:1454;height:7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Low  (LS)  By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uložen 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sudé nižší adres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</v:group>
                        <v:shape id="shape_0" fillcolor="white" stroked="f" o:allowincell="f" style="position:absolute;left:4834;top:12062;width:2339;height:2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tzv.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little – endian  forma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stroked="t" o:allowincell="f" style="position:absolute;left:5910;top:10232;width:187;height:3404;mso-wrap-style:none;v-text-anchor:middle;rotation:90" type="_x0000_t88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</v:group>
                      <v:shape id="shape_0" fillcolor="white" stroked="f" o:allowincell="f" style="position:absolute;left:9514;top:1366;width:1169;height:14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9484;top:4291;width:1169;height:14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  <v:shape id="shape_0" fillcolor="white" stroked="f" o:allowincell="f" style="position:absolute;left:108;top:12512;width:10424;height:8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8 Kbytová část paměti označená jak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Near Data Space   -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není  stránkovaná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-  je celá dosažitelná i  přímý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(13-bitovým) adresováním  f    podporované některými instrukcemi.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Např:     MOV   f       ; přesun obsahu registru o adrese f do téhož registru (o téže adrese f),  f  ≡  f  ffff  ffff  ffff  ffff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1789;top:9136;width:1169;height:9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mo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mechanizm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SV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shape id="shape_0" stroked="t" o:allowincell="f" style="position:absolute;left:177;top:1382;width:194;height:2219;mso-wrap-style:none;v-text-anchor:middle" type="_x0000_t87">
                    <v:fill o:detectmouseclick="t" on="false"/>
                    <v:stroke color="black" weight="3240" joinstyle="miter" endcap="flat"/>
                    <w10:wrap type="square"/>
                  </v:shape>
                  <v:shape id="shape_0" coordsize="595,1885" path="m115,1770c102,1827,90,1885,85,1635c80,1385,0,540,85,270c170,0,523,60,595,15e" stroked="t" o:allowincell="f" style="position:absolute;left:54;top:629;width:594;height:1884;mso-wrap-style:none;v-text-anchor:middle">
                    <v:fill o:detectmouseclick="t" on="false"/>
                    <v:stroke color="black" weight="3240" dashstyle="dash" endarrow="block" endarrowwidth="medium" endarrowlength="medium" joinstyle="round" endcap="flat"/>
                    <w10:wrap type="square"/>
                  </v:shape>
                  <v:shape id="shape_0" fillcolor="white" stroked="f" o:allowincell="f" style="position:absolute;left:723;top:436;width:199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4 KByte     =&gt;  4 K x 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2 KWord   =&gt;  2 K x 1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line id="shape_0" from="454,1367" to="2388,1367" stroked="t" o:allowincell="f" style="position:absolute">
                  <v:stroke color="black" weight="3240" dashstyle="dash" joinstyle="miter" endcap="flat"/>
                  <v:fill o:detectmouseclick="t" on="false"/>
                  <w10:wrap type="square"/>
                </v:line>
                <v:line id="shape_0" from="499,3613" to="1668,3613" stroked="t" o:allowincell="f" style="position:absolute">
                  <v:stroke color="black" weight="324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pořádání datové paměti RAM pro operace MCU a DSP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CU  -  mikroprocesorová jednotka   ve smyslu běžného mikrokontroléru, mikrořadič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SP    -  digitální signálový proces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</wp:posOffset>
            </wp:positionH>
            <wp:positionV relativeFrom="paragraph">
              <wp:posOffset>78740</wp:posOffset>
            </wp:positionV>
            <wp:extent cx="6477000" cy="4819650"/>
            <wp:effectExtent l="0" t="0" r="0" b="0"/>
            <wp:wrapTight wrapText="bothSides">
              <wp:wrapPolygon edited="0">
                <wp:start x="-29" y="0"/>
                <wp:lineTo x="-29" y="21530"/>
                <wp:lineTo x="21599" y="21530"/>
                <wp:lineTo x="21599" y="0"/>
                <wp:lineTo x="-2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rogramový model    (Programmer's  Model)</w:t>
      </w: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- nejdůležitější registry z hlediska programování</w:t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340</wp:posOffset>
            </wp:positionH>
            <wp:positionV relativeFrom="paragraph">
              <wp:posOffset>64135</wp:posOffset>
            </wp:positionV>
            <wp:extent cx="6477000" cy="90582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05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footerReference w:type="default" r:id="rId6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02_Datová_Paměť dsPIC30F301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0:44:00Z</dcterms:created>
  <dc:creator>Jan Tuček</dc:creator>
  <dc:description/>
  <cp:keywords/>
  <dc:language>en-US</dc:language>
  <cp:lastModifiedBy>Jan Tuček</cp:lastModifiedBy>
  <dcterms:modified xsi:type="dcterms:W3CDTF">2009-04-06T20:16:00Z</dcterms:modified>
  <cp:revision>12</cp:revision>
  <dc:subject/>
  <dc:title>dsPIC30F3013</dc:title>
</cp:coreProperties>
</file>