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1  Programová paměť  (Program Memory Space)  dsPIC30F3013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40640</wp:posOffset>
                </wp:positionV>
                <wp:extent cx="6247130" cy="9058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080" cy="9058320"/>
                          <a:chOff x="0" y="0"/>
                          <a:chExt cx="6247080" cy="905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86280" cy="90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74720" y="1054080"/>
                            <a:ext cx="2733840" cy="149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rhitektura programové Flash EEP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(uživatelský paměťový prosto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M  x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ento prostor není stránková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lý je dostupný i přímým adresováním pomocí 23-bitové adresy generované pomocí PC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nebo pomocí operandu skokové instruk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4587840"/>
                            <a:ext cx="24861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 programové paměti (Flash EEPRO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je implementována rovně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Datová paměť EEPR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6146640"/>
                            <a:ext cx="281952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 konfiguračním prostoru paměti Flash EEP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jsou vymezeny oblasti pro údaje  ID   pevně naprogramované výrobc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y lze pouze přečíst (nikoliv smazat a přepsa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ále jsou zde registry pro konfigurační b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gramované uživatel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8440" y="4350960"/>
                            <a:ext cx="1459080" cy="368172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4572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720"/>
                              <a:ext cx="1457280" cy="9810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02880"/>
                              <a:ext cx="1447920" cy="8859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1040" y="3083760"/>
                              <a:ext cx="752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serv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" y="1281960"/>
                              <a:ext cx="752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serv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82240"/>
                              <a:ext cx="1457280" cy="3618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320" y="2173680"/>
                              <a:ext cx="752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eserv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240" y="39600"/>
                              <a:ext cx="581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Reserv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Read  0'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3.2pt;width:491.85pt;height:713.25pt" coordorigin="231,64" coordsize="9837,142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1;top:64;width:4859;height:1426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03;top:1724;width:4304;height:2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rhitektura programové Flash EEPR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(uživatelský paměťový prostor)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M  x 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ento prostor není stránková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lý je dostupný i přímým adresováním pomocí 23-bitové adresy generované pomocí PC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nebo pomocí operandu skokové instruk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58;top:7289;width:3914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 programové paměti (Flash EEPRO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je implementována rovně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Datová paměť EEPR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28;top:9744;width:4439;height:1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 konfiguračním prostoru paměti Flash EEPR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jsou vymezeny oblasti pro údaje  ID   pevně naprogramované výrobce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y lze pouze přečíst (nikoliv smazat a přepsa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ále jsou zde registry pro konfigurační b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gramované uživatel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126;top:6916;width:2298;height:5798">
                  <v:rect id="shape_0" fillcolor="#dddddd" stroked="f" o:allowincell="f" style="position:absolute;left:1129;top:6916;width:2294;height:644;mso-wrap-style:none;v-text-anchor:middle">
                    <v:fill o:detectmouseclick="t" type="solid" color2="#222222"/>
                    <v:stroke color="#3465a4" joinstyle="round" endcap="flat"/>
                    <w10:wrap type="square"/>
                  </v:rect>
                  <v:rect id="shape_0" fillcolor="#dddddd" stroked="f" o:allowincell="f" style="position:absolute;left:1126;top:11169;width:2294;height:1544;mso-wrap-style:none;v-text-anchor:middle">
                    <v:fill o:detectmouseclick="t" type="solid" color2="#222222"/>
                    <v:stroke color="#3465a4" joinstyle="round" endcap="flat"/>
                    <w10:wrap type="square"/>
                  </v:rect>
                  <v:rect id="shape_0" fillcolor="#dddddd" stroked="f" o:allowincell="f" style="position:absolute;left:1141;top:8338;width:2279;height:1394;mso-wrap-style:none;v-text-anchor:middle">
                    <v:fill o:detectmouseclick="t" type="solid" color2="#222222"/>
                    <v:stroke color="#3465a4" joinstyle="round" endcap="flat"/>
                    <w10:wrap type="square"/>
                  </v:rect>
                  <v:shape id="shape_0" fillcolor="white" stroked="f" o:allowincell="f" style="position:absolute;left:1757;top:11772;width:118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eserve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1728;top:8935;width:118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eserve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rect id="shape_0" fillcolor="#dddddd" stroked="f" o:allowincell="f" style="position:absolute;left:1126;top:10195;width:2294;height:569;mso-wrap-style:none;v-text-anchor:middle">
                    <v:fill o:detectmouseclick="t" type="solid" color2="#222222"/>
                    <v:stroke color="#3465a4" joinstyle="round" endcap="flat"/>
                    <w10:wrap type="square"/>
                  </v:rect>
                  <v:shape id="shape_0" fillcolor="white" stroked="f" o:allowincell="f" style="position:absolute;left:1728;top:10339;width:118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eserve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1854;top:6978;width:91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Reserv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Read  0's)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nstrukce adresy programové paměti  (Flash EEPROM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36195</wp:posOffset>
                </wp:positionV>
                <wp:extent cx="6137910" cy="311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8000" cy="3111480"/>
                          <a:chOff x="0" y="0"/>
                          <a:chExt cx="6138000" cy="311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8000" cy="2418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138000" cy="136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4124520" y="520560"/>
                              <a:ext cx="138600" cy="2209680"/>
                            </a:xfrm>
                            <a:custGeom>
                              <a:avLst/>
                              <a:gdLst>
                                <a:gd name="textAreaLeft" fmla="*/ 0 w 78480"/>
                                <a:gd name="textAreaRight" fmla="*/ 28440 w 78480"/>
                                <a:gd name="textAreaTop" fmla="*/ 32400 h 1252800"/>
                                <a:gd name="textAreaBottom" fmla="*/ 1220400 h 125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43640" y="530280"/>
                              <a:ext cx="138600" cy="2171880"/>
                            </a:xfrm>
                            <a:custGeom>
                              <a:avLst/>
                              <a:gdLst>
                                <a:gd name="textAreaLeft" fmla="*/ 0 w 78480"/>
                                <a:gd name="textAreaRight" fmla="*/ 28440 w 78480"/>
                                <a:gd name="textAreaTop" fmla="*/ 32040 h 1231200"/>
                                <a:gd name="textAreaBottom" fmla="*/ 1199160 h 12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72640" y="720000"/>
                              <a:ext cx="138600" cy="3257640"/>
                            </a:xfrm>
                            <a:custGeom>
                              <a:avLst/>
                              <a:gdLst>
                                <a:gd name="textAreaLeft" fmla="*/ 0 w 78480"/>
                                <a:gd name="textAreaRight" fmla="*/ 28440 w 78480"/>
                                <a:gd name="textAreaTop" fmla="*/ 47880 h 1846800"/>
                                <a:gd name="textAreaBottom" fmla="*/ 1798920 h 184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67440" y="1438200"/>
                              <a:ext cx="157320" cy="1085760"/>
                            </a:xfrm>
                            <a:custGeom>
                              <a:avLst/>
                              <a:gdLst>
                                <a:gd name="textAreaLeft" fmla="*/ 0 w 89280"/>
                                <a:gd name="textAreaRight" fmla="*/ 32040 w 89280"/>
                                <a:gd name="textAreaTop" fmla="*/ 15840 h 615600"/>
                                <a:gd name="textAreaBottom" fmla="*/ 599760 h 61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1960" y="1442520"/>
                              <a:ext cx="157320" cy="1085760"/>
                            </a:xfrm>
                            <a:custGeom>
                              <a:avLst/>
                              <a:gdLst>
                                <a:gd name="textAreaLeft" fmla="*/ 0 w 89280"/>
                                <a:gd name="textAreaRight" fmla="*/ 32040 w 89280"/>
                                <a:gd name="textAreaTop" fmla="*/ 15840 h 615600"/>
                                <a:gd name="textAreaBottom" fmla="*/ 599760 h 61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1303560"/>
                              <a:ext cx="0" cy="942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1273320"/>
                              <a:ext cx="0" cy="76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160" y="1273320"/>
                              <a:ext cx="0" cy="105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70640" y="1720800"/>
                            <a:ext cx="1181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odní  16-bitová čá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1701720"/>
                            <a:ext cx="1181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rní 16-bitová čá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2110680"/>
                            <a:ext cx="952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užitá horní čá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2110680"/>
                            <a:ext cx="105732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eimplementovaná část – čte se jako 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značovaná jak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„FANTOM“(skrytá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2482920"/>
                            <a:ext cx="321948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lá tj.    24 – bitová  instrukce  (24 – bitové  instrukční slov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je určena jako celek jednoznačn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udo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lichá adresa je přidružena k nižší sudé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apř.   0x000003  a  0x000002  jsou pod adresou 0x000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2.85pt;width:483.3pt;height:313.2pt" coordorigin="111,57" coordsize="9666,6264">
                <v:group id="shape_0" style="position:absolute;left:111;top:57;width:9666;height:6264">
                  <v:shape id="shape_0" stroked="f" o:allowincell="f" style="position:absolute;left:111;top:57;width:9665;height:2142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6607;top:877;width:217;height:3479;mso-wrap-style:none;v-text-anchor:middle;rotation:90" type="_x0000_t88">
                    <v:fill o:detectmouseclick="t" on="false"/>
                    <v:stroke color="black" weight="3240" joinstyle="miter" endcap="flat"/>
                    <w10:wrap type="square"/>
                  </v:shape>
                  <v:shape id="shape_0" stroked="t" o:allowincell="f" style="position:absolute;left:3172;top:892;width:217;height:3419;mso-wrap-style:none;v-text-anchor:middle;rotation:90" type="_x0000_t88">
                    <v:fill o:detectmouseclick="t" on="false"/>
                    <v:stroke color="black" weight="3240" joinstyle="miter" endcap="flat"/>
                    <w10:wrap type="square"/>
                  </v:shape>
                  <v:shape id="shape_0" stroked="t" o:allowincell="f" style="position:absolute;left:5737;top:1191;width:217;height:5129;mso-wrap-style:none;v-text-anchor:middle;rotation:90" type="_x0000_t88">
                    <v:fill o:detectmouseclick="t" on="false"/>
                    <v:stroke color="black" weight="6480" joinstyle="miter" endcap="flat"/>
                    <w10:wrap type="square"/>
                  </v:shape>
                  <v:shape id="shape_0" stroked="t" o:allowincell="f" style="position:absolute;left:3997;top:2322;width:247;height:1709;mso-wrap-style:none;v-text-anchor:middle;rotation:90" type="_x0000_t88">
                    <v:fill o:detectmouseclick="t" on="false"/>
                    <v:stroke color="black" weight="6480" joinstyle="miter" endcap="flat"/>
                    <w10:wrap type="square"/>
                  </v:shape>
                  <v:shape id="shape_0" stroked="t" o:allowincell="f" style="position:absolute;left:2272;top:2329;width:247;height:1709;mso-wrap-style:none;v-text-anchor:middle;rotation:90" type="_x0000_t88">
                    <v:fill o:detectmouseclick="t" on="false"/>
                    <v:stroke color="black" weight="6480" joinstyle="miter" endcap="flat"/>
                    <w10:wrap type="square"/>
                  </v:shape>
                  <v:line id="shape_0" from="3259,2110" to="3259,3594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  <v:line id="shape_0" from="4984,2062" to="4984,3261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  <v:line id="shape_0" from="8434,2062" to="8434,3726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6049;top:2767;width:18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odní  16-bitová čá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74;top:2737;width:18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rní 16-bitová čá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09;top:3381;width:149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užitá horní čá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58;top:3381;width:166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eimplementovaná část – čte se jako 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značovaná jak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„FANTOM“(skrytá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64;top:3967;width:506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lá tj.    24 – bitová  instrukce  (24 – bitové  instrukční slov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je určena jako celek jednoznačně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udo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lichá adresa je přidružena k nižší sudé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apř.   0x000003  a  0x000002  jsou pod adresou 0x0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tody přístupů do programové paměti Flash EEPROM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149860</wp:posOffset>
                </wp:positionV>
                <wp:extent cx="5173345" cy="507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3200" cy="5076360"/>
                          <a:chOff x="0" y="0"/>
                          <a:chExt cx="5173200" cy="507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173200" cy="13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360" y="1390680"/>
                            <a:ext cx="5104800" cy="36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1.8pt;width:407.35pt;height:399.7pt" coordorigin="846,236" coordsize="8147,7994">
                <v:shape id="shape_0" stroked="f" o:allowincell="f" style="position:absolute;left:846;top:236;width:8146;height:212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89;top:2426;width:8038;height:580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footerReference w:type="default" r:id="rId10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01_Programová_Paměť dsPIC30F3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47:00Z</dcterms:created>
  <dc:creator>Jan Tuček</dc:creator>
  <dc:description/>
  <cp:keywords/>
  <dc:language>en-US</dc:language>
  <cp:lastModifiedBy>Jan Tuček</cp:lastModifiedBy>
  <dcterms:modified xsi:type="dcterms:W3CDTF">2009-12-21T17:40:00Z</dcterms:modified>
  <cp:revision>3</cp:revision>
  <dc:subject/>
  <dc:title>dsPIC30F3013</dc:title>
</cp:coreProperties>
</file>