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0  Úvod  signálový procesor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leží do skupiny digitálních signálových procesorů  dsPIC  určených pro aplikace se </w:t>
      </w:r>
      <w:r>
        <w:rPr>
          <w:b/>
          <w:sz w:val="22"/>
          <w:szCs w:val="22"/>
          <w:u w:val="single"/>
        </w:rPr>
        <w:t xml:space="preserve"> senzory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jnižší počet vývodů  – 28 pinů,  více možností sériových přenosů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–    </w:t>
      </w:r>
      <w:r>
        <w:rPr>
          <w:sz w:val="22"/>
          <w:szCs w:val="22"/>
        </w:rPr>
        <w:t>rychlost do 30 Mips  tj. do  30 Milionů instrukcí za sekun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480695</wp:posOffset>
            </wp:positionV>
            <wp:extent cx="6477000" cy="1524000"/>
            <wp:effectExtent l="0" t="0" r="0" b="0"/>
            <wp:wrapTight wrapText="bothSides">
              <wp:wrapPolygon edited="0">
                <wp:start x="-29" y="0"/>
                <wp:lineTo x="-29" y="21445"/>
                <wp:lineTo x="21599" y="21445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Přehled rodiny dsPIC30F xxxx  (30Mips)  určené pro zpracování dat senzorů (čidel) , - stav v roce 2009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pojení vývodů (pinů) pouzdra ds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247650</wp:posOffset>
            </wp:positionV>
            <wp:extent cx="6477000" cy="2686050"/>
            <wp:effectExtent l="0" t="0" r="0" b="0"/>
            <wp:wrapTight wrapText="bothSides">
              <wp:wrapPolygon edited="0">
                <wp:start x="-29" y="0"/>
                <wp:lineTo x="-29" y="21500"/>
                <wp:lineTo x="21599" y="21500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385445</wp:posOffset>
                </wp:positionV>
                <wp:extent cx="6477000" cy="7938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7938000"/>
                          <a:chOff x="0" y="0"/>
                          <a:chExt cx="6477120" cy="793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477120" cy="740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760" y="1856880"/>
                            <a:ext cx="1047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7452360"/>
                            <a:ext cx="286704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    AGU  – jednotka generace adre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  RAGU  – jednotka generace adresy pro čt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WAGU  – jednotka generace adresy pro záp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1320" y="1858680"/>
                            <a:ext cx="21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30.35pt;width:510pt;height:625.05pt" coordorigin="36,607" coordsize="10200,125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;top:607;width:10199;height:1165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78;top:3531;width:16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3;top:12343;width:451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    AGU  – jednotka generace adre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  RAGU  – jednotka generace adresy pro čt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WAGU  – jednotka generace adresy pro záp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13;top:3534;width:34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*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Blokové schéma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kce jednotlivých vývodů dsPIC30F3013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685</wp:posOffset>
                </wp:positionH>
                <wp:positionV relativeFrom="paragraph">
                  <wp:posOffset>46355</wp:posOffset>
                </wp:positionV>
                <wp:extent cx="5514975" cy="9110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840" cy="9110880"/>
                          <a:chOff x="0" y="0"/>
                          <a:chExt cx="5514840" cy="911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14840" cy="9110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514840" cy="678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360" y="6332760"/>
                              <a:ext cx="5488920" cy="277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64920" y="2253600"/>
                            <a:ext cx="6764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užívaj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 p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ula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3.65pt;width:434.25pt;height:717.4pt" coordorigin="831,73" coordsize="8685,14348">
                <v:group id="shape_0" style="position:absolute;left:831;top:73;width:8685;height:14348">
                  <v:shape id="shape_0" stroked="f" o:allowincell="f" style="position:absolute;left:831;top:73;width:8684;height:1067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46;top:10046;width:8643;height:437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878;top:3622;width:106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užívaj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 p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ula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43840</wp:posOffset>
                </wp:positionV>
                <wp:extent cx="6477000" cy="4970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70160"/>
                          <a:chOff x="0" y="0"/>
                          <a:chExt cx="6477120" cy="49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7120" cy="49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3360"/>
                              <a:ext cx="6477120" cy="42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77120" cy="4276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6477120" cy="427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608440" y="590760"/>
                                  <a:ext cx="48564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Operačn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zna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160" y="2419560"/>
                                  <a:ext cx="6858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řídící signál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960" y="2906280"/>
                                  <a:ext cx="647640" cy="44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 xml:space="preserve">Adres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rogramov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panět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46880" y="2781360"/>
                                  <a:ext cx="10476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0560" y="270504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332520" y="1381320"/>
                                  <a:ext cx="10476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3800" y="2056680"/>
                                  <a:ext cx="152280" cy="14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3480" y="1171080"/>
                                  <a:ext cx="152280" cy="14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9880" y="1990080"/>
                                  <a:ext cx="152280" cy="14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840" y="1304280"/>
                                  <a:ext cx="152280" cy="14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5600" y="137160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205740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9480" y="212400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6680" y="122868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6840" y="1305000"/>
                                  <a:ext cx="1332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94320" y="306396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data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9880" y="258372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data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4520" y="128844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data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7200" y="3532680"/>
                                <a:ext cx="2286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data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9000" y="492120"/>
                                <a:ext cx="4572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X-RA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9760" y="492120"/>
                                <a:ext cx="4572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Adres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Y-RA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7080" y="0"/>
                              <a:ext cx="6219720" cy="70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arvard – architektura  =&gt;  oddělená programová a datová paměť, rovněž samostatná datová RAM, všechny paměti s vlastními sběrnicemi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ro DSP instrukce je zvlášť adresovaná X-RAM  a Y-RAM, což umožňuje současně pracovat s oběma RAM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přečíst současně oba operandy pro DSP operace i zápis výsledku do X-RAM v jednom instrukční cykl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3920" y="122616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9.2pt;width:510pt;height:391.35pt" coordorigin="6,384" coordsize="10200,7827">
                <v:group id="shape_0" style="position:absolute;left:6;top:384;width:10200;height:7827">
                  <v:group id="shape_0" style="position:absolute;left:6;top:1476;width:10200;height:6735">
                    <v:group id="shape_0" style="position:absolute;left:6;top:1476;width:10200;height:6735">
                      <v:shape id="shape_0" stroked="f" o:allowincell="f" style="position:absolute;left:6;top:1476;width:10199;height:6734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8838;top:2406;width:76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perač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n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6784;top:5286;width:10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dící signál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099;top:6053;width:1019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Adres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gramo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aněti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line id="shape_0" from="7324,5856" to="7488,615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7204;top:5736;width:20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5254,3651" to="5418,3950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3949,4715" to="4188,4939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594,3320" to="4833,354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2179,4610" to="2418,483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519,3530" to="1758,3754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shape id="shape_0" fillcolor="white" stroked="f" o:allowincell="f" style="position:absolute;left:1684;top:3636;width:20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359;top:4716;width:20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4084;top:4821;width:20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4804;top:3411;width:20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5119;top:3531;width:209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2989;top:6301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data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179;top:5545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data 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09;top:3505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data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844;top:7039;width:359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data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414;top:2251;width:71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X-RA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234;top:2251;width:71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dr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-RA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348;top:384;width:9794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arvard – architektura  =&gt;  oddělená programová a datová paměť, rovněž samostatná datová RAM, všechny paměti s vlastními sběrnicemi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ro DSP instrukce je zvlášť adresovaná X-RAM  a Y-RAM, což umožňuje současně pracovat s oběma RAM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přečíst současně oba operandy pro DSP operace i zápis výsledku do X-RAM v jednom instrukční cyklu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2343;top:2315;width:284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Zjednodušené blokové schéma   dsPIC30F3013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běrnice mezi Access Control a Program Memory znázorňuje (asi ne zcela přesně) sběrnici pro operandy instruk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ční znak instrukce jde po své vlastní sběrnici z Program Memory  do  Instruction Pre-fetch &amp; Decod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nd, resp. operandy  instrukce jdou na16-bitovou datovou sběrnici (zde přes Access Control) případně (pokud jde o skoky)  po 23-bitové sběrnici do PC Control (nové nastavení PC  - v schematu není vyznačen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86815</wp:posOffset>
                </wp:positionH>
                <wp:positionV relativeFrom="paragraph">
                  <wp:posOffset>10795</wp:posOffset>
                </wp:positionV>
                <wp:extent cx="4280535" cy="2931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400" cy="2931120"/>
                          <a:chOff x="0" y="0"/>
                          <a:chExt cx="4280400" cy="2931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80400" cy="29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3920" y="1098720"/>
                            <a:ext cx="885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dresa instru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326880"/>
                            <a:ext cx="1562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krementace adresy instruk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0.85pt;width:337.05pt;height:230.8pt" coordorigin="1869,17" coordsize="6741,4616">
                <v:shape id="shape_0" stroked="f" o:allowincell="f" style="position:absolute;left:1869;top:17;width:6740;height:46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73;top:1747;width:139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dresa instruk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4;top:532;width:24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krementace adresy instruk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 xml:space="preserve">Čítač programu  PC  (Program Counter)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00_Úvod dsPIC30F3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05:00Z</dcterms:created>
  <dc:creator>Jan Tuček</dc:creator>
  <dc:description/>
  <cp:keywords/>
  <dc:language>en-US</dc:language>
  <cp:lastModifiedBy>Jan Tuček</cp:lastModifiedBy>
  <dcterms:modified xsi:type="dcterms:W3CDTF">2009-12-27T15:38:00Z</dcterms:modified>
  <cp:revision>5</cp:revision>
  <dc:subject/>
  <dc:title>dsPIC30F3013</dc:title>
</cp:coreProperties>
</file>